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5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USERS.SYS AND USERS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is an extension to the USERS fil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olely by PCBoard software with third party softwar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a "single source" for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aller that is online.  It is created by PCBoard -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a door o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INF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layout boasts some pretty high limits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he software through the next few years with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  For example, the following capabilities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conferences ranging from 0 to 65495 -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nferences being stored in the main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sized PCBoard record which will allow for growth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using major upgrade problems with file forma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installable Third Party Applications (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KEYWORD access to the applications and permit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iggy back" its user record needs onto the USERS.INF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CBoard software to performance the maintenanc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sized records for Third Party Applications allowing eac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Application to use up only what it needs - or as much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sence, PCBoard will have the file layout capability fo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535 conference areas (though the software may lag beh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's capabilities for some time due to memory constrai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problems - but those can be dealt with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llow Third Party Authors to install their softwar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) into PCBoard's system files - that is, the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ctually store their own information inside of PCBoard's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telling PCBoard that they are there and how much fil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  This way PCBoard and its utilities would be able to help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ile such as adding in new records or dele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when PCBoard opens a door it will chec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gainst the KEYWORD used in the TPA hea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should include a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SYS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the one that DOOR and UTILITY author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.  It is a "one stop shopping spot" for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about the user that is currently online.  The DOOR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an feel free to update the USERS.SYS file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cord (whether PCBoard's own user record or the TPA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) will be automatically posted to the appropriat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formation in the USERS.SYS file is derived from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 and USERS.INF file - it contains the same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and capabilities as described above regarding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itself includes a header record that describ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user record and the name of the TPA and its record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.  The header record should be inspected first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read in (you may not need to read the whole file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ch is necessary for your own operation) and how mu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f you are going to make any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INF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recommended that people access only the USERS.SYS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USERS.INF leaving that job up to PCBoard.  Howeve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pplication may need to globally modify the record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in the USERS.INF file it may be necessary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record and how to get to the Third Party Appl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comes in 4 separate par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describing PCBoard's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header describing each of the TPA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ch of the TPA extensions to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above you can determine the total HEADER size (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 and 2 above) by calculating the size of the PCBoard h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that the size of the application header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record size is similarly accomplish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PCBoard's data record together with all of th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pplic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 above will be provided down below following the 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.INF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PCBo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Conf;      Number of EXTENDED Conferences Alloca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the 'static'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SizeOfConf;     Total Size of PCBoard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pps;      Number of Third Party Apps adding o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alRecSize;   Total Record Size (PCB and all TP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15];       Name of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Application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ConfRec;  Size of Conference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KeyWord[9];     Keyword to execute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Offset;         Offset in User Record where TPA rec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p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comes in two steps.  One is in read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ne upon program initialization - and the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 specific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 Read the HEADER record to determine (1) how big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2) how big each rec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how big the header is you multi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's by the size of the Application Header record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ize of the main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Size = sizeof(hdrtype)+(Hdr.NumOfApps * sizeof(app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each record is stored 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Using the information gathered in step 1 above it'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actual user record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formation in a user record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you would calculate the record number minu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it by the total user record size as determin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o that the size of the header record.  M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to this position sets you up to read the PCBo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skip over the PCBoard componen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n you would simply add the OFFSET of the TP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 + 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Num will be a LONG integer stored at offset 385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.e.  bytes 385, 386, 387 and 388 comprise the REC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to access the USERS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yout and accessing methodology, though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PCBoard data size is determined by a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refore allowed to GROW at will - that i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eeds new fields it can add those fields into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file format without breaking Third Par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ded to read and use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number of conferences is specified in the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have the ability to grow or shrink his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is needs as he adds or remov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header also accounts for Third Party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 it will allow Third Party Authors to more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into a PCBoard system and then let PCBoar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ng and removing user records.  This also saves sto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on disk that may be redundant in natu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iles used by similar Thi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RECORD IN THE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ferable that Third Party Applications do *not*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within the USERS.INF file if it can be avoided for th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at PCBoard may expand on it and access to USERS.SY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However, the following information provides details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ata record is CURRENTLY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5];    User Name (in case connection to USERS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Number of messages the user has rea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Number of messages the user has lef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current format of the STATIC portion of th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The size of which is specified in the USERS.INF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ype.SizeO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record is much more difficult to acces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 fixed typedef structure.  The following tw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before you'll be able to re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ConfLen = ConfByteLen -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erence record you will then find 5 bit map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l Waiting Flags    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erence Sysop Flags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ered In Conference  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p. Conference Registrations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nference Scan Preference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nfByteLen will always be at least 5.  While ExtConfLe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 if the number of conferences on the system is 3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because fields 3, 4 and 5 are alread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for conferences 0 thru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 above structure are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which can be 0 (if 39 conferences or less) or mo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yond 39.  Each Last Message Read pointer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usage of the Registered and Expired Registr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turn the REGISTERED flag off while leaving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lag turned on to indicate that the call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Expired     PCBoard Show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-------  =  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ff           ""         Caller is not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join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ff           "R"        Caller is regis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. If he expi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 can no longer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less it is publ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n     =      "RX"       Caller is alw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n     =      "L"        Caller is l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not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UPPORTE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may actually have more information in the USERS.INF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hown above.  This additional information, call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llocations (PSAs), however, is treated exactly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llocations (TPA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that PCBoard and PCBSM directly support the PS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ccess to them instead of merely storing and manipul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Alias Support PSA holds a caller's alia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then PCBoard will keep track of the caller's alias and PCB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e the alias by hitting the F2 function key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User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F FILE SIZ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some demand for a "formula" for easily calcula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USERS.INF file given the known quantities of 1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2) size of TPAs and 3) number of users. 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tha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Conf - 40) * 5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Conf - 40) * 4 + (Conf * TpaDyn) ) + TpaStat ) 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    = the number of conferenc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Dyn  = the size of all dynam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Stat = the size of all stat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 = the number of user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alculation for a system with 1000 conferences and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ith 2000 us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1000 - 40) * 5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------ + (1000 - 40) * 4 + (1000 * 1)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  8        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(960) * 5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---- + (960) * 4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8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4800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----- + 3840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8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600 + 3840 + 1000 + 256 )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96 * 20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392,000   (plus a small amount of overhead for TPA header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fairly large file but for 1000 conferences and 2000 users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.  Smaller numbers of users and/or conferences will yie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figures.  Of all of the allocations the biggest o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pointers which are 4 bytes in size for every conferenc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the LMR pointers make up 3840 bytes of the total 5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.SY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USERS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record describing what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fixed-size user record with PCBoard specific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t Message Read pointer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t Map fields for conferences (registered, expired, scann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Third Party Application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Third Party Application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 structures are used to implement the abov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ype "bool" is a character field (i.e. 1 byte in size)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eaning TRUE and zero mean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   PCBoard version number (i.e.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o;             Record number from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   Size of "fixed" user record (curre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reas;        Number of conference areas (Main=1 thru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BitFields;    Number of Bit Map field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BitFields;   Size of each Bit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ppName[15];       Name of the Third Party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Version;        Version number for the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Rec;      Size of a "fixed length"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ConfRec;  Size of each conference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AppRecOffset;      Offset of AppRec into USERS.INF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Updated;           TRUE if the USERS.SYS fil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sys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XED USER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ty        :1;         Dirty Flag (meaning file has been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sgClear     :1;         User's choice for screen clear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asMail      :1;         Indicates if NEW mail has been lef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ontAskFSE   :1;         Don't ask for if FS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SEDefault   :1;         Default to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rollMsgBody:1;         Scroll message body when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hortHeader  :1;         Display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eEditor   :1;         Use wide (79-column)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Available:1;           Chat Status (Unavailable if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erved:7;              RESERVED!  DO NO USE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DOS format for bit pack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   :5;                5 bit integer represent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nth :4;                4 bit integer represent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  :7;                7 bit integer representing the Year MINU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reet[2][51];         2 NULL-terminated strings fo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ity[26];              A NULL-terminated string f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ate[11];             A NULL-terminated string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Zip[11];               A NULL-terminated string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ountry[16];           A NULL-terminated string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res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evious[3][13];    3 NULL-terminated strings for last 3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hange;         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imesChanged;       Number of times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ExpireDate;         Expiration date of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ssword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irstDateOn;        First date on, in juli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ysopPages;      Number of times caller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GroupChats;      Number of times caller entered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Comments;        Number of times caller left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300;             Number of times caller was on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200;            Number of times caller was on a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2400;            Number of times caller was on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9600;            Number of times caller was on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14400;           Number of times caller was on a 14400+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SecViol;         Number of security violation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NotReg;          Number of attempts to join un-re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ReachDnldLim;    Number of times download limit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FileNotFound;    Number of times download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PwrdErrors;      Number of times entered passwor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VerifyErrors;    Number of times upload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ller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Line[5][61];           5 NULL-terminated strings for notes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otestyp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6];          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ity[25];           City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ssword[13];       Password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BusDataPhone[14];   Business or Data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HomeVoicePhone[14]; Home or Voice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DateOn;         Julian date for the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LastTimeOn[6];      Last Time 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ExpertMode;         1=Expert, 0=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otocol;           Protocol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 PackedFlags;     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ype DateLastDirRead;    Date for Last DIR Scan (most rec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SecurityLevel;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TimesOn;         Number of times the caller h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geLen;            Page Length when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Uploads;     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Downloads;   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DailyDnldBytes;     Number of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UserComment[31]; 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SysopComment[31];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lapsedTimeOn;      Numbe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egExpDate;         Julian date for Registra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xpSecurityLevel;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onference;     Number of th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DnldBytes;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UpldBytes;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DeleteFlag;         1=delete this record, 0=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um;             Record Number in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2  Flags;          More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8];        Bytes 390-397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       Number of messages the user has read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       Number of messages the user has lef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AliasSupport;       TRUE if Alia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lias[26];          Chosen Alias, if Alia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AddressSupport;     TRUE if Addres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typez Address;        Address information, if Addres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PasswordSupport;    TRUE if Password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typez PwrdHistory;   Password History, if Password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VerifySupport;      TRUE if Verify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Verify[26];         Verification Info, if Verify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StatsSupport;       TRUE if Caller Stat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tattype Stats;        Caller Stats, if Stat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NotesSupport;       TRUE if Notes PS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ypez Notes;            Notes about caller, if NotesSuppor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ser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veral fields in the userrectype, from AliasSupport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for v15.0.  This means that the record size has GROW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ich did not read the record size out of the head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y growth in the record siz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version 15.0 allows you to set the USERS.SYS setting in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Y or O.  Setting it to Y tells PCBoard to create a nativ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tting it to O tells PCBoard to create the 'old' format ..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by PCBoard v14.5a.  This means that the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ecord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update your applications to proper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d records so that they can be used with both v14.5a an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integer is used for each conference.  Therefore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ference areas (syshdrtype.NumOfAreas)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s there are in the file (remember that the MAIN BOA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conferenc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mapped field is nothing more than a string of bytes which 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can be searched to see if a specific BIT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header record syshdrtype.NumOfBitFiel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how many bit fields there are in case a new release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(which you may skip over if you don'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7 of these fields and they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pired Registered in Conference (same as above but used when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r Scan in Conference (user preference for scanning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ference Sysop (user gets Sysop Privileges while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erence Mail (user has mail waiting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nference Joined (user has already joi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ference Scanned (user has already scan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of each of these fields is given to you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yshdrtype.SizeOfBitFields.  You don't need to know this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alculation of the size by PCBoard is mad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allocates only the number of BYTES necessa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required for all of the conferences defin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bytes are used due to PCBoard v14.0's conference defini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have only one conference there will be F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e to v14.0's file layout requirements.  If you have 1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13 bytes used (with 4 bits going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- bit mapped fields become almost a necessity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currently 7 fields and a system may have as many a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(which if it weren't for bit mapped fields could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IG file!).  With all 7 fields a system with 1024 conferences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96 bytes - which if one byte per flag were used could hav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JULIAN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culations are used to calculate the LAST DAT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fields ..  it is a julian date calculation which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ithmetic performed on the date value itself will resul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e.  In other words, "date + 365" equals a 36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12] = {0, 31, 59, 90, 120, 151, 181, 212, 243, 273, 304, 33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36525L *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date % 100) == 0 &amp;&amp; Month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(date - (1900 * 36525)) /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+= Day + Days[Month-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julian date back into month, day and year value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ier but is typically only done when displaying the dat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the USERS file in "mmddyy" format. 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nvert the date back into the month, day and yea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2][12] = {0, 31, 59, 90, 120, 151, 181, 212, 243, 273, 304, 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1, 60, 91, 121, 152, 182, 213, 244, 274, 305, 33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= (100 * Date) / 36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= Year * 3652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= Temp /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mp % 10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Lea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onth = Counter = 0; Counter &lt; 12; 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ays[Leap][Counter] &lt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=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= JD - Days[Leap][Mon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used to hol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ich is specific to the application.  PCBoard copi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RS.INF file into the USERS.SYS file and then copi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the software.  The advantage to letting PCBoar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eeds is that as new users are added to the USER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s are created inside the USERS.IN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And when a user is removed from the USERS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ved from the USERS.INF file at the same time (whil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also bein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written in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the PCBoard Bit Ma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here are no installed Third Party Applications (or n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user record) then the USERS.SYS file will end with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Fiel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at PCBoard knows which Third Party Application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USERS.SYS file is by the KEYWORD us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in reference to how PCBoar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to be handled by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created as PCBoard is dropping to DO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asically a 'memory dump' of the values that PCBoard ha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e caller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ing from DOS PCBoard will check to see if a USERS.SY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CB directory REGARDLESS of whether or not a PCBOARD.SYS file ex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 call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TRUE (in this case the value must b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 - no other value will be used to indicate TRUE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specifying a TRUE response) then PCBoard will rea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.SYS file and update the USERS and USERS.INF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USERS.SYS file overwriting whatever previous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FALSE (the default)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A may have updated the USERS file directly (in the ca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4.0 compatible programs) or that no modific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allows the caller to hang up then it should clear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PCBoard will recycle.  PCBoard will still read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indicate that a caller was, in fact, onlin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lag was set then it will still update the USERS and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updates the number of uploads, number of downloads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left fields in USERS.SYS then PCBoard will properly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vity occured outside of the PCBoard environme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 these statistics on the CALLWAITING screen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B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