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3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r versions of PCBoard must accomodate a much larger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ecludes the ability to load the entire USERNET.DAT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cessing.  For that reason the file format has been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up of status changes without having to scan the entir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w capabilit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stitutes the file format and file handling for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CBoard v15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ET.XX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nsigned Version;        PCBoard Version Number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NumOfNodes;     The number of nodes suppor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izeOfRec;      The record siz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usernet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Status;        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    MailWaiting;    Flag to show mail posted while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ger;          Node number of pager (if node has been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Name[26];       Caller's Name (if a caller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City[25];       Caller's City (if a caller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Operation[49];  Current operation (door 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r     Message[80];    For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r     Channel;        Channel number of pager (if node has been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ng     LastUpdate;     hour:min:sec of last update on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node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rior to v15.0 the Message, Channel and LastUpdate field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However, the function of the Message field was performe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layout of the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ntion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p status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de records (1 record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flags are set up such that one byte holds 8 flags, i.e.  nodes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n the first byte, nodes 9-16 fit in the second byte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used for the bit flags is equal to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in the header divided by 8 and rounded up to a f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ttention bit flags" are used to get another node's atten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f one node wants to chat with another it sets the atten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the target node ON.  The same is used for dropping an altern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or forcing it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 status bit flags" are used to indicate if a node is up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so that a complete scan of the usernet.dat file is never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find out which nodes are up.  (if a 1000-node version we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scanning only 125 bytes instead of the 100K or so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ize of the usernet.xxx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=    Ascii 0 is used to signify that a node is n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'  =    Space denotes that the node is up but no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 =   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B'  =    Remot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 =    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D'  =    Out to DOS -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= 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F'  =    Viewing a File (PCB15 shows transfer, Moni shows Fil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 =   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 =    Logoff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 =    Receive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N'  =    Runn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'  =    Logging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 =   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R'  =    Recyc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=    Answering a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 =    Transf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 =    Un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W'  =    Drop to DOS (wait for caller to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X'  =    Drop to DOS (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