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warzwei�- und Farb�bertragung bei FAX und SST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's no English transl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 der �bertragung von FAX- und SSTV Bildern im Amateurfunkberei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rd generell f�r die �bermittlung der Bildinformation ein Frequenz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 von 1500 Hz bis 2300 Hz (NF-seitig) benutzt. Bei SSTV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der Synchronimpuls mit einer Frequenz von 1200 Hz hinzu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s mit dem Bildinhalt zu tu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den Schwarz-Wei� Bilder �bertragen, so hat man also 800 Hz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f�gung, innerhalb derer man die verschiedenen Helligkeitss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zu �bertragenden Bildes unterbrin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t man z.B. davon aus, da� man eine Bild mit 64 Graustuf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gen m�chte, so ist der 'Abstand' der einzelnen Graust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 Hz / 64  = 12,5 Hz. Dabei nimmt man dann die tiefste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500 Hz) f�r Schwarz, die h�chste (2300 Hz) f�r Wei�, und di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lichen 62 Graustufen tummeln sich sch�n linear aufgereiht d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i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�rlich kommen auf der Empfangsseite auch nur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4 Graustufen originalgetreu an, wenn der verwendete Demodul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er Lage ist, T�ne mit nur 12,5 Hz Abstand noch eindeu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seinanderzuhalten. W�hrend sich das so einigerma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sieren l��t, ist die n�chste Forderung schon schwierig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�llen: Sender und Empf�nger d�rfen h�chstens 6,25 Hz frequ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��ig auseinanderliegen, damit wirklich alle Grausufen �ber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Allerdings kann man nat�rlich auch Demodulatoren b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der per Software programmieren, die in der Lage sind, ein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zversatz zwischen Sender und Empf�nger auszugleich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an statt der 64 Graustufen derer 256 �bertragen, so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es vier mal so kritis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zabstand zwischen zwei Helligkeitsstufen: 3,125 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 Lust hat, kann sich einmal ausrechnen, welcher St�rabstand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�bertragungsstrecke erforderlich ist, um diese Dynamik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256 noch sauber und unverf�lscht zu �bertra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r Systemgewinn durch die FM-Modulation des NF-Tr�gers f�llt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ung�nstige Verh�ltnis von Frequenzhub zu Modulationsbandbr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r m��ig au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 praktischen Betrieb merkt man allerdings sehr schnell, da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l weniger darauf ankommt, ob nun im hellen oder dunklen Be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paar Graustufen fehlen, sondern vielmehr darauf, wie we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bertragenen Graustufen auseinanderliegen, d.h. wie �hnlich s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sind. Ein normaler Mensch kann, soweit ich mich noch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ur�ckerinnern kann, was ich im Physikunterricht gelernt ha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. 100 bis 110 Helligkeitsabstufungen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von ausgehend, w�re eine �bertragung von 128 Graust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ideal anzusehen, weil dann der durchschnittliche Betr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�berg�nge zwischen den einzelnen Stufen nicht mehr wahrne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�rde, also quasi ein 'analoges' Bild s�h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Regel wird es aber ausreichend sein, insbesonder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o.a. erforderlichen St�rabst�nde, sich mit etwas wen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igkeitsaufl�sung zu begn�gen und 64 Graustuf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bertragung zu w�hl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e sieht es nun bei Farbe aus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tige SSTV-Systeme k�nnen locker mit 32.000 bis zu 16 Mio. Far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echtkommen. Wie man sofort einsieht, w�re es absolut illusoris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der Farbe eine eigene Tonfrequenz innerhalb der zur Verf�gu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den 800 Hz zuordnen zu wo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�cklicherweise zeigt uns die Farbenlehre, (die physikalische, nic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on Goethe) da� sich jede beliebige vom Auge wahrnehmbare Far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ch Angabe dreier unabh�ngiger reeller Gr��en eindeutig beschreib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rei unabh�ngigen Gr��en stellen Skalenfaktoren f�r ein Bas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ktorsystem dar (eins aus vielen), �ber welchem sich der Farbra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spannen l�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kannte Basisvektorysteme sind z.B. RGB, YMC oder YU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meinsam ist allen, da� eine beliebige Farbe aus einem Satz von dre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komponenten 'zusammengemischt'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bekanntesten wird wohl das RGB (= Rot, Gr�n, Blau) -System s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man es doch wunderbar in jeder Farbbildr�hre in Aktion s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 diesen Erkenntnissen ist es nun sehr einfach, ein Farbbild 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erforderlichen Anzahl von Farben zu �bertrage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 der Sendeseite zerlegt man das Bild in drei unabh�ngi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rbkomponenten und �bertr�gt diese nacheinand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 der Empf�ngerseite bastelt man die Einzelkomponenten dann wie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m fertigen Bild zusammen. F�r jede einzelne Farbkomponente ste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n die volle �bertragungsbandbreite zur Verf�gung, so da� man, we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 z.B. pro Komponente 256 Abstufungen ('Helligkeiten' w�re h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cht in jedem Falle der richtige Ausdruck, je nach Farbmodell)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bertr�gt, insgesamt ca. 16 Mio. verschiedene Farben �bermitteln kan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= 256 * 256 * 25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64 Abstufungen (s.o.) sind es dann ca. 262.000 Farben. (64*64*6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Zeiten der Analogtechnik hat man die Zerlegung durch einfac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rbfilter vorgenommen, die nacheinander vor die Kamera gehal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urden. So wurde dann z.B. erst der Blauanteil des Bildes �bertrag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n der Gr�n- und schlie�lich der Rotantei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 der Empfangsseite verfuhr man genau umgekehrt, d.h. man hie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s ein Farbfilter vor eine Fotokamera und machte eine Dreifa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cht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Zeiten der digitalen Bildspeicher und Computer ist man von dies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der 'bildsequentiellen' Farb�bertragung v�llig abgekommen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utzt stattdessen die zeilensequentielle �bertragung, bei der f�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de Bildzeile nacheinander die drei Farbkomponenten �bermitte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neueren SSTV-Modes benutzen f�r die Farbzerlegung das RG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ll. (Martin, Scottie) Die Robot-Modes gehen vom YUV Mod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, bei der eine Farbe in die Komponenten Helligkeit (=Luminanz, =Y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Farbton (=Chrominanz, =U und V) zerlegt wird. Hierbei macht 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ch noch zus�tzlich die Tatsache zunutze, da� das Auge eine e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ringere F�higkeit besitzt, verschiedene Farbt�ne r�umlich z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nen, als dies bei der Differenzierung von Helligkeitsu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ieden der Fall ist: Die Farbinformation wird im Verh�ltnis z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igkeitsinformation nur mit der halben Aufl�sung �ber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 Verfahren, die Farben nach dem YUV-Modell zu �bertragen, hat ein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ngenf�gigen Nachteil gegen�ber der Verwendung des RGB-Mode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�hrend beim RGB-Modell bei einem Frequenzversatz zwischen Sender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das Bild schlicht und einfach heller oder dunkler wird,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sich beim YUV-Modell leichte Farbverf�lsch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m Farbfernsehen, welches auch das YUV Modell f�r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rb�bertragung verwendet, benutzt man besondere Verfahren (PA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AM) um Farbverf�lschungen, die durch St�rungen auf dem �b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gungsweg zustande kommen k�nnen, zu eliminieren. So etwas hab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r bei SSTV nicht, und die Folgen von selektivem Fading durc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ath-Ausbreitung lassen sich sehr sch�n auf dem 80 m B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obachten, wo in einem Bild dann pl�tzlich �ber mehrere Zeilen h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 manche Farben einfach fehlen. (Zus�tzlich zu den Geisterb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ung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 der �bertragung nach dem RGB-Modell kann man auch noch ein wen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undanz (und damit Zeit) einsparen, indem man ber�cksichtigt, da�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 Auge im wesentlichen f�r die Gr�nkomponente empfindlich 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aus dieser zu mehr als 50% den Helligkeitseindruck ableit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nutzt der Wraase-120s Mode diese Tatsache und �bertr�gt Rot-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ukomponente nur mit der halben (r�umlichen) Aufl�s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e sehr sich das menschliche Auge �berlisten l��t, sieht man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rigens an den 256-Farb Gif-Bildern, die sich mit unterschiedl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atik (und auch extrem unterschidlicher Qualit�t) in diver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mailboxen oder auf CD's tummeln. Hier gibt es einige Bil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einen phantastischen Eindruck hinterlassen, obwohl sie n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6 verschiedene Farben beinhalten. Der Schl�ssel zum Erfolg s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in der Regel sehr aufwendige Rechenprogramme, die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zeugung der GIF-Bilder aus den Echtfarbbildern komplizier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rbersetzungen und -optimierungen durchf�hr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r sehen diese Bilder nach einer �bertragung via SSTV oft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cht mehr so phantastisch aus, wenn man versucht, sie nach 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fang wieder im GIF-Format zu speichern. Hier mu� ja erneu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 Farbreduktion erfolgen, die weit schlechter als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rspr�ngliche ausfallen wird, da das Bild auf dem �bertragungswe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eine geh�rige Portion Rauschen hinzugewonnen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nn man also ein 256-Farbbild aussendet und dies mit ein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tfarb-SSTV-System empf�ngt, so wird das empfangene Bild �hnl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t aussehen wie das ausgesendete. Wird aber dieses empfangene B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eder auf 256 Farben heruntergerechnet, um z.B. so auf 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cht hi- oder truecolorf�higen Bildschirm dargestellt zu werden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ird das Endprodukt in der Regel einen sichtbaren Qualit�t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ust aufwei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 keinen Sinn macht es �brigens, ein 256-Farb-Bild vor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sendung in ein True-Color Bild umzurechnen, wenn das SSTV-Program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r Lage ist, direkt 256-Farb-Bilder zu laden. Man w�rde hier n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rwegnehmen, was das SSTV-Programm selbst leisten mu�, n�mlich e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legung des Bildes in die einzelnen Farbkomponen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noch eine letzte Bemerkung zur Aufl�sung von SSTV-Bilde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wohl die urspr�nglichen Robot-Modes als auch die 'New'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 und Scottie gehen von einer Aufl�sung von 256 B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kten pro Bildzeile aus. Bei den zum Einsatz kommenden �b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gungsgeschwindigkeiten ist dies auch durchaus sinnvoll, d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begrenzte Bandbreite einer SSB-�bertragung eine h�here Aufl�su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wieso nicht zulassen w�rde. Lediglich beim Scottie-DX-Mode k�nn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 eine h�here Aufl�sung veranschlag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as eigentliche Ziel dieses Modes ist es, durch die zeitlic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ckung den Einflu� sporadischer St�rungen auf dem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ungsweg zu verminder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 der Realisierung von SSTV-Programmen auf dem PC erscheint 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sinnvoll, die Aufl�sung nicht auf 256 Pixel/Zeile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zen, sondern eine Aufl�sung zu w�hlen, die bei der verwende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ilenzahl eine 1:1 Darstellung des Bildes erm�glich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quadratische Pixel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SSTV �bertragenen Bilder haben normalerweise ein Breiten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�henverh�ltnis von 4:3. Bei 256 Bildzeilen ergibt sich daraus ei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etische Anzahl von Pixeln/Zeile von  256/3*4 = 341,333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sind 341 oder 340 Pixel/Zeile eine gute Wah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n Bilder aussenden, die eine Aufl�sung haben, die von der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cht, mit der ein SSTV-Programm intern arbeitet, so kann das SST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) das Bild auf zweierlei Art und Weise auf die geforder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l�sung herunterrechnen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: Durch periodisches Weglassen von Punkten und Zeilen aus d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iginalbild (oder durch Verdoppeln einzelner Punkte 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eilen, falls die SSTV-Aufl�sung gr��er als di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aufl�sung sein soll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: Durch richtiges Umrechnen der Aufl�sung mittels Interpolati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einzelnen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e 1 hat den Vorteil, da� sie 'tierisch' schnell geht, w�hr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e 2 besser aussehende Ergebnisse bringt, daf�r aller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hr zeitaufwendig 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h wei� nicht, ob es SSTV-Programme gibt, die die Methode 2 inte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isieren. Wenn ein Programm die  Methode 1 benutzt, so ist es u.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n Vorteil, wenn es nicht beleibige Umrechnugsfaktoren zul��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dern nur ganzzahlige (z.B. von 680 Pixeln/ Zeile Originalb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340 Pixel/Zeile) und das Bild ggf. vorher beschnei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 hat dann den Vorteil, da� schr�ge Linien im Bild wenigst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gleichm��ige Treppenstufenstruktur bek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an als Benutzer allen Eventualit�ten aus dem Wege gehen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man die auszusendenden Bilder gleich in einer Aufl�sung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n, die der im SSTV-Programm intern verwendeten entsp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ef�r eignen sich recht gut die 'Resample' oder 'Recalculate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, die in vielen Malprogrammen enthalt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