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I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 Dodge - 9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odge@awi-bremerhav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information on a PC based I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've developed for computer control of TV, video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fi equip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an IBM compatable, so the software here i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however I guess that it is straightforward (perhaps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iment this on another type of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C IR Remote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remote control signals are modulated with a 40KHz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so for transmission or reception of the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-modulation/modulation mus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dulated signal itself has a basic frequency which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to manufacturer, but must not necessarily b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ke. Therefore, there is also a signal address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vice before an instruc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, this is quite simple, but there are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variations which I have identified in writing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ne is what I've called 'hi/lo bias', that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between signal highs and lows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eat' factor, i.e. how many times the signal is repeat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repeat every signal, others do not. Quite h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are, I'm not sure, however, I have tri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production of the input signal, and a bit of experimen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example, that a repeating signal is in fac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ible on a device expecting that, but produces strang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 expect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C IR Remote Contro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(as I have bullt it) is constructed from two modu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signal and provide timing functions, and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r placed somewhere near the target equipe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terfaced this to my IBM compatable PC o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wo pins "Paper Tray Empty" and "Printer Busy"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 0 and 1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igna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R1.PS shows the circuitry used for capture a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 GP1U52X which I think is made by Sharp, but can be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(Tandy in the UK). This is a combined IR det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, and in effect, this is all that is needed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which is then fed directly to the PC. (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old of this, I can send you the postal address of Tandy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some kind person living near a Radio Shack shop coul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are willing to pop round and pick up a few if I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problem with PC interfacing is getting a reasonable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o simplify this, I have used an external timer,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Hz (i.e. a bit than the Nyquist limit for a 40KHz signa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verkill, as the demodulated signal is nowhere near 40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this gives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ign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lculates the signal from the stored data,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printer parallel port, as shown in IR2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circuit on the playback board oscillates at 40kHz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the data from 'data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transmitter board on the end of about 6m cable, so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-coupling capacitor in between the power rails in cas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was a problem. Also, the 100nF capacitor on the IR LE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improve the output signal ie. I get a much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e from a troublesome amplifier now! A 100nF cap. jus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hand, maybe a different value capacitor would impro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Unfortunatly I don't have a 'scope to look at th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C IR Remote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is a PC exe to capture, analyse and store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plus source code etc. I have extracted the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 with driving the hardware for use in programs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C++ class which can be VERY easi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tuff using Boland C++ v2.0, and ha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his is to other compilers. The progam IR is at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t very well developed. It works ok for me, but then I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appreciated, and I'll try and fix bug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in the form shown in the example I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vice (ie. video/TV etc) needs several parameters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ignal, plus the signal data. 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is IRINFO.DAT, and MUST contain dummy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f you want to capture signals, plus signal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als. This is easily done in a text editor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format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sed the program to analyse the signals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 IRTEMP.DAT, which can be examin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if ok (it should be) copied to IRINFO.DAT for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or test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IR Progra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in menu gives you two options, firstly to recor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and secondly to play signals back. The latter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 convenient method to test the signal data and/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provide a very elegant method of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igna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nu gives a list of devices for which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 Choosing any of these will load the data (dummy or re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ce, and throw up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agine that you have got a picture of the capture screen her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signal parameters are given in red, and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The two signals (white and red) are the input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and the calculated signal from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go about capturing your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t up the IRINFO.DAT file to have all the dummy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s 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Go to the capture screen (above) and press 'i' (for inp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en waits for IR input, but BE WAR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ing routine turns off interrupts, so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plugged in, the only way out is the reset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Once captured, the signal will be displayed. Press 'e'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imate), and the program will attempt to estimate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aptu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lay around! Well, until you get a stored signal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like the original anyway. The aim here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ing on the screen to represent a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to the input one. The first time you do th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it is a bit more involved, as the frequency an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und. One this is done for the first signa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dentical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this, you have to adjust the frequency, hi/low bias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'e' occasionally to see how your getting on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adjust the calculated signal start offset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ignals in phase, otherwise estimation of signal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can't get the signal sorted ou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edit the data string - moving the highlight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NT: Using SHIFT and the control letter will give a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iment/decriment in a chang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) If you thing your getting close, try 'r' to RUN the signal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V, Video, or whatever respo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) Press 'n' for the next signal, and repeat the above proces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hould just be a matter of estimating the signal a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alread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Done? Press 'w' to write the data to the output file IRTEM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gn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opportunity to test all the captured sign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eat signal' option repeatedly plays the chosen signal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 This can be useful for positioning the IR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usting the playback timer frequency to get a goo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C IR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file (IRINFO.DAT) is explained here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it easier to simply look at the examp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creating a data file with dummy values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program. It is more relaible if the program has to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e it all from scratch. Maybe the next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'#'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fo for I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ris Dodge -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ters for a particular device use a nam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t'. This name is used by programs to refer to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- frequency of IR signal itself (not the modulation frequency)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Clock 1726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as - the difference in the high/low signal ratio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Bia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No - the number of signals for 'Sat'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SignalNo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n - the length of the signal data string for 'Sat'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SignalLen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number of times the signals are repeate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Repe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- If the repeat value is &gt; 1, then this is the pau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(units of a single data string value)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Pau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data itself, in the form: [Device] Signal [Signal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.  That is, the keyword MUST be there, to indica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, what's in the other fields are up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 Signal Standby 1111111111111111000000001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knowledgements, Refs and other places where you can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jects got me going on this one, both wer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site of bode.ee.ualberta.ca, in the /pub/coo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rzapper.tar.Z and irrepeater.tar.Z, both with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Lots of other interesting stuff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computer magazine "c't" had a two part series on PC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lich-Bestrahlung - Infrarot-Fernsteuerung am PC-Drucke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er Bartoschak, Gary Bente. "c't" 1991, Heft 7. p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PC sieht rot - Infrarot-Logic-Analyser am Druker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Bente, Dieter Bartoschak. "c't" 1991, Heft 8. p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://www.armory.com/~spcecdt/remote/remo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one of these better be he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be as accurate as possible i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've used, I can make no guarantee about its 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and can accept no responsibility for accident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use or misuse of the ideas and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Naturally, everything YOU do is carried out at your own risk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Dodge (cdodge@awi-bremerhaven.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