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95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REGISTRATION Current version,1-year updates, both Win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n95 version, email support, email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 apply to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.  No permissions to distribute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shareware version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