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538403623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22563664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424385283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407486274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781014250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