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90931062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597677588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730775900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565895119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786508337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