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764134232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6530913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443168720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7067670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88922896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