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698167578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47706343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238279331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303583857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379897346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