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77906962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111601110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781265991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073892819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2071486216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