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ow to use BridgeMaze 1.0</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ridgeMaze runs on Windows 95 or NT.  Make sure your Systems directory contains the run-time library Mfc40.dll.    Run BridgeMaze10.exe from any directory.  Use the size menu to set the difficulty.  Click on the Maze-Generate to make a maze.  Resize the window for a bigger view.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laying rules:  Mazes always have one and only one solution.  Enter from the upper left hand corner and exit from the lower right hand corner.  Stay within the thick lines.  Bridges may be crossed over from East to West or West to East or traveled under from North to South or South to North.  Solve with your eyes on the screen or make a printout and solve with a red pencil on a pap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ridgeMaze is an original creation of Russell Sasamori.  Compuserve users, please register ($10.00).  Non-Compuserve users, please send check to Russell Sasamori, P.O. Box 426, Gloucester, MA 01930.  Visit my site at http://www.shore.net/~puzz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