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sudden sence of forboding accompanies you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lk down the street.  With the forboding comes an unu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ce of familiarity.  You feel eyes upon you.  You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and see a being of magnificent beauty.  The cre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s you in his arms and his teeth enter your neck. 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des you to drink from him.  Will you?  Only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, to die or live for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are a newly made immortal with the worl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fingretips.  You can never die except for by f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he sun.  The drinking of dead blood  can also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extreme pain.  You may travel to 11 exciting plac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of the adventure of living forev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t you are not alone in the world.  There are morta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which you must feed every night in order to keep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ength.  There are lesser vampires that you may kil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nk there blood to grow stronger.  There are other vamp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like yourself that you may do battle.  Lastly,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lders, the truly immortal of your kind that may fav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oviding you give them what they desi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ay also buy the many luxuries that we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to you in the world of the living.  Imagine dri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orche to your private jet so you can fly away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wn house in Italy.  Remember, some vampires like to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ities to themselves and may destroy trespas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sure to visit the attractions that the city h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er.  One of the most popular amoung our kind is the Vamp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on, where you may speak with other vampires or,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ly, receive vit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have nothing left to say to you my delicate young 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for this:  Be kind to the immortals, they will help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ng you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is all I have to say.  When I come for you tonigh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nk of my blood.  Who knows where immortality may lea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