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Future of Usurp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plan to include in next major upgr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become king or queen. I ha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astle, but still haven't figur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ro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e after level 100. still playing around with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implement this. clear is that player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become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pabiliti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 only wish that I can put in more dungeon events/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thing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he author/  -Mars -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