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NATIX Vers. 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5 by N-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ame is Shareware..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using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it for $15, And hey..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.. your players can actuall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... Use the REGISTER.TX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the Latest Version of Lunat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lling Eye BBS: 316-733-6365 (Sysops: Mike &amp; Brandon Sny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ger Zone BBS 405-332-4059 (Sysop: Robert Gra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3806/11 Magic Name "LUNATIX" (Sysop: Robert Gra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1:291/25 Magic Name "LUNATIX" (Sysop: Mark Shepp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: http://haven.uniserve.com/~shane/ (Shane Schlo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 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 ftp.europa.com /outgoing/DOORS/N-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 ftp.ldl.net /pub/bbs_doors/N-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atix is a DOOR game, which means it was designed sol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online play.  It has been successfully run as a she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from a terminal host mode (by using a DOO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s) but it was designed for play over a BBS. 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info from a "drop" file your BB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Version 3.1a has been released with RIP support.  It include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for the first 4 rooms (the main ones, really) but 16 other "ro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ad in if they exist (see the structs.doc file).  Th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show up remotely to the caller... as a sysop, w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unch of garbage which is the actual RipScrip code.  Don'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y you, if the caller is in RIP mode, they'll see the graphic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fo about LUNATIX and its 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I, my former employer, has reportedly obtained an *illegal*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unatix, meaning they supposedly registered this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office.  However, HCI did *NOT* own the right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*NOT* hired to develop this game, and I *DID* write 99% of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time.  I *DID NOT* give my rights to the game to HCI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ing an earlier version they have severely broken the l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e of software piracy.  Anyone supporting HCI will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rom me, and the earliest version of Lunatix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 is version 3.2a.  HCI would have you believe that I *sto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from them.  The opposite is true.  In the en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upport a company who plotted to steal my software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e, who developed this software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is now easier than ever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need to read the rest of the setup steps, 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ow you install Lunatix.  Make a Lunatix directory. 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there.  Run the INSTALL.EXE program and start at option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each one from there on.  Be sure your path names end with a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, i.e. C:\GAMES\LUNATIX\.  Make a batch file that calls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ode number.  If you're on a single node, just LUNATIX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efault setup you made.  For other nodes, use the (D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stall to copy/change the setup-0 info to node-1, node-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on.  Be SURE the Nx command (X=1 would be N1) is for a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ctually made.  Your batch file must also CD (chang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tory) into the Lunatix directory, whever you have defin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default drive (especially for networks)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is is a section on command-line parms and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ed instructions, read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rst of all, unzip all the main files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"server" node, such as C:\LUNATIX... if you're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ext, run the INSTALL.EXE program.  You need to sel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main install menu, Except option (D)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1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is is how you enter your Registration code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tup Lunatix.Cfg -- this creates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, which contains a few Sysop-selectable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ane Assylum name, max closet fights per 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reate Linkto.BBS -- this creates a "handle"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and the DOOR drop file of your choice. 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is listed in the Linkto sub-menu,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.. just select it, then at the prompt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your drop file, your modem setup (N81, E7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), and your IRQ number (0 for default,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Setup Other Nodes -- After you've got the node 0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de with options B and C) you're ready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nodes.  It'll ask for the node num to load, y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'0'.  Later, you can use this to load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Node setup.  Using Option D, you will ed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configs for each node you have.  Note, if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node but your BBS will be calling at as NODE1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you use this node setup option to copy the original Nod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(which you might not use) over for your *real* node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Create .DAT and .TXT files -- Builds necess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Reset player files -- Only do this once, unles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get corrupted... and they might get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edit them with a text editor -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player data file is no longer as volatile as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till mess it up if you didd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xt, add Lunatix to your Online Games (Doors) menu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A batch file will probably be needed,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atix directory then run Lunatix.  For example, your 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 LUN.BAT (that you make) which might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for single or master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@ECHO OFF           ;don't echo DOS batch comman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LUNATIX       ;change to local copy of Lunat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0      ;run Lunatix as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RENEGADE      ;return to BBS direct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any other nodes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           ;turn DOS comman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                 ;change to BBS Lunati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LUNATIX         ;change to Lunat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%1     ;run Lunatix as Node %1 (Parm 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LUNATIX.EXE N2     ;Could hard-code the node number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;Change back to its 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;return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one batch file to call every no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.BAT file in this archive for an example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Lunatix, REMEMBER to give the node number... LUNATIX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ingle-node system or the first node, LUNATIX N1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  It will read the info you setup i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ULTI-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Lunatix as described and setup the Node 0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close attention to any mention for path names.  REMEMBER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specific to each node!  Nodes may have a common Z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ctually the C: drive on your server...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your own configuration when setting up Lunatix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  As describe above, use the first configuration for Nod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de Setup option to edit and save it for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IS: For multinode operation, it is VER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s on each node are very close!  When the time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ignment, the automatic daily event may be ra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multi-tasker users, Lunatix now has time-slic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ave been tested unded Windows 3.1 and Windows 95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2 as well.  It also auto-detects DesqView, however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been tested as of the release of Lunatix 2.0b.  To start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me Slicing mode, add "SLICE" to the Lunatix command line..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&lt;nodenum&gt; you could call LUNATIX N2 SLICE to run Lunat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Slicing mode for node-2.  If you have problems in time-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omit the SLICE command and just try  running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speciall for DesqView) it won't work correctly in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please let me know so I can work on a fix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unatix now has IGM support!  See the STRUCTS.DOC fil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 files, and info about creating your own IGM!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GM, it MUST be approved by us before you release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considered a hack, and we will encourage Lunatix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IGM support is meant to increase the ever-growing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unatix.  IGM's will work in an unregistered version of Lunatix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 chance with this, in the hopes that great IGM's will prom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register Lunatix, although the IGM's work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aximum of 26 IGM's will be read from the IGM.DAT file, s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of available IGM's grow, you need to pick the best once to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w, there is no need to preserve the DROP file that Lunatix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unatix gets control, it reads what data it need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.x with x being the node number... in this manner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if the drop file gets overwritten.  I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bout 1 second after Lunatix ge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BBS, Lunatix can still be run in "loca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ystem for evaluation purposes.  To do thi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as normal, using "CALLINFO.BBS" Wildcat door as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Install LINKTO.BBS configuration.  Th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CALLINFO.BBS file.... you'll need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 to your name... then the BBS will use this wh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another "alias" name you choose.  You might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ple CALLINFO.BBS file in case your BBS copies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sh to run Lunatix in No-BBS local mode.  Hav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ode (such as node 99) point to this "local" dro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unatix with the node num. LUNATIX.EXE N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ad the LEGAL.TXT file for legal info on Lunat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DAT contains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unatix archive -- all must be included, and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received an illegal copy of Lunat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at get you down... because Lunatix is definitel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.. you are free to distribute it as specified in LEGA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only ask that the original game remain i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difications when distributed.  Also, when you'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"Why should I register Lunatix?" optio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asons to spend a mere $15 towards the enjoy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UNEVENT.EXE Dai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have pointed out that there was nothing in the do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 and how to set it up.  The reason I omitted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automatic and will be run when the first users plays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put this in your BBS event -- i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of warning.  The artwork in 3.2a is my own RIP attempts.  Sorr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a terrible artist, but as Raiden said in Mortal Kombat the movie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one else."  Of course if any of you out there are RIP art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bunch of free time, read the section about external room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S.DOC file which tells how to name your rip or text ro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to use.  Plus if you want, I could include them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NATIX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 'x' will show where a number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pecification: (Mandatory, first thing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 LUNATIX N0, LUNATIX N1, LUNATIX N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Setup info must be defined for the node-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 option (D)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/OS2 Time-Slicing: (Optional Command for Win 3.1, Win95, OS2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LUNATIX N0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This may improve performance under windows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 Mode Option: (Optio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LUNATIX N0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Will disable the "Flirt-with-Nurs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n local mode: (Optio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LOCAL (or 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LUNATIX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With Local, you can easily run Lunatix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have run install to generate config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or without a bbs.  Play at home.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etition among your famil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mbine options, such as LUNATIX N0 CLEAN SLICE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provide a little section here for finding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This may be very incomplete,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After upgrading to 3.2a, it seems that Time Slicing no long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Correct.  I had to temporarily disable it.  It will retur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After upgrading to version 3.1a or newer, I noticed that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nd the screens look like weird garbage cod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s like the RipScrip.  Lunatix now support RIP and that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probably the graphics code that a Rip-Terminal will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graphics.  Locally, you see the text code, not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y can I not get Lunatix to run correctly with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 sure the FILES= command in your config.sys is large enough..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75 I'm told.  Also, allocate enough memory for th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works, I don't know what to say.  It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and it runs fine.  If it doesn't work for you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s in something else, and without being a desqview user my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n't know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used to run fine with an earlier version, but I just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nd now it won't ru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ead the UPGRADE.DOC every time you upgrade Lunatix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were changed and you must know what to do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have this version set up okay, and I pass in the node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x command line parameter, but when it runs it gives a "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" and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isn't reading all the setup files correctly, and thi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cause something is missing, or wrong, in your setup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INSTALL program and re-make the Linkto.BBS, Lunatix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.TXT,.DAT files.  Then, use the Node-Setup option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is information or copy it to Node-1 if you don't have a Node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get the "Sysop: Fatal Error" and I think it's setup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re are the most common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BBS send out the node number that Lunatix has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?  Remember that when you install the game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-0 setup.  If your BBS uses node one, then you aren'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 You must edit the node-0 setup and save it as node-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option "D".  Or, for a 1-node setup, just call LUNATIX N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setup info for the paths to the master node and to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ave a trailing backslash?  They should.  Go int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"D" and load up the node setup your BBS uses.  Items 8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show those paths, and both should en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he game locks up when a player exits the game.  It says "...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s... " and locks up t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was a problem in earlier versions which I *think*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an IRQ vector release problem.  Try running Lunatix i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nstead and see it that helps. (hopefully this proble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happen.  If so,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doesn't lock up at exit, but it locks up during poin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: If this is happening to users at 2400 baud or lower, the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"handshaking" type.  Use the INSTALL program to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handshaking type to "2" instead of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: If this is happening to all users, regardless of speed,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edit the setup.  Make sure the information is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need to use a FOSSIL driver.  That sometime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: If it locks up when a user hangs up during the game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one of the above, as a carrier-detection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pon carrier loss.  The system, to the remote user, may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carrier is dropped.  If you are SURE that it locks up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up, and it's not the other way around (user hangs up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up)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: If it continues to lock up, and you've tried a FOSSIL, you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handshaking type, and you've checked the confi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may be hidden somewhere in another part of you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 problem in your batch file that calls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've installed IGM's but Lunatix doesn't see them... In fac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ere you're even supposed to go in the gam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've been asked this question, and the problem was that IG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dded with version 2.0a.  Prior to this (verson 1-point-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ere no IGM's and IGM suppor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Some of my IGM's are working right with the newest versions of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wo or three times I changed something in the Lunatix setup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me to re-write the IGM's as well.  Many people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without upgrading the IGM's.  However, I've tri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ward compatible... the New IGM's should work with Lunatix 2.3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ver, although the old IGM's might not work with Lunatix 3.0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can't find the IGM's.  Not all nodes access that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rive let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easy, though not really obvious.  When you install the IG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asks for the path, try leaving out the drive letter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:\BWL\  try using  \BWL\  or for F:\GAMES\KENNY\ try us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AMES\KENNY\.  This way, since your Lunatix batch file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rive that contains Lunatix and the IGM's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use the drive letter.  This way if Lunatix is on F: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Z: for a different node, and C: for the main machine (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"actual" drive) they can all find the IGM'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great until a user goes to an IGM,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urn into a diffe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sounds like a multi-node problem.  Although the set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may be identical, you can't get by with just using N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is because Lunatix's own drop file is ma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-number, and if all nodes have the same number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overwritten when the next player enters the game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be sure each of your different nodes uses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do NOT need to keep the BBS drop file, as once it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creates its own us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n the West Wing IGM, a player digs in the trash for 5000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ks, and only finds 1000, or finds 17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not a problem.  A player can find ANYTHING in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ard is determined by the game, not by what is "requested.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fine for remote players, but won't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 it will.  Some BBS's seem to have trouble making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cal play.  The important part is the COM0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use the included CALLINFO.BBS for local play (as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during testing) or use your own drop file and change the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to COM0.  Note: If it doesn't run locally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 indication of some other set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Nobody is able to get into Dr. Hammers office in the West Wing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hehehehehehe, for a vague hint, say "Hammer's Office Doo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mund Freud.  He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BBS does not support any of the 4 supported Lunatix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r drop file is a sequential file (line after lin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ich lines have the com port, and graphics mode,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and the baud rate, your linkto.bbs can be custom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.  I'll need a sample drop file, with any help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re which things.  Most boards, though, should suppor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includ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 can't get it to work, can I ask the author for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 have read these docs enough times that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isn't here, then yes, I'll try.  However if it *is*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ed in these docs, especially one of the "common errors"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entioned in several places...  But I'll try to help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hat when logging onto The Rolling Eye and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problem, please tell me what sort of BBS you hav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use (Desqview, Qemm, etc..) What version of Lunat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are you in FOSSIL mode, any info from your setup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, the better your chances of getting some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What I *can't* help with are the letters that say "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working on my system.  What should I do?"  Because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have to type this entire document.  I also ne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tried to do to fix the problem, and what the results we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"observations" help also (is it just at 2400 baud, is i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rd node which uses Com2 instead of Com3, etc)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uarantee that I can solve your problem, as there are som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not sure about.  I will if I can.  If not, just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is document, re-install if you have to, maybe it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setup.  I make no promises that I can help you, onl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ry until I decide that your problem is "unfixable"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've really read this document several times, and I a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roblem isn't covered here... and I am ABSOLUTELY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erstand the setup instructions and it's still not working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contact the author for help, what will I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 new program has been included in this version, call REP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 to generate a report.dat file that tell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r setup is.  You can refer to this report when tel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tup.  I will most likely ask you to run REPORT.EX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pots a setup problem.  If it doesn't, I'll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dat (as you should too) to see if the reported setup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en I change something in the setup using the install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never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doesn't (as of this version) auto-save your work. 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setup option, you must use the "S"ave option to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same or another node number.  Be sure to do tha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you make to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,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he ideas for Lunatix came from some very creat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 to give props to Robert Graham of Danger Zone BBS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ysop-side of the screen, as well as numerous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anks to Ray Brister for a lot of creative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's in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sie Graham (for the "map" idea among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 Luke, thanks for the Murderous Rampage idea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2.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Blood Doll for liking Lunatix enough to wri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-party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Ed Mullins for asking me to put a "players currently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d a "stay in an igm" option into the game,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of the bugs that keep turning up in the game,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 to auto-detect RIP (yes, I did not know how to do it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Jeff Sumberg for his very amazing QBSerial COM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, without which I'd never have even tried to writ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Andrew Welch for posting his C++ Time Slic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Games echo on Fidonet.  I have converted it to BASIC, so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leases time-slices under Windows, Windows95, and OS2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-line parameter SLIC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my Beta Testers.  I'm just starting to set up a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my games tested by someone other than myself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goes to Paula Stout, for keeping me happy and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 wrote the first few versions of this game, and also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essing sort of way) for inspiring the Black Widow's Lair IGM. 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all, thanks to the many many players and sysops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 great source of inspiration by telling me wha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t is... :)  And for helping spot obscure bugs and mist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and for helping me make it more compatible with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platform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