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I: Beta 5 (V0.79) 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pgrading from an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over your old files, overwriting everyth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any player data/etc, unless you have modified the .REF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which case you are screwed. 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If you have made any changes to the RULES.REF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dit the file and change them again.  This includ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er day.. I think all upgrades will require this. 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onds so I'm not overl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!  Somehow I managed to finally get this beta ou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ALL the multiplayer Comanche 3 missions with my bu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supposed to be working o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ot my hot tub working, so if I can devise a way to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 .. I'll have this thing done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Email Pap (his address is on the bottom) and tell him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job he is doing!!!  And to bring me a cheese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rdparty.doc file, has additional info on creating add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cal source of most record formats used by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is now you're in hom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write mail' option when (H)ailing off li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males now 'hit with her weapon' instead of '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onsters from gravy.ref were changed, changed 'him' to '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ypo in world editor help screen, N makes things NOT hard, not 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strike for a rock monster typo fixed, s&amp;weapon not just &amp;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runtime error when exitting after running a command line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&amp;realnam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'that' she may sit down not 'they'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way to change the status bar and more prompt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outineabor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80+ col terminals and terminals that don'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when 80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ORDAD.ANS so you can advertise LORD2, thanks Korn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outine procedure was rewritten, it will now not wast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stack overflow.  Just don't try to run a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of a routine or wackynes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@routines that are in the same .ref file are now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goto! (before, it wasn't using a direct address to ge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onsters in DFOREST.REF to give more gold and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p added a bunch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p did the 'Lodge', you can get food and stay the night an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erman stories.. one is REALLY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p added the town of Flagstaff,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 to use "old LORD com routines" to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2CFG.EXE.  For systems that can run LORD 3.55 and not LORD2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lso in TEOS 2.01, just forgot to put it in the CFG.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es a problem, just copy the node?.dat files over to your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t so now node 0 can be used as a BBS node and not just lo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hat way.  I just found out all my other doors ca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ped "ghost" hotspots from showing up in the world editer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know that thing is working perfectly now aside from on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ing that he couldn't use it inside of Desqview. (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, so I'm not sure what is happening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in alloff.exe where it would write the new trader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ir instead of the current one.. du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a Hag Hotel in porttown.  Will get random visits from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titutes and possibly get vd.  Although it keeps track, I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cause health problems until I add a way to fix it...  Just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I am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ouse O' fish in porttown.  Will let people buy a fishing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 fish they catch, cool!  There are only so much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each day for each person, this is a random # each day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change to the newday stuff in GAMETXT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fhelp.doc, its 'chooseplayer' not 'choosenam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getname/delete command help in ref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6 or so more screens to the unregistered version.  This inclu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your house into part of a village, you can go in and pi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house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treehouse.  A random password is created each day in ma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it (random while fighting monsters) you can enter the tre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ll.  (can't be attacked in the treehouse)  You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p" not to let a certain person in, thereby his life will be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'don't let him in' name is chang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buy a map in stonebrook.  This is more to show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REALLY is to un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amped many blah buildings, including Ma's Boarding House, the 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Jack's Restaurant, Turgon's house and the Hag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netown can now be walked to, the hidden 'test warps'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et to Bonetown two ways, walk around the coast or risk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ark forest and the 'Ice Passage'... not all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et, however so it isn't as dangerous as it will be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town is empty, so there is no reason to go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now only takes two ingredients to get the brew from the old ha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ust too confusing to need 7, no one understood they c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players can now go to town without getting Ma's b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blems/quirks known but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placed on the same square as the smiley face.  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quare cursors (instead of underline cursors) thi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y face, or turns it blue.. Maybe I should re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lose an item that is equipped while NOT in the &lt;V&gt;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You pick berries, equip them as your weapon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 to your mother to bake a pie with), you still have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(and all the benefits thereof) until you go to and ex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keys (Insert, Delete, Home, End, Page Up, Page Down, et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the read_number dialog box (as opposed to the rea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) (in the bank for example), display their characte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t least be filter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 editor:  (J) Breaks 1 out of :  Doesn't clear the words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" when editing that number, so you can still see p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Also, item breaking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way to delete maps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those of you who emailed me about these problems!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o nice about it too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rever Lemon &amp; Neal Pearson, valtane@digita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Jeremy Stewart and Ben Tiefert for ideas and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p (papaeon@cyberhighway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