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ege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  <w:t>LORD 2 (Legend of the Red Dragon) is a multi-player ba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      �            </w:t>
      </w:r>
      <w:r>
        <w:rPr/>
        <w:t>created for Bulletin Board Systems (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߱� </w:t>
      </w:r>
      <w:r>
        <w:rPr/>
        <w:t>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</w:t>
      </w:r>
      <w:r>
        <w:rPr/>
        <w:t>(c) Copyright 1997: Robinson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�                 </w:t>
      </w:r>
      <w:r>
        <w:rPr/>
        <w:t>Written By: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       </w:t>
      </w:r>
      <w:r>
        <w:rPr/>
        <w:t xml:space="preserve">Compiled 6/20/97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rag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        </w:t>
      </w:r>
      <w:r>
        <w:rPr/>
        <w:t>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II   �                            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</w:t>
      </w:r>
      <w:r>
        <w:rPr/>
        <w:t>Independence, OR  9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Wor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</w:t>
      </w:r>
      <w:r>
        <w:rPr/>
        <w:t>The Darksi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       �                         (503) 838-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</w:t>
      </w:r>
      <w:r>
        <w:rPr/>
        <w:t xml:space="preserve">WWW: www.rtsoft.co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</w:t>
      </w:r>
      <w:r>
        <w:rPr/>
        <w:t>Email: sethable@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This archive may be shared with all,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TEXT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REGISTER.DOC &lt;- Info on buying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REFHELP.DOC  &lt;- Info on the .REF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SYSOP.DOC    &lt;- Setting it up and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3RDPARTY.DOC &lt;- Tips and help and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 xml:space="preserve">IGM.DOC      &lt;- How to make an IGM for LORD2 eas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LORDAD.ANS   &lt;- Ansi ad for your BBS if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� </w:t>
      </w:r>
      <w:r>
        <w:rPr/>
        <w:t>Index 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1 -=-=-  Introduction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2 -=-=-  Setup locally or with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3 -=-=-  Common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4 -=-=-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Introduction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 know what LORD is - a BBS door over 8 years old I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on a Commodore Amiga.  It was funny and strange and did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quel - some will be suprised to find it plays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although it contains many of the sa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FREAKIN' h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large zelda type world that lets players roam about as enem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game runs under a nifty engine - this gaming engin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al - it allows people run walk around in the same world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based timing to communicate by HD through tiny, tiny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locations of all players are in one ti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ny file is read and written very quickly using advan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techniques.  It is recommended you use a disk cach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.exe or things will run entirely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is smart enough to NOT draw every single movement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king - if a player is moving quickly, it will still draw hi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ate, making the game playable, even at 2400 baud. 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will not redraw players unless they hav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how quicky it 'polls' the HD from the Gam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CFG.EXE.  (100 is one second, which is standard.  Set to 50 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fast, player movement will be more acurate, but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us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LORD2 man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an ANSI graphical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gives a new meaning to the word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eople can SEE other people moving around the map in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eople can travel in packs, follow each other around, sh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stuff, 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ers can pickup/buy/sell and u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mart data recovery after dropped carriers and even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ea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ers can GIVE items/money to other players offline 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ers can 1 on 1 chat in realtime, or use globals so everyon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PC's can travel with you (sort of), and you can talk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possible to do things like buy a castle or hold and live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GM support with drop i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huge and interesting world filled with lots of story and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rt of sick and tw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gular and adventure mode (unlimited lives, no turn li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urns per day, clean mode and more can be set by editting RULES.RE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limited worlds and quests can be added, either by you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ther peopl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s bulletin outputs as SCORE.ANS and SCORE.TXT each 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ists play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000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$15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creative people with time would be interes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lete easy to use map editor, up to 2 millio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RD II's innards are completely built with the the .REF sys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you can edit them in any w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TREADER .REF system has had a major overhaul and is inside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as many quests and characters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VERYTHING can be changed, even the player ranking format or st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distribute your own 'world' to other LORD I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ould make your own addon pack that is a different gam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 'The Brady Bunch Adventure' from somewhere, it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.ref system can do working as a whole different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register, you can only access only a small por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file contains the registered version too, you can unlock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ing a registration code - in minutes over the phone ev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n use more items, weapons and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ver 300 new ma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ll work with larger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rt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lag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sen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rri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uest2000 random ques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L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ounty hunting, players and NPC bounty h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lots and craps at the Bonetown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veral brothels, woo! (unless in clea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ame can be won 2 ways, good and evil.  Or even bo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someone wins, the game is NOT reset - instead they ge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and can continue to rul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lar regions, mountain areas,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leep at many different in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4 ownable landmarks some with special abilities - un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future upgrades to DOS LORD2: New World will be FRE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veryone will be mailed a hardcopy with their code on it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'll be supporting shareware - this means we will love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keep adding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 </w:t>
      </w:r>
      <w:r>
        <w:rPr/>
        <w:t>Setup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NOTE:  To change rule settings for LORD2 (including TURNS PER DAY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edit the RULES.REF file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- First you will want to know what the game looks like and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play it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.  It will give you the name of SYSO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 out multinode locally under Win95, DV o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window and run "LORD2", get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NOTHER window and run "LORD2 /L", this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 (allowing you to make a new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game, you should see the second character pop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uys screen.  You are now enjoying truly multinode mov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play a game with friends over a LAN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can play from the same guys drive,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up for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've ever set up LORD or Planets: TEOS, thi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e!  The setup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2CFG.EXE.  Choose the (S)etup nodes option.  There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ettings from LORD or TEOS if you already ha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ORD2.BAT file.  At the top, change the cd statements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ORD2 files are located.  (we want to move to the LORD2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BB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ORD2 &lt;node number&gt; (ie:  "CALL LORD2 1" for nod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ayer interaction to work properly, make sure each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FFERENT node #.  (Don't do "call lord2 1" for all nodes,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probably work ok now that I think about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How to trouble shoot a problem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RD2 starts, it shows the comport, fossil driver info ect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Pause right when LORD2 starts, you can make it stop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to your system and make sure LORD2's setup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doesn't show this screen remo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About the CALL stateme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O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get the 1 as a parm, it will run as node 0 which i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So if it keeps coming up in local move, this is probably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LORD2 is played and the user quits, it stops at a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you need word CALL in front.  This will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lled from a batch file and RETURN when it is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 </w:t>
      </w:r>
      <w:r>
        <w:rPr/>
        <w:t>Common Questions &amp; Answers 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is the RULES.REF fil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is is VERY important - if you wish to see what sett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n LORD 2, edit this file.  It's self explanatory but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over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is adventure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It means your callers can CONTINUE to play after they are 'kill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ead of having to wait until the next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RULES.REF file, you will see where to change the 0 to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are 'turns per day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Changing this lets you set how many 'movements' a person ca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.  We've defaulted it to 3000.  6000 would mean they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ce as long.  Setting it to 0 means NO LIMI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've been playing locally and I want it to be the 'next day'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red of changing the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Heh, ok.. Add /MAINT to the command line when you play,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adva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tried to play and it said "Someone is attacking you/giving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try again later." but no one is?? What's up!?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On rare occasions LORD2 will make a mistake due to a crash 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it will automatically fix this 60 minutes from when it hap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ait until then.  Or run ALLOFF.EXE, this will tell LORD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gged on, therby fix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noticed Swear Patrol is on.  But I love swearing!! How can I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Easy.. Same as LORD.  Delete the BADWORDS.DAT file or edit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How come I don't see an intro screen when I play with an (E)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m option like LORD and all the LORD clo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is isn't a LORD clone.  As soon as the door is run, the 'adven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.  I'm sorry it's unorthodox, but I kinda like it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n 'intro screen' you could easily add one - put it in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, it is run before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know LORD2 is incredible in how it can allow you to see oth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moving and all, but really, how many people could 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Good question.  It communicates entirely through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f file locking, it depends on how fast your HD i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it is cach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ver a network will work, although it will slow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t done many tests, but if things are too slow, like you hav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in and it is unplayably slow, then you will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ll rate to 500 for read and write, this way it will on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5 seconds, thereby requiring much less disk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poll time to something really high effectivly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unication - it will still play multinode fine and f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will not see other players moving around.  (But i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of who can attack and such, so it would work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already registered LORD, so I get LORD2 for free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No.  LORD2 is all new code and an all new game.  For this reas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charging for it seperately, at what I believe is a very fair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Yeah..  Um, I kinda like LORD2 and wanna buy it, can I buy 2 fo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with LORD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No.  No volume discounts are available.   (sor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You make a lot of sexual allusions to goats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Goats are people too.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y the hell are you still making ansi games?  Why not internet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t client/terminal g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I'm a loser! Nah, I really like BBS's and the thought of loc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together to game in the sam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- the most important part of a game isn't the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.. it'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y last contribution to the BBS worl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is the real story behind New Wor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mised a game called "New World" a few years ago, I even put an ad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for it.  At the time, it was half done - it was a futuristic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 you join a colonizing ship to go to a new world,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is destroyed for some reason and this little colony is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artifacts are found and sold, you basically walked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including flirting with this Natasha c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:  I got bored and quit working on it.  I don't know, I got b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working on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onths ago I got an ever so familiar email saying "Where is New World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an add for it years ago!" and I snapped.  I said "Gawd damn it!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inish this friggin game!!!" so I starting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ek later I renamed it to LORD II: New World.  Viola!  I go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s I liked in a world I liked and I also g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 World" engine (although I ended up changing it quite a bit)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o my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robably gonna put up the unfinished New World game up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the 'Nostalgia' dir just so people could see w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Acknowledgements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RTSoft sta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g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rt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Ol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Greg Smith - he is a 19 year old college student who gamed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ly.  He started helping me make map screens for LORD2 - ofte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ay he showed up with a brand new (and lavish) chair.  He the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ermanent fixture around here!! He is working VC++ stuff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did ALL of the ANSI maps for the northern continent and most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town.  Without him the map would have been a LOT small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Sean Teal -  Ok, he actually likes his named spelled Shaw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to give him a hard time.  He handles a LOT of the day to da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here including going through ALL email before I do and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get their reg codes.  He programs too!! He's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n Martin - Ok, he really didn't help with this project, bu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artist and has been working VERY hard on our new game Dink Small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 - did our LORD poster too! He'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rt Kim - He didn't help much either, but watch for him, natural t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his is very rare.  He's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Oliver - You may know him from the TEOS IGM 'Hippy Van'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is working with me with Directx VC++ programming for new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for his!!!  He's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 A. Robinson - I provide the electricity, moniters, key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e.  They bring their boxes and plug in!  I am also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dinator.  Recently I bought a building for us to work in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en my dream to work with a talented group such as this,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create great things. I'm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se Barfknecht:  Helped to goof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Navilio: He r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mily:  For everything.  And for helping me move into my new hou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ASTER BETA TESTE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vor 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Pe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tane@digitaled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T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ta 'o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Ors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Feel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ott Goo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like I owe so much to this people - most are skilling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and are also creating there own masterpieces, so I doub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y took to help me with mine.   I will gladly do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others deserve to be listed here too, I recieved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bout LORD2 - I really appreciate it!!!  It would be 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y without you guy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aware; Copyright 1992, ABSof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, RIPscrip, RIPaint, the RIPterm logo,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