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AUT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, but I am trying to make this one a littl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2-4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-8 weapons for each player. The weapon marked with 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 when the game begins, and weapons marked with 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n later. After that, you can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at a base, by pressing buttons that are norm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already done that, because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Just remember to create the directory struc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. With pkunzip, you unpack Wings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?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+ (fast 486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.5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B for s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stars etc. The game works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80Mhz, and I've been told that it is playable ev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386. Just try it out to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too fast, you can reduce maximum framerate to 18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n't be too hard to fly, the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hip    Green ship    Yellow shi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hip    Green ship    Yellow ship    Brown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is free, but it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*90. The size of the background picture depends on th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= level_width / 2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= level_height / 2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level (400*600), parallax (278*3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lette is loaded from level picture, except 48 first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not be changed. If you use those color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ight palette from COLORS.PCX. Palette must be sam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. (You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th to the file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is being spread as shareware. So, if you enjo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and/or want to have all features enable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the original shareware version of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NGSxx.ZIP), but NOT the registration key.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sharewar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fee of Wings is 40 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register, you will receive your personal registra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llows you to use all features of the game. When you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version, you need only to copy the reg key (WINGS.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directory where the gam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weapons marked with "reg." are available only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receive your registration key /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 by mail, you must include enough money for 1.44Mb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ges and packing. Inside Finland, 10 FIM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is not enough money included, I will NOT se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money, you can also send diskette and envel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register by e-mail. This means, when I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, I will send the registration key to your e-mail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coded to a message. This is cheaper, because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is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money included: 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ant to register by e-mail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comments/ideas about 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money (no coins, please) and the registration form (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full name, no aliases, please)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sipi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00 Kirkkonu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, you can also contact me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.virpioj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u Merjonen         (Menu pic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i Ojutkangas         (S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ri Saarimaa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Siuko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s Angervuori       (Beta-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u Hentt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many others.     (Lots of good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hope I didn't forget anything important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