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s of the Netwi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 is intended to be a modular, re-usable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hich can be embedded in other programs, for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end to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composed of modules. The interface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preproc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 parser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float.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assemble.c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.c ---+        |         +--- nasm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insnsa.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 labels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outform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- *out.c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each of `preproc.c', `parser.c', `assemble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labels.c', `outform.c' and each of the output forma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*out.c' are independent modules, which do not inter-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rough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*Disassembler* is not intended to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r reusable or anything, however. So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it he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module; it contains simple library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ferenced by all other modules. Among these a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the standard `malloc' routines, which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if they run out of memory, rather than return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macro preprocessor, which takes a file nam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sequence of preprocessed source lines. The onl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the module is `nasmpp', which is a dat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Preproc', declared in nasm.h. This structure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functions designed to be callable fro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source-line parser. It parses `canonical'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s, containing some combination of the `label', `op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rand' and `comment' fields: it does not process direc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It exports two functions: `parse_line' and `cleanup_ins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rse_line' is the main parser function: you pass it a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text form, and it returns you an `insn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details of the instruction on that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t requi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tion (segment, offset) where the instruction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tually be placed. This is necessary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containing the Here token, `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which can be called to retrieve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the source lin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pass the assembler is on: an undefined symbol only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dition on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line to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ructure to fill with the results of 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which can be called to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(DB, DW, DD for example) can requi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, and so some of the members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n' structure will be dynamically allocated.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`parser.c' is `cleanup_insn', which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ny dynamic storage associated with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count as a module - it defines a few arr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NASM and NDISASM, so it's a separat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by both parser.c and disas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a library module: it exports o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oat_const', which converts an ASCII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 into an x86-compati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ny built-in floating-point arithmetic (so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latform, portably). It calls nothing, and is call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ser.c'. Note that the function `float_const' must be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the code generator: it translates `ins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returned from the parser module into actua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can be placed in an output file. It ex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`assemble' and `insn_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n_size' is designed to be called on pass one of assembl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`insn' structure as input, and returns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taken up if the instruction describ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be converted to real machine code. `insn_size'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ld the location (as a segment/offset pair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ould be assembled, the mode of assembly (16/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and a function it can call to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semble' is designed to be called on pass two: it t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`insn_size' does, but has an extra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put driver. `assemble' actually conver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to machine code, and outputs the machine cod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g the `output' funct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s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library module: it exports one very big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ranslations. It has to be a separate module so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with less memory to spare than typical Unix on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a label manager. It exports 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it_labels' should be called before any other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`cleanup_labels' may be called after all oth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s finished, to dealloca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_label' is called to define new labels: you pas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 to be defined, and the (segment,offset) pai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abel. It is also passed an error-report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utput driver structure (so that it can c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abel-definition function). `define_label'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s the name of the most recently defined non-loca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bel beginning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_label_stub' is designed to be called in pass two,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have already been defined: it does nothing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"most-recently-defined-non-local-label" stat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ocal labels in pass two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clare_as_global' is used to declare that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It must be called _before_ the label in questio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`lookup_label' attempts to translate a label na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ment,offset) pair. It returns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anager module is (theoretically :) restartable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`cleanup_labels', you can call `init_labels'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assembly with a new se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o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module contains a set of routines to manag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, and select one given a keyword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outines: `ofmt_register' which registers an output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naged list, `ofmt_list' which list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n stdout, and `ofmt_find' which tries to fi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utput modules, `outbin.o', `outelf.o'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nly one symbol, which is an output driv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ointers to all the functions needed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`outcoff.o', which exports _two_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ructures, since COFF and Win32 object file forma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d most of the code is shar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rogram: it calls all the function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nd puts them together to form a working assembl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SM, the term `segment' is used to separat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/segments/groups of which an object file is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every address NASM is capable of understa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n offset from the beginning of so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of a segment is that if two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same segment, then the distance betwee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assembly time. Hence every externally-decla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in its own segment, since none of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known, and so no distances may be computed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gment value NO_SEG (-1) is used to denot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 a constant whose value does not depend on re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_size_ of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NO_SEG, segment indices all have their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lear, if they refer to actual in-memory segment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is type, there is an auxiliary segment valu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number but with the LSB set, which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base value of that segment, for object format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Microsoft .OBJ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`textsym' is declared in a code segment with index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`SEG textsym' would return zero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index 3. Or, in object formats which don't underst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it would return an err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ist is SEG_ABS. Some symbols may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 of SEG_ABS plus a 16-bit constant: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r-absolute symbols, such as the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, which always resides at 0040h:001Eh. Far-absol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in the parser, since they are suppo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their offset part within expressions, but applying S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yield its segment part. A far-absolute should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_out_ of the parser, unless it is enclosed in a WRT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Microsoft 16-bit object formats will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write NASM in portable ANSI C: we do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ness or any hardware characteristics (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should work as a cross-assembler for x86 platform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other, strange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e _have_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assume that `short' is at least 16 bits, and `long'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This really _shouldn't_ be a problem, since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chie tell us we are entitl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rely on having more than 6 characters of signific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linked symbols in the NASM sources. This may g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. We haven't yet come across a linker brain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get it wro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assume that `fopen' using the mode "wb" can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ata files. This may be wrong on systems like VM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file system. Though why you'd want to run NASM on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Subject to those caveats, NASM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If not, we _really_ want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Non-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_not_ a portability problem, although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mpiling with some versions of DJGPP, you may g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`warning: ANSI C forbids braced-grou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'. This isn't NASM's fault - the problem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JGPP's definitions of the &lt;ctype.h&gt; macro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-specific C extension. So when compiling using -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dantic, DJGPP complains about its own header files. I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nyway, since it still generates correct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