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Netwide Assembler,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Assembler grew out of an idea on comp.lang.asm.x8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t.lang.asm, I forget which), which was essenti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idn't seem to be a good free x86-series assembler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be someone ought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86 is good, but not free, and in particular you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capability until you pay. It's DOS onl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is free, and ports over DOS/Unix, but it's not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's designed to be a back end to gcc, which always fee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code. So its error checking is minimal. Also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, from the point of view of anyone trying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_ anything in it. Plus you can't write 16-bit cod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86 is Linux specific, and (my version at least)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ch (or any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M isn't very good. And it's expensive. And it run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M is better, but still strives for MASM compatib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illions of directives and tons of red tape. And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ly MASM's, with the contradictions and qui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ils (although it sorts out some of those by means of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. It's expensive too. And it'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, for your coding pleasure, is NASM. At present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stage - we don't promise that it can outper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emblers. But please, _please_ send us bug reports,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, and anything else you can get your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anks to the many people who've done this already!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), and we'll improve it out of all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`Licence' for the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distributed in source form, in what we hop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 C. It uses no non-portable code at all, that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It ought to compile without change on any system you c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. We also supply a pre-compiled 16-bit DO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edit the Makefile to describe your C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make'. Then copy the binary to somewhere on your path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- NASM relies on no files other than its ow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're on a Unix system, you may also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M manpage (`nasm.1'). You may also want to install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page for the Netwide Disassembler, NDISASM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disasm.do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 file, you issue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&lt;format&gt; &lt;filename&gt; [-o &lt;outp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elf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`myfile.asm' into an ELF object file `myfile.o'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bin myfile.asm -o my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`myfile.asm' into a raw binary program `myfile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sage instructions from NASM, try typing `nasm -h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 the available output file formats, and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nux but aren't sure whether your system is a.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, type `file /usr/bin/nasm' or wherever you put the NASM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nasm: ELF 32-bit LSB executable i386 (386 and up)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system is ELF, and you should use `-f elf'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to produce Linux object files.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nasm: Linux/i386 demand-paged executable (Q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, your system is a.out, and you should use `-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Unix compilers and assemblers, NASM is silent unles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you won't see any output at all, unless it giv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NASM source file should conta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INSTRUCTION</w:t>
        <w:tab/>
        <w:t>OPERANDS</w:t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BEL' defines a label pointing to that point in the sour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estrictions on white space: labels may ha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, or not, as you please. The colon after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in labels are letters, numbers, `_', `$', `#', `@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~', `?', and `.'. The only characters which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rst_ character of an identifier are letters, `_' and `?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pecial meaning: see `Local Labels') `.'. An identifi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efixed with a $ sign to indicate that i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n identifier and not a reserved word; thus,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you are linking with defines a symbol `eax', you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$eax' in NASM code to distinguish it from the regi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TRUCTION' can be any machine opcode (Pentium and P6 opcodes,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, MMX opcodes and even undocumented opcod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The instruction may be prefixed by LOCK, REP, REPE/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NE/REPNZ, in the usual way. Explicit address-size and ope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refixes A16, A32, O16 and O32 are provided - on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given in the `Unusual Instruction Size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segment register as a prefix: coding `es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],ax' is equivalent to coding `mov [es:bx],ax'.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yntax, since it is consistent with other syntact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, but for instructions such as `lodsb'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ut a segment override except as a prefix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STRUCTION' field may also contain some pseudo-opcodes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pseudo-opcod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RANDS' can be nonexistent, or hug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of course. When operands are registers,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register names: `eax', `ss', `di' for example. NAS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use the GAS syntax, in which register names are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%' sign. Operands may also be effective addresses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expressions. See the separate sections on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' is anything after the first semicolon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semicolons insid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these fields are optional: the presence or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field is required by the nature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but any line may contain a LABEL or not,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not, and may contain a COMMENT or not,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also contain nothing but a directive: see `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'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 currently not handle any line longer than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support for assembling FPU opcodes. However,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same as an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uses the notation `st0', `st1', etc. to denote the FP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NASM also accepts a wide range of single-ope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operand forms of the instructions. For people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operand form exclusively (this is in fact the `canon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rom NASM's point of view, in that it is the for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Disassembler), there is a TO keyword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opcodes which cannot be so easily access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1</w:t>
        <w:tab/>
        <w:t>; this sets st0 := st0 +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0,st1</w:t>
        <w:tab/>
        <w:t>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1,st0</w:t>
        <w:tab/>
        <w:t>; this sets st1 := st1 + s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to st1</w:t>
        <w:tab/>
        <w:t>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worth noting that the FPU instruction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st use the prefixes DWORD, QWORD or TWORD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memory operand they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in keeping with our policy of not trying to second-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will _never_ automatically insert WAIT instru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tream. You must code WAIT yourself before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needs it. (Of course, on 286 processors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needed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supports specification of floating point constant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dd' (single precision), `dq' (double precision) and `dt'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. Floating-point _arithmetic_ is not don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traints (not all platforms on which NAS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ame floating point types), but simple const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>dq 0.5772156649</w:t>
        <w:tab/>
        <w:tab/>
        <w:t>; 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 are not real x86 machine opcodes, bu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eld anyway because that's the most convenien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. The current pseudo-opcodes are DB, DW, DD, DQ and 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initialised counterparts RESB, RESW, RESD, RESQ and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BIN command, the EQU command, and the TIME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, DW, DD, DQ and DT work as you would expect: they can ea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 of operands, and when assembled, the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ose operands. All three of them can tak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s operands. See the `Constants' section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B, RESW, RESD, RESQ and REST are designed to be used in the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a module: they declare _uninitialised_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kes a single operand, which is the number of bytes,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s to reserve. We do not support the MASM/TASM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uninitialised space by writing `DW ?' or similar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do instead. (But see `Critical Expressions' for a cav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side: if you want to be able to write `DW ?' and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useful happen, you can always code `? EQU 0'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BIN is borrowed from the old Amiga assembler Devpac: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verbatim into the output file. This can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including graphics and sound data directly into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It can be called in one of these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BIN "file.dat"               ; include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BIN "file.dat",1024          ; skip the first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BIN "file.dat",1024,512      ; skip the first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actually include at mos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defines a symbol to a specified value: when EQU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eld must be present. The action of EQU i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bel name to the value of its (only) operand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, and cannot change later.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en  equ $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`msglen' to be the constant 12. `msglen' may no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later. This is not a preprocessor definition ei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`msglen' is evaluated _once_, using the value of `$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`Expressions' for details of `$')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ather than being evaluated wherever i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value of `$' at the point of referen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in `Critical Expressions' applies to EQU too,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IMES prefix causes the instruction to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This is partly NASM's equivalent of the DU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ASM-compatible assemblers, in that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buf: times 64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, but TIMES is more versatile than that. TIMES tak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eric constant, but a numeric _expression_, so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64-$+buffer db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ore exactly enough spaces to make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' up to 64. (See the section `Critical Expressions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on the use of TIMES.) Finally, TIME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opcodes, so you can code trivial unrolled loop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0 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effective difference between `times 100 r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' and `resb 100', except that the latter will be assembl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imes faster due to the internal structur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's addressing scheme is very simple, although it can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ing than other assemblers. Where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 _variable_ (label declared without a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_label_ (declared with a colon), and use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two, NASM is tot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contents of a memory location, squar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applies to simple variables, computed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s, effective addresses - _everything_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var dw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word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wordvar+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es:wordvar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_not_ support the various strange syntaxes used by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wordvar</w:t>
        <w:tab/>
        <w:t>; this is legal, but means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es:wordvar[bx]</w:t>
        <w:tab/>
        <w:t>; not even slight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mov ax,wordvar[1]</w:t>
        <w:tab/>
        <w:t>; the prefix is OK, but no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quare brackets are used, NASM interprets labe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 address of the label. Hence there is no need for M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keyword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wor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X with the _address_ of the variable `wordv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effective addresses are handled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bp+2*edi+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+di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will cope with some fairly strange effective addres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: provided your effective address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gebraically_ to something that the instruction set sup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ssemble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bx*5]</w:t>
        <w:tab/>
        <w:tab/>
        <w:t>; actually assembles to [ebx+ebx*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-si+2*si]</w:t>
        <w:tab/>
        <w:t>; actually assembles to [bx+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mbiguity in the instruction set, which allows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-bit effective address with equivalent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2*eax+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ax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xpressions clearly refer to the same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first one, if assembled `as is'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offset to be stored as part of the instructi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more space. NASM will generate the second (smaller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f the above instructions, in an effort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, currently, any means for forcing NASM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16 and 32 Bit Code: Unusual Instructio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semblers seem to have trouble assemb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a different operand or address size from the on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; as86 is a good example, even though the Linux kerne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which is assembled using as86) needs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s86 can't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uch as `mov eax,2' in 16-bit mode are eas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SM can do them just as well as any other assemb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nstructions are things like far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in a 16-bit segment, in protected mod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far jump to a point in a 32-bit segment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32-bit far jump in a 16-bit segment; not many assembl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will easily support this. NASM can, by means of the `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dword' specifiers. So you 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1234h:5678h</w:t>
        <w:tab/>
        <w:t>; this uses the default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ord 1234h:5678h</w:t>
        <w:tab/>
        <w:t>; this is guaranteed to b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1234h:56789ABCh ; and this is guaranteed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ASM will generate correct cod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are coding in a 16-bit code segment, bu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in a 32-bit data segment, your 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be 32-bit. Of course as soon as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 containing a 32-bit register, like `[eax]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forced to be 32-bit anyway. But if you t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ffset, such as `[label]' or `[0x10000]'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ddress size, which in this case will be wro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you to code `[dword 0x10000]' to force a 32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or conversely `[word wlabel]' to force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onfuse `word' and `dword' _inside_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ith _outside_: conside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word [dword 0x123456],0x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16 bits of data to an address specified by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There is no contradiction between the `word' and `dwor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, since they modify differe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Or, even more confusing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far [fs:word 0x43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n address specified by a 16-bit offset, and extra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bit DWORD FAR pointer from i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effective-address syntax, the `dword' or `word'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before or after the segment override if any: NAS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y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fs:dword 0x1234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dword fs:0x1234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forms, and generate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instruction comes in strange sizes, too: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 uses CX as its count register by default, and i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 uses ECX. But it's possible to do either on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and NASM will cope by letting you specify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second ope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</w:t>
        <w:tab/>
        <w:tab/>
        <w:t>; uses CX or ECX depending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,cx</w:t>
        <w:tab/>
        <w:tab/>
        <w:t>; always uses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,ecx</w:t>
        <w:tab/>
        <w:tab/>
        <w:t>; always uses E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ring instructions LODSB, STOSB, MOVSB, CMPSB, SCA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, and OUTSB can all have strange address sizes: typicall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egment they read from [DS:SI] and write to [ES:DI]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segment they read from [DS:ESI] and write to [ES:ED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n be changed by the use of the explicit addre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`a16' and `a32'. These prefixes generate null cod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ize segment as they specify, but generate an 0x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wise. Hence `a16' generates no code in a 16-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0x67 in a 32-bit one, and vice versa. So `a16 lodsb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de to read a byte from [DS:SI], no matter wh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. There are also explicit operand-siz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`o16' and `o32', which will optionally generate 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these are provided for completeness and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(Note that NASM does not support the LODS, STOS,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ms of the string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 accept three kinds of constant: _numeric_, _character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ring_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are simply numbers. NASM suppor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 for expressing numbers in strange bases: you can do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  <w:tab/>
        <w:t>; this i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</w:t>
        <w:tab/>
        <w:t>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h</w:t>
        <w:tab/>
        <w:t>; he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0</w:t>
        <w:tab/>
        <w:t>; hex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q</w:t>
        <w:tab/>
        <w:t>;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b</w:t>
        <w:tab/>
        <w:t>;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support A86's syntax of treating any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as hex, nor does it support the C syntax of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a leading zero as octal. Leading zero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NASM. (Except that, as usual, if you have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ginning with a letter, and you want to use the trailin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represent it, you have to use a leading zero so that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se it as a number instead of a lab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in `0x100', and the trailing `h', `q' and `b',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consist of up to four charac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No escape character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quote character itself: if you want to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containing a double quote, enclose i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' values are worked out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computer: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were to examine the binary output from NASM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isible string `abcd', which of cours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loaded into EAX would be 0x64636261, not 0x61626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are like character constants, only more so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appearing as operand to a DB, DW or D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ord size involved (1, 2 or 4 respectively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tring constant instead, which is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separate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twelve-character string constant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'dontpan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tring constant) is equivalent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'dont','pani',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haracter constants), so that what actually gets assem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ontpanic'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worth noting that one of the reasons for the rev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is so that the instruction `dw "ab"'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 whether "ab" is treated as a character cons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. Hence there is less confu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NASM can be formed of the following operators: `|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wise OR), `^' (bitwise XOR), `&amp;' (bitwise AND), `&lt;&lt;' and `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it shifts), `+', `-', `*' (ordinary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), `/', `%' (unsigned division and modulo), `/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%%' (signed division and modulo), `~' (bitwise NO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EG and WRT (see `SEG and WRT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reced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 % //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+ and -, ~, SEG</w:t>
        <w:tab/>
        <w:t>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operators within a precedence level associat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`2-3-4' evaluates the same way as `(2-3)-4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algebra is done by NASM when evaluating expressions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tated that an effective address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EAX*6-EAX]' will be recognised by NASM as algebra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[EAX*4+EAX]', and assembled as such. In addition, algebr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labels as well: `label2*2-label1' is an accep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ddress as far beyond `label2' as `label1' i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less algebraically capable assemblers, one migh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`label2 + (label2-label1)', where the valu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 is either a valid address or a constant. NASM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ope with that version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also contain the special token `$', known as 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always evaluates to the address of the curren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(That is, the address of the assembly point _befor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ruction gets assembled.) The special token `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ddress of the beginning of the current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alignment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$$-$) &amp; 3 nop</w:t>
        <w:tab/>
        <w:t>; pad with NOPs to 4-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echnique aligns to a four-byte boundar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_segment_; if you can't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self begins on a four-byte boundary, this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or worse. Be sure you know what kind of align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o get out of your linker before you star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align to page boundaries. (Of course, the OBJ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ily cope with page alignment, provided you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and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ontains the capability for its object file formats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`obj' makes use of this) to permit programs to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gment-base values of their segments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object format defining the segment names a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`obj' does this), or by the use of the SE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is a unary prefix operator which, when applied t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segment, will yield the segment bas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(In `obj' format, symbols defined in seg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are considered to be primarily a member of the _group_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, and the return value of SEG reflect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may be used for far pointers: it is guaranteed tha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`sym', using the offset `sym' from the segment base `SEG sym'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correct pointer to the symbol. Hence you can cod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 a far pointer in a data segme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routine, SE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NASM supports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 synonyms for the canonic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lternativ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routine, SE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ferring to `sym', for some symbol, will retur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sym' from its _preferred_ segment base (as returned from `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'); sometimes, you may want to obtain the offset of `sym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_other_ segment base. (E.g. the offset of `sym'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 it's in, where normally you'd get the off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ase). This is accomplished using the WRT (With Referenc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if `sym' is defined in segment `seg' but you wa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the beginning of segment `seg2'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sym WRT se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operand to WRT must be a segment-base valu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`sym WRT SEG sym2'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a two-pass assembler: it goes over the inpu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all the symbols, then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nerate the output code. Most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ritical, in that if they contain a forward referenc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ct value is unknown during the first pas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However, arguments to RESB, RESW and RESD, a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S prefix, can actually affect the _size_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so it is critical that the expression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the first pass. So in these situations,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forward references. This prevents NASM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ut a m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label-$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db '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IMES argument could equally legall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anything_, or perhaps even wo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label-$+1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db 'NOW 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ny value for the TIMES argument is by definition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ASM is a two-pass assembler, this criticality condi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argument to EQU. Suppose, if this were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o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qu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ss one, `a' cannot be defined properly, since `b'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On pass two, `b' is known, so line two can define `a'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line 1 needed `a' to be defined properl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assemble using only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related issue: in an effective addr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eax+offset]', the value of `offset' can be stored as either 1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NASM will use the one-byte form if it knows it can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will therefore be fool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ax,[ebx+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qu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lthough `offset' is a small value and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the one-byte form of the instruction, when NASM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first pass it doesn't know what `offset'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 knows `offset' could be a symbol requiring relocati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cate the full four bytes for the value of `offset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ved by defining `offset' befo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takes its local label scheme mainly from the ol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evpac: a local label is one that begins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ocalness' comes from the fact that local label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non-local label, so that you may decl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 twice if a non-local one intervenes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1</w:t>
        <w:tab/>
        <w:t>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</w:t>
        <w:tab/>
        <w:t>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de, each `jne' instruction jumps to the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, since the `.loop' labels are distinc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however, introduces an extra capability not present in Devp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at the local labels are actually _defined_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ociated non-local label. So if you really have t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3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label1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though local labels are _usually_ local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m from anywhere in your program, if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 appear on a line by themselves (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They come in two forms: user-level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irectives. Primitive directives ar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no white space may appear before the open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although white space and a comment may co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bracket), and were the only form of directiv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NASM. User-level directives look the sa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quare brackets, and are the more modern form.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macros expanding to primitive directives.)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n functionality, which is explain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ives are universal: they may be used in any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hange their syntax. The universal directiv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TS 16' or `BITS 32' switches NASM into 16-bit or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quivalent to USE16 and USE32 segments, in TASM or MAS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mode, instructions are prefixed with 0x66 or 0x67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use 16-bit data or addresses; in 16-bit mode,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NASM's default depends on the object format;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with the formats. (See `obj', in particula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behavi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CTION name' or `SEGMENT name' changes which section th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ill be assembled into. Acceptable section names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, but most formats (indeed, all format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names `.text', `.data' and `.bss'. Note that `.bs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itialised data section, and so you will rece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SM if you try to assemble any code or data in i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in `.bss' without triggering a warnin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B, RESW and RESD. That's what they'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SOLUTE address' can be considered a different form of `SEC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must be overridden using a SECTION directiv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using it. It is used to assemble notional cod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offset address; of course, you can't actual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de_ there, since no object file format is capable of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place, but you can use RESB, RESW and RES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abels. Hence you could, for example, define a C-li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bsolu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ong  res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Word 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1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2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gment 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rry on coding. This defines `stLong' to be zero, `st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4, `stByte1' to be 6, `stByte2' to be 7 and `st_size' to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has defined a data structure. The STRUC directiv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way to do thi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TERN symbol' defines a symbol as being `external',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 `EXTERN' states that the symbol is _not_ decla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but is declared elsewhere, and that you wish to _refer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LOBAL symbol' defines a symbol as being global,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orted from this module and other modules may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 are local, unless declared as global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LOBAL' directive must appear before the definition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ON symbol size' defines a symbol as being common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o have the given size, and it is merged at link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clarations of the same symbol in other modul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y_ supported in the `obj' file format: see the section on `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RUC structure' begins the definition of a data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DSTRUC' ends it. The structure shown above may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ivalently, using STRU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tru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ong  res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Word 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1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2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code still defines the symbol `st_size'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tructure. The `_size' suffix is automaticall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ure name. Notice also that the assembler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which section you were assembling in (whe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ing `ABSOLUTE' it was up to the programmer to s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user-level directives differ from primitiv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TION' (and `SEGMENT') user-level directives don't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versions, but they also `%define' the specia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`__SECT__' to be the primitive directive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tion. So the `ENDSTRUC' directive can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assembly was directed to before the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. For this reason, there is no primitive version of STRU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TRUC - they are implemented in terms of ABSOLUTE 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if you use STRUC before explicitly annou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ection, you should explicitly announce one after END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directive [INCLUDE filename] (or the equival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C filename]) is supported as a synonym for the pre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`%include' form, but only temporarily: this u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d out in the next version of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also be specific to the output file forma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`bin' and `obj' formats define extra direct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ontains a full-featured macro preprocessor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, multi-level file inclusion, two forms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line and multi-line), and a `context stack'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acro power. Preprocessor directives all begin with a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acros are defined in a similar way to C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efine' command. Hence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fine ctrl 0x1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fine param(a,b) ((a)+(a)*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yte [param(2,ebx)], ctrl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yte [(2)+(2)*(ebx)], 0x1F &amp;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pansion of a single-line macro contains tok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nother macro, the expansion is performed at invoc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definition time. Thu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fine a(x) 1+b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fine b(x) 2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a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in the expected way to `mov ax,1+2*8'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`b' wasn't defined at the time of definition of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with `%define' are case sensitive: after `%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', only `foo' will expand to bar: `Foo' or `FOO' will no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%idefine' instead of `%define' (the `i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ensitive') you can define all the case variants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so that `%idefine foo bar' would cause `foo', `Foo' and `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expand to `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chanism which detects when a macro call has occu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a previous expansion of the same macro,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references and infinite loops. If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will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acros with parameters can be overloaded: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wo or more single-line macros with the same 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different number of parameters, and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istinguish between them. However, a paramet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acro excludes the possibility of any macro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with_ parameters, and vice versa (though single-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efined, keeping the same number of parame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using `%macro' and `%endmacro', so that simp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prolog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bp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`prologue' to be a multi-line macro, ta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expands to the two lines of cod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single-line macros, multi-line macros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unless you define them using `%imacro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%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0' on the `%macro' line indicates that the macro `prolog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no parameters. Macros can be overloaded: if tw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the same name but different numbers of paramet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separate. Multi-line macros may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aking parameters can be written using `%1', `%2'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parameters. S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mov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s ds,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a macro `movs' to perform an effective MO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gment to segment register. The macro call given w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expand to `push cs' followed by `pop 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label inside a macro in such a way a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at macro call (so that repeated calls to the s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roduce multiple labels with the same name), by prefix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%%'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z %%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different label in place of `%%skip' every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(Of course the above code could have easily been 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jnz $+3', but not in more complex cases...) The actu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ould be `macro.2345.skip', where 2345 is repla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changes with each macro call. Users are warn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labels of this shap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a macro to be able to accept arbitrari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lump them into one. This can be done using th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on the `%macro'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fputs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ction .data] ; this is done as a primitiv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disturbing the __SECT__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str d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ECT__        ; this expands to a whole [section xxx]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x,%%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x,%%end-%%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 [filehandle], "hi there", 13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`pstring' to be a macro that accepts _at least two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all parameters after the first one are 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part of the last specified one (in this case %2)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all, `%1' expands to `[filehandle]' while `%2'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emainder of the line: `"hi there", 13, 10'. Not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 sections in the middle of this macro expan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separation of data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ive mechanism for putting comma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instead of specifying the large-parameter-ness 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ime, you can specify it at macro call time,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ces to surround a parameter which you want to contain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table_ent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32-($-%%start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64-($-%%start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entry 'foo','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entry 'megafoo', { 27,'[1mBAR!',27,'[m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o, effectively (actually, there will be label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have been omitted for clarity)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32-3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64-35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mega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32-7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27,'[1mBAR!',27,'[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64-46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expansions can be concatenated on to other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keytab_ent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os%1 equ $-key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ab_entry F1,12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ab_entry F2,128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ab_entry Return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efine labels called `keyposF1', `keyposF2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yposReturn'. You can similarly do concatenation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such as `%1foo'. If you need to concatenate a digi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macro parameter expansion, you can do this by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umber in braces: `%{1}' is always a valid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%1', and has the advantage that it can be legitimately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, as in `%{1}2', and cause no confusion with `%{12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specific labels and defines can be concatenat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`%{%foo}bar' will succeed where `%%foobar' would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t happens, `%%foobar' would work anyway, due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specific labels, but for clarity, `%{%foo}bar'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_really_ want to do anything this perver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handling has a special case: it can tre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ally if it's thought to contain a condition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`%+1' is identical to `%1' except that it will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anity check to see if the parameter in ques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; more usefully, the reference `%-1'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posite_ condition code to the one specified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hings such as a conditional-MOV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mov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%-1 %%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%2,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c ae,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ae macro.1234.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1234.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%+1' will allow CXZ or ECXZ to be passed a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but `%-1' will of course be unable to i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also be defaulted: you can define a macro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strange 1-3 bx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some expansion tex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takes between 1 and 3 parameters (inclusive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is not specified it defaults to BX, and if parame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t defaults to 3. So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x,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x,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x,si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x,bx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may be omitted, in which case they are taken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endm' is a valid synonym for `%end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C preprocessor, the commands `%ifdef' and `%end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bracket a section of code, which will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f at least one of the identifiers following `%ifde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single-line macro. The command `%ifndef' ha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`%ifdef', and `%else' can be placed between the `%i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%endif' to work as expected. Since there is no analogue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#if', there is no precise `elif' directive, but `%elifde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%elifndef'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family of `%if' constructs: `%ifctx', `%ifnct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%elifctx' and `%elifnctx', which operate on the contex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 file using the `%include' directiv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nly searched for in the current directory: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 - if there's demand for it it could be arranged)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standar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again, works like C: `%include' is used to include a fil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t's quite likely you'd want to do the normal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fndef MY_MACRO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fine MY_MACRO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go and define some macro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nclude "my-macros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some code making use of the macro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doesn't matter if the file accidentally ge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which adds a whole extra level of power to N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pability. The context stack is an internal objec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which holds a stack of `contexts'. Each con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just an identifier-type token - and can also hav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efine' macros associated with it. Other macros can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ack: this is where the power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: the preprocessor command `%push'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th the given name, and push it on 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`%pop', taking no arguments, pops the top context of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it. `%repl' renames the top context without destro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labels or macros, so it's distinct from doing `%p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`%push'. Finally, `%ifctx' and `%ifnctx'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based on the name of the top contex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ms `%elifctx' and `%elifnctx' are also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`%%foo' syntax to define labels specific to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re is also the syntax `%$foo' to define a label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currently on top of the stack. `%$$foo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ontext below that, or `%$$$foo' below tha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t allows the definition of macro combinations tha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, such as the following bi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u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%-1 %$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fct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ep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%$i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$if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rror "expected `if' before `els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end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fct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$if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lifct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$if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rror "expected `if' or `else' before `endif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e with a large `if/endif' construct _or_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/else/endif', without flinching. So you ca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b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lace the smallest out of AX, BX and CX into AX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%repl' to change the current context from `if' to `e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associated labels `%$ifend' and `%$ifno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stack mechanism allows handling of n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a hitch, and that conditional assembly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ndif' macro in order to cope with the two possible 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 `else'. Note also the directive `%error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report errors on improper invocation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catch unmatched `endif's at prepro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utput formats supported are `bin', `aout', `co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elf', `as86', `obj', `win32', `rdf', and the debug pseudo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db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: flat-for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t present the only output format that generate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code: all the others produce object files that nee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beco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output files contain no red tape at all: they simp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of the exact code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in' format supports a format-specific directive, which is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ORG addr' declares that your code should be assemble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into memory at the address `addr'. So a DOS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te `ORG 0x100', and a DOS .SYS file should state `ORG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_one_ ORG directive, at most, in an assembl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support the use of ORG to jump around insid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ike MASM does (see the `Bugs' section for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ASM's form of ORG to do something that NASM's won't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most all formats (not `obj'), the `bin' form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 `.text', `.data' and `.bss'. The layou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.text' comes first in the output file, followed by `.data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ally followed by `.bss'. So if you declare a BSS s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binary file, references to the BSS section will refer 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end of the actual file. The `.data' and `.bss' s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ligned on four-byte boundaries: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padding zero bytes between the end of the t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art of the data, if there is data present. Of cours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rectives are present, everything will go into `.tex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nothing in the output except the code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silently ignores GLOBAL directives, and will also no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TERN ones. You only get an error if you actually _reference_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bin' format, the default output filename is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s of `filename.asm'. If there is no exten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output will be placed in `nasm.out' and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defaults to 16-bit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out' and `elf': Linux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bject formats are the ones used under Linux.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pecific directives, and their default outpu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name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out' defines the three standard sections `.text', `.dat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.bss'. `elf' also, defines these three, but in addi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ser-defined section names, which can be declar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tribu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foo align=32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bar write no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progbits' (the default) or `nobits'. `nob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re BSS: their contents are not stor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the only thing you can sensibly do in one is RE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ogbits' are norm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exec' (indicating that it contain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), or `noexec'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write' (indicating that it should be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ked), or `nowrite'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alloc' (indicating that its cont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program VM at load time; the default) or `no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toring comments and things that don't for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pecify a power of two for the section al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`align=64'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default sections `.text', `.data' and `.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defined from their defaults. The NASM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.text align=16 alloc exec nowrite prog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.data align=4 alloc write noexec prog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.bss align=4 alloc write noexec no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is a much more featureful object-file format than a.ou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has enough features to support the writ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de by means of a global offset table,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hared libraries by means of a procedure link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ASM, as yet, does not support these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SM cannot be used to write shared library code under ELF.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 not support the capability, in ELF, for specifying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constraints on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aout' and `elf' default to 32-bit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ff' and `win32': Common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ff' format generates standard Unix COFF object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ed to (for example) the DJGPP linker. Its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like the other Unix formats, is `filename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in32' format generates Microsoft Win32 (Windows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platform Windows NT) object files, which nomin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 standard, but in fact are not compatible. Its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`filename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ff' and `win32' are not quite compatible formats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's interpretation of the term `relative rel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the same as the interpretation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It is therefore more correct to state that Win32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variant_ of COFF. The object files will not therefor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fed to each other's linkers. (I've trie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subtle incompatibility, Win32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asic COFF, such as a mechanism for impor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ynamic-link libraries at load time. NASM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extension in the form of a format-specifi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yet, it does not. Neither the `coff' nor `win32'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have any specific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linker also has a small blind spot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locate a relative CALL or JMP to an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ll PC-relative CALLs or JMPs, when using the `win32'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argets which are relative to sections, o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0x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ven_ if you happen to know that there is executable cod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linker simply won't get the reference right;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not generating incorrect code, NASM will not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reference to be written to a Win32 object file.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, or at least the DJGPP linker, seems to be able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gency. Although that may be due to the executab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load addr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Borland Win32 compilers reportedly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format: while Borland linkers will output Win32-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ecutables, their object format is the same as the old DOS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o if you are using a Borland compiler,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32' object format, just use `obj' and declare all you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USE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coff' and `win32' support, in addition to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 `.text', `.data' and `.bss',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ctions. Currently (this may change in the futur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options `text' (or `code'), `data' or `bss'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ction. Win32 also allows `info'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section type used by Microsoft C compiler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directives. So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.mysect code    ; defines an extra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, in Win3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.drectve info   ; defines an MS-compatible directi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'-defaultlib:LIBC -defaultlib:OLDNAM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irectives to the MS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coff' and `win32' default to 32-bit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: Microsoft 16-bit Object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bj' format generates 16-bit Microsoft object files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ding to 16-bit versions of Microsoft C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as well (although that hasn't been tested). The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 defines no special segment names: you can call seg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Unlike the other formats, too, segment nam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ymbols, so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_segment_ address of the segment, suitabl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declared with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CODE PRIVATE ALIGN=16 CLASS=CODE OVERLAY=OVL2 USE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gments to be PRIVATE, PUBLIC, COMMON or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ignment may be any power of two from 1 to 256 (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4, 16 and 256 are really supported, so anything els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xt highest one of those); thei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names may be specified. You may also specify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16 or USE32. The defaults are PUBLIC ALIGN=1, no clas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USE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at a segment is _absolute_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SCREEN ABSOLUTE=0xB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ALIGN keyword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specific directive GROUP allows segment grouping: `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DATA BSS' defines the group DGROUP to contain seg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defined as part of their group by default: i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ar' is declared in segment `data', which is part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`dgroup', then the expression `SEG var'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`dgroup', and the expression `var'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variable `var' relative to the beginning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`dgroup'. You must use the expression `var WRT data'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variable `var' relative to the beginn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gmen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a segment to be part of more than one group (like A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TASM), but will generate a warning (unlike A86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symbols in that segment will be resolv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_first_ group it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`UPPERCASE' causes all symbol, segment and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object file to be uppercased. The actual _assembly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getting tangled up in NASM's local label mechanism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names have leading periods stripped when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irective `SEGMENT .text' will define a seg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xt', which will clash with any other symbol called `tex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_not_ be able to reference the segment base as `.text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`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riables in OBJ files can be `near' or `far':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a horribly grotty way to support that, which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mmon variable's size as negative, it will be n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far. The support isn't perfect: if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common variable both in a NASM assembly module and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well find the linker reports "mis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size" or some such. The reason for this is that fa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by means of _two_ size consta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to give the real size. Apparently the Microsof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ikes both constants, not merely their product,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may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you're writing is intended to con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, you can declare this by defining the speci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start' at the start point, either as a label or by EQU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normal caveats about EQU dependency still a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 has an unusual handling of assembly modes: instead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ault for the whole file, there is a separat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. Thus, each SEGMENT directive carries an implici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with it, which switches to 16-bit or 32-bit mo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segment is a Use16 or Use32 segmen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32-bit code in a Use16 segment, you can use an explicit `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' override, but if you switch temporarily away from tha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peat the override after coming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86': Linux as86 (bin86-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ormat attempts to replicate the format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the Linux x86 assembler and linker, as86 and ld86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, yet again, is `filename.o'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size attribute is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df': Relocatable Dynamic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FF was designed initially to test the object-fi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ASM. It soon became apparent that it could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serious applications due to its simplicity; cod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an RDOFF object module is very simple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allow it to be linked with a dynamic link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- or load- time, depending on how complex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doff' directory in the NASM distribution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n RDF linker and loader to ru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df' has a default segment-size attribute o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ormat: `db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ormat is not built into NASM by default: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It produces a debug dump of every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assembly module feeds to the output driver,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rying to write their own outpu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missing features (correct OBJ COMMON support,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ELF PIC support, etc.), there are no _known_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you find, with patches if possible,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ules@dcs.warwick.ac.uk&gt; or &lt;anakin@pobox.com&gt;, and we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Pentium-specific instructions: Intel have provide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ASM, to implement the eight or nine new Pentium op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macros. NASM does not generate the same code for the CMPXCHG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s these macros do: this is due to a bug in the _macro_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NASM. The macro works by generating an SIDT instruction (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rightly), which has almost exactly the right fo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G to back up a bit and do a DB over the top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ytes. The trouble is that Intel overlooked (or M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et them allow for) the possibility that the SID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n 0x66 or 0x67 operand or address size prefix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ORG will back up by the wrong amount,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incorrect code. NASM gets it right. This, also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NASM, so please don't report it as one. (Also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G directive in NASM doesn't work this way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equivalent tricks with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NASM! Please feel free to send me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, or bug fixes, or requests, or general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also welcome: if anyone knows anything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 file formats I should support,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ocumentation and some short example files (in my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useless without at _least_ one example)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n output module. OS/2 object files, in particular,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 I don't have OS/2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flames to a minimum: I have had some very angry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condemning me for writing a useless assembl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no useful format (at the time, that was true),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(several typos in the instruction table, since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up too much memory and disk space (the price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rtability, it seems). All these were criticisms I w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, but I didn't appreciate the flames that w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_is_ still a prototype, and you use it at your own r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ink_ it works, and if it doesn't then I want to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guarantee anything. So don't flame me, please. B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Tatham &lt;anakin@pobox.com&gt;, 21-Nov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