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TIRQ - What the F*C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Ma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ried installing your own timer interrupt using a watcom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program? And did it work? NO? Well this document explains why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t memory model watcom generates code which assumes DS==SS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even for interrupt handler code that you might have writt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terrupt handl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oo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[8]=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ing the optimizing compiler watcom is, it'll generate c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[8] through the DS segment register, instead of SS where the array 'fo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esides. If DS would contain the same selector as SS, thi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problem! but guess what: during interrupts SS is _NOT_ DS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litch ranges from stack overflows to really nasty reboo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 am wrong in saying this is a compiler bug.. it seems that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gram using pmodew instead of dos4g, everything works just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DS still isn't SS in most cases during interrupts (I check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pmodew allocates a new descriptor for every interrupt and map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mory as DS (Daredevi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x the DS!=SS problem is to let the compiler kno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SS so it won't try to access the stack through the data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using the /zu compiler option, for every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called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cures, this one has some sideeffects too..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complain if you try to pass the address of a variable t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sing a near ptr (the flat model default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oCalculation(in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=(420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alculation(&amp;retval);  // &lt;- this line will generat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is using the /zu flag will result in a 'pointer trunc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, because it can't pass the 48 bit address of 'retval' using a near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kind of code isn't called from a interrupt it'll work anyway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et rid of those annoying warnings you'll have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val' variable into the data segment by making it 'stati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alculation(&amp;retva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will compile nicely without an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could also move the 'retval' and make it a global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far pointer to DoCalculation (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o take when compiling a Watcom flat model program which use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the program using the /zu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ove all 'Pointer Truncated' warnings by forcing the involv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data segment (make it static or global). If you forge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de that's going to be called from the interrupt -&gt; CRASS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ice that I don't compile the loader library using /zu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routines aren't called from an interrupt so it's not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