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v1.4 : by dink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ront-end for mp123, maplay/2 and warp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.exe into your mp3 directory,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  look at the screen, it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the configuration program if your running it for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go back into the configuration program, run "z.exe 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using mp123 and/or mapla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p123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users.wineasy.se/nil/mpg12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aplay/2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ni-magdeburg.de/~pagenhar/maplay/maplay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ot of other programs by me from my homepag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holding.com/din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ice new interface, thanks to tSS for the desig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part where OS/2 complains about a problem with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drom wasn't in the drive is now fixe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 will check both the dir where z.exe/z.ini resides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p3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'F' command, play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like this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makes me happy when i receive an e-mail from someon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this is a nifty program, thanks!!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, don't forget to check my web page for other neat os/2 stuff i wr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@ciholding.com / http://ciholding.com/dink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