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32-bit multithrea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ailable for OS/2, Windows-NT and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ear 2000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fer over modem, telnet connections, named pipes, Unix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odems (TAPI) and Secure Shell (S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DN support for CAPI V1.1 (OS/2 only) and CAPI V2.0 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52, VT100, VT102, VT220, AVATAR, ANSI, IBM-3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NX (from third party, 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rman T-Online (CEPT) emulation with telesoftwa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 transfer protocols: Ascii, Xmodem, Ymodem, Zmodem, CompuServe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(including resume for Zmodem and CompuServe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reliable Zmodem and VT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show GIF/JPG pictures wh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ialer with AutoLogin and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cost monitoring depending on daytime, weekends an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language for scripting (same on 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DE support allows ZOC to act as a communicatio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pport for external OS/2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o run external DOS protocols under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s on LANs (OS/2 LAN-Modems and LAN lice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 an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 with date/time, file transfer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 with over 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to map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 to buttons (incl. button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text/functions 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text/functions 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: File names, internet addresses and fido a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from session and are available by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 (horizontally split screen for incoming/outgoing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line (entry field with history to type ahea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 with up/download etc.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can be completely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mode for bbs door programs (doorw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EMSI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