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7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(IF INCLUDED)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ANY LIABILITY OF THE SE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using an Evaluation version of this software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21 days), you feel that it is software that is useful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continue to use, you MUST Licen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PF Software. See ORDER.DOC for information on ordering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an Evaluation version of the softwar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and after securing a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situations in which the software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a software "bug") or you may have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software, we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eive from you information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stances under which it occurred.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for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who have registered with RPF Software will rece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release of Zip Control via US mail, email, or fa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noted below. The support will include the recording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suggestions, making new releases available which ma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ported problems, and/or assisting in finding "workar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ar your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Internet:    info@RPF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FAX: 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