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RPF Zip Control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2.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RP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420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lanta, GA  30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       404.250.0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71660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  71660.535@compuserve.com or RPFSoft@atlant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use above for Prodigy, AOL, MCIMAIL,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NAME:  zipct24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OS2 ZIP UNZIP ARCHIVE EASY EVAL PM SHELL ASP RP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4.3.  Easy OS/2 PM "point and click" interface to 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ip.exe.  Many features.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ntrol is an easy to use OS/2 PM program which shields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hen using the freeware ZIP.EXE &amp; UNZIP.EXE. Zip &amp;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atible with ZIP files created by the DOS PkZIP Program (1.x, 2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vailable on the Internet at various sit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uu.net://pub/archiving/zip/OS2/), on many BBSs which hav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on the IBM NSC BBS, and on CompuServe (OS2USER fo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4 for UNZnnn.EXE and ZIPnnn.ZIP). The files Zip.exe, UnZi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ZipSFX.exe are included in this archive. Zip and UnZip are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of Info-ZIP. Zip Control is copyrighted software from RP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nfo-ZIP and RPF Software are independent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Zip Control have a "point and click" view of the contents of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can create new ZIP files. Files can be unzipped to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r specified target directory. Highlighted files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with your favorite editor before beginning the unzi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