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it" to discourage "Zit" pronounciation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"auto-rolldown when closing" to occur in all cases when a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d, including system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lan check for zipdrives and TVFS (which are really local dri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12 hour clock to show 12:00am, not 0:00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hang between Xit and Smalled when right mouse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- Apr 1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anguage support added (German, French, Spanish, Dutch, Danish, Japane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titlebar button description in context menu (using right mouse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hen registration # is entered, user now does not need to exit/reload 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titlebar clock, configurable under "More titlebar 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auto rolldown, configurable under "More titlebar 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help button on main screen, and warning msgs if help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order info to regist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check if installed on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Errs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sys3175 errors that occured on app load (eg minstall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xit sys3175 err if incorrect version of Xit dll file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123G to default except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down/hangs rel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lowdown now fixed (3 - 10 sec delay for new windows bu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anged input queues and hanged system shutdowns now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numerous behind-the-scenes titlebar buttons creation/destroy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opup menu handles are now freed - prevents using up all of OS/2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/keyboard rel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mouse action handler for RMB compatibility (occurs on click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press). Allows Xit mouse popups or actions to occur only if not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or drag operation (such as DragText or PM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focus change bug when RMB pressed in non-active fold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bug of Xit action executing for a ctrl key if a mouse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Xit left dblclick action on NR/2 article list gave NR/2 err if an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article was clicked -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ollup now applies to active window (topmost), and not a related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(underne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d left ctrl default action to &lt;no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f xit popup menu disabled, key or mouse button is now pass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mouse edit popup from poping up if not over command line client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tto for copy, copyall, and paste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ow works with Taskbar, Popbiff, Multimedia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ight now work with Amipro and Notes. (Does work with WordPro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calc.exe now gets buttons o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ction in dos window now starts with 'Mark', not 'Cop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in/OS2 sessions were being hooked -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"enable folder menu" checkbox in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f enable folder menu popup is cleared, the popup now displays if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n Xit button (but not a mouse or key action). Ditto for edit pop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erminate warning msgs now disabled if /W op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orkaround for os/2 ini bug (registration or options l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edit menu button appearing on windows that it sh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py cmd window titlebar text now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r command RMB context button now not blank - displays the actual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escribe bug found in Describe code - Describe has fixed it for nex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ollup bugs fixed for slider and container controls (pmmixer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ll rollup bug fixed with launch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- Feb 5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d new email address for author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d new ordering info for credit card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d exception list for known problem ap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/W option to remove taskbar conflict warning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warning "Xit already running" if loaded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warning at startup if help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d online help and readme for all of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- Dec 2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10 user defined titlebar buttons, place on left or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ver 20 predefined actions such as close, open parent, rollup, cut and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support of cmd windows (DOS and OS2), with bypass close confirma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 for launching any app or rexx program from a titlebar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Hide button for main X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mouse support: middle/right mouse buttons are user configur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 double click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user defined keys - single key press can now execute any Xi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- Feb 7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itial release, as freewa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