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Ap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added (German, French, Spanish, Dutch, Danish,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button description in context menu (using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gistration # is entered, user now does not need to exit/reload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clock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rolldown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button on main screen, and warning msgs if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info to 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f installed on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3175 Err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ys3175 errors that occured on app load (eg minsta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t sys3175 err if incorrect version of Xit dll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23G to default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/hangs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down now fixed (3 - 10 sec delay for new window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ed input queues and hanged system shutdown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umerous behind-the-scenes titlebar buttons creation/destro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menu handles are now freed - prevents using up all of OS/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action handler for RMB compatibility (occurs on cli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ress). Allows Xit mouse popups or actions to occur only if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drag operation (such as DragText or PM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ocus change bug when RMB pressed in non-active fol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action executing for a ctrl key if a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left dblclick action on NR/2 article list gave NR/2 err i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was cli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now applies to active window (topmost), and not a relate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undern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left ctrl default action to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xit popup menu disabled, key or mouse button is now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edit popup from poping up if not over command line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copy, copyall, and pas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Taskbar, Popbiff, Multimedi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ght now work with Amipro and Notes. (Does work with WordPro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c.exe now gets buttons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tion in dos window now starts with 'Mark', not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/OS2 sessions were being hook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enable folder menu" checkbox 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 folder menu popup is cleared, the popup now display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Xit button (but not a mouse or key action). Ditto for edi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warning msgs now disabled if /W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for os/2 ini bug (registration or option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 menu button appearing on windows tha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cmd window titlebar tex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mmand RMB context button now not blank - displays the actu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 bug found in Describe code - Describe has fixed it fo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bugs fixed for slider and container controls (pmmix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ollup bug fixed with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ception list for known proble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remove taskbar conflict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"Xit already running" if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at startup if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nline help and readme for 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, a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