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v1.0b alpha2/os2 by enigma (09/05/97) [term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is a compact/feature-rich Terminal Emulator for IBM-PC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up very litt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an alpha release, please report all bugs to enigma@ees.eesc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in miniTe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- Lists all the Alt-Keys &amp;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pecial features of this terminal pr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- Grab a block of text, use the arrow keys to move i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ld Shift to make it larger or smaller.. 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, you have grabbed a block of tex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- Paste the block of text you got with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- Save the block of tex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- BackScroll!  Something slipped off the screen?  Use th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while in the Dialing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- Select dial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- Dial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- Edit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figur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erm.cfg with a regular text editor.  Help for editing  ter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bottom of ter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defaults to loading term.cfg at startup, to have it 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config file,  (say,  if you have 2  modems or  some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it on the command line..  [ex. term.exe term1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the lack of documentation..  You can figur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out by pressing Alt-Z in the term progr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(both are greatly appreciated!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e-mail enigma@ees.eesc.com AND visit http://ozbbs.ml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