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.0 -- Welcome to McList 2.01 -- The PM Mailing List Processor for OS/2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List is a fully-functional mailing list processor that's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y to use, and downright simple.  You never have to mu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s or do any of the other unfriendly thing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mailing list processors make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also secure!  McList allows you to ban users from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protect any functions you wish, and even previ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hey leave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List is a full-blown mailing list that you run ou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e-mail account or even act as an information ser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.0 --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.0....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.....Contents                                  &lt;-- You ar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.....What's McLis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.....What do I need to run Mc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.....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0.....Information with regard to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.....Assumptions made by this documentation about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.....Note to users of prior versions of Mc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.....Note to all users of McList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0.0....Interface and Suppor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.....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.....The Interactive Log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.....The ProcD 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.....The SendD 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.....The RecvD 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.....The Tool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.....The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.....The Canned Repl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.....The Confi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.....The Vie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.....The suppor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.....Mc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.....Mc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.....M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....The Lis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.0....Daemons and background processing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.....Pro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.....Sen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.....Rec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.....FSa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0.....Work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0.0....Using Mc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.....McList's 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.....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.....Floo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.....The Met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0.....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0.....McList's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.....Orphan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.....NoAction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.....BadSub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0.0....Loos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.....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.....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.....Legal Mumbo-Jumbo (MUST REA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.....What is SBCdev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0.0....Integrating McList with PM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0.0....Integrating McList with OS/2 SendMail 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.0 -- What's McLis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McList runs a mailing list out of your personal E-Mail accou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ig hassle, or it can act as a standalone, exclusiv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McList can receive mail via command line, POP3, or exter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McList can send mail via external program or SMTP.  Routing and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utomatic subscribing, unsubscribing, and submitting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Users can request a copy of the fa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McList can act as an information server via the Get/SetInf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 standard header and footer across all outboun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utomatic sending of canned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Definable subject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Detailed logg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utomatic submission number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licker-n-snot PM 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n integrated message manager (McFile), mail client (McMail,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 (McEd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Much, much, much,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.0 -- What do I need to run Mc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32bit OS/2.  Tested on v3 and v4 (rec).  Should work with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n e-mail account that may be accessed either by POP3 or SM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CP/IP is a given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ClassicREXX installed.  ObjectREXX is NOT accept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.0 -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Create a "McList" directory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Move McUp.Zip and McFull.Zip to the new McLis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Change to the McList directory you ju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If you are installing McList for the FIRST TIME, then you should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Up.Zip AND McFull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If you are UPGRADING from a previous version of McList, unzi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Up.Zip, and then run 100to200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Move dll\VpRexx.Dll and dll\RxSock.Dll to x:\OS2\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Run McList.Exe without parameters.  Go to the configuration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changes as needed.  If there are any blank fields in Config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s, make sure to fill them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If you want McList to import mail from PM Mail, see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Sendmail to handle mail, then see 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done installing, but don't stop reading ye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5.0 -- Assumptions made by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5.1 -- Assumptions made by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cumentation assumes the following about its r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amiliarity with OS/2, CMD.EXE and it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amiliarity with InfoZIP's unzip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 rudimentary grasp of the basics of a mailing list's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 familiarity with e-mail and the internet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Litera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assu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ny previous experience with a mailing lis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y not?  McList is a totally new way to run a mailing lis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probably better off starting from scratch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In-depth knowledge of how the internet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y not?  McList is simple to setup, run, and customiz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't have to get "down and dirty" with the 'net.  McList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5.2 -- Note to users of prior versions of Mc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thing has changed in McList v2.00.  It is STRONG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read the documentation again as if you were a new user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mpt has been made to draw attention to that which has ch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lease since it would be less time consuming to draw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at which has not changed (ie security and flood control dialo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ensure that you run the 100to200.Cmd to make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, and that you delve into the configuration menu to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you deem necessary.  It is IMPERATIVE that you fill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nk fields in the Config-&gt;Subjects dialog with the tex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ing.  Failure to do so will result in a malfunction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5.3 -- Notes to all users of McList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note that a tutorial is not included with McList  v2.0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terest of encouraging you to read the documentation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irety so that a general knowledge and understand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rnered in regard to the software.  The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get you up and running very quickly, but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is the key that will allow you to unleash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is within Mc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do not be  intimidated  by any technical  mumbo-jumbo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see in this documentation.  McList.Doc is written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so as to double as both a technical reference, and a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.  If you proceed with this realization in mi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make you feel less apprehensive about installing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all, there is absolutely nothing to be afraid of. 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t of time familiarizing yourself with Mc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, you will begin to feel at home with McList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gin to understand how it operates; and --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ortantly -- you will know how to specifically tailor how Mc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s so that it excels at any task you set bef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.0 -- Interface and Suppor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terface is regarded as the front end to the various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ions of McList, such as ProcD and the configuration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ace is essentially McList's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upport utilities, on the other hand, are "independent" of Mc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im to aid the list operator in maintaining the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plishing routine tasks without the need for a wide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.0 --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, the interface is more or less comprised of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1 -- The Interactive Log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teractive Logbox is not enabled by default.  If enabl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n Window's View menu (covered in 2.1.9), the LogBox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as it is being written to the various log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-time.  As opposed to the statusline views, the LogBox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st operator to see what has happened in the past by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in the Log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gBox also has a popup menu that is activated by right-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LogBox.  This menu has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 from LogBox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clicked, the selected line of text will be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ogBox.  This does not affect the hard-copy logs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only affects the consolidated logfile kept in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ed by the Log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to Clipboard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allows the list operator to copy the selec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ext from the LogBox to the clipboard.  This allows fo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ting into McEdit or Mc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2 -- The ProcD 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cD statusline shows what ProcD is doing at any given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tually exclusive to the Interactive LogBox, the ProcD 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not be viewed at the same time as the Log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on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line of text tells generally what ProcD is doing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n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bound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bound groupbox contains the name of the file(s) Proc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ing from or using as input.  Usually this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/path of an inboun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bound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utbound groupbox, on the other hand, contain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(s) to which McList is writing.  Generally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the name/path of outboun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3 -- The SendD 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ndD statusline is simplicity itself.  It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ing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ield contains what is being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viously, this field contains the address to whom Send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4 -- The RecvD 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vD statusline is simplicity itself.  It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iving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ield contains what is being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viously, this field contains the address from whom Recv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5 -- The Tool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 Message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clicked, a standard OS/2 File Open dialog is presented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 selected a valid file, McList will attempt to pro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/Submit Message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esents the McMail window.  See 2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 Processed Mail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nvokes McFile, with the focus on the Process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, x:\McList\Hold.  See 2.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 Archives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nvokes McFile, with the focus on th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, x:\McList\Arc, which is used by McList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s of its distributions.  See 2.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 Online Information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nvokes McFile, with the focus on the Onlin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, x:\McList\Info, which is used by the GetInf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Info functions..  See 2.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ze Daemons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clicked, McList will "freeze" its Send and Receive dae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that all contact to the internet is stopped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r TCP/IP stack is not running, or your mail server i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whatever reason (probably running some flaky NT sh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w Daemons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ings the Send and Receive Daemons back online aft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zen.  Sometimes this can take as long as two minutes,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pat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nly exits Mc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6 -- The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File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ents a standard OS/2 File Open dialog.  Once a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ed, McList opens McEdit (see 2.2.2) to view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Editor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ns the list editor (see 2.2.4) on the Userbase, which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ll current subscribers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 Editor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ns the list editor (see 2.2.4) on the list of currently b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Ban Editor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ns the list editor (see 2.2.4) on the list of us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ly DayB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od Records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enu contains the flood records (ie, who has us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today) for each function.  The list editor (see 2.2.4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to edit/view al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s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 Log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okes McEdit (see 2.2.2) to edit x:\McList\McList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ive Log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okes McEdit (see 2.2.2) to edit x:\McList\Recv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Log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okes McEdit (see 2.2.2) to edit x:\McList\Send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s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phan.Cmd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okes McEdit (see 2.2.2) to edit x:\McList\Orphan.Cm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invoked when McList is told to process a messag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cally bound for this address (and therefore orpha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Action.Cmd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okes McEdit (see 2.2.2) to edit x:\McList\NoAction.Cm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invoked when McList processes a message without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cList commands in the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dSub.Cmd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okes McEdit (see 2.2.2) to edit x:\McList\BadSub.Cm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invoked when an address attempts to make a submiss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, but cannot because his address is not in the user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cript is ideal for use when running the list in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: it will allow you to retrieve error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rvers in regard to bad address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Mail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ature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ile holds a copy of your signature fil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nded by default to the bottom of all your messag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Mc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7 -- The Canned Repl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Edit is used to view and edit all of these files.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q.Txt, metas are supported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q.Txt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FAQ (Frequently Asked Questions) that is s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Q function and retrieved by the {FAQ} meta.  Meta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us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er.Txt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header placed on the top of all outboun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oter.Txt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footer places on the top of all outboun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cribes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.ok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ile is sent when a user successfully subscrib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.err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n error occurs during the subscription process (i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already exists), then this message is sen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.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Sub.ok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ile is sent when an attempt to unsubscrib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ing li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Sub.err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n error occurs during the process (ie, the user w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ubscriber in the first place), then this message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s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n.ok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ssage is sent when a ban request i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n.err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n error occurs, however, this message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Ban.ok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n unban request is successful, this message i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Ban.err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re is an error, then this message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s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word.err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n incorrect password is given for a password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, then McList sends the user this message to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y the function was not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word.req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user fails to even give a password on a pass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ected function, however, this file is sent inst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ain why a password is required and how to put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subject line of 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Server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Info.err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n error occurs or the information requeste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 on the server, then this message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Info.ok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ssage is sent when a SetInfo function is carri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Info.err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an error occurs, however, McList sends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mit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mit.Hdr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header used ONLY in mail being sen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 via the SUBMIT function.  This header i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 after the normal header (Header.Txt) bu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dy of the sub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mit.Ftr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ubmit Footer is written to the message befor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ter, but after the message body.  As with Submit.Hd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ter is only written to a message when it i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ubmi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8 -- The Confi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ig menu is where the list operator may setup and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List.  Needless to say, this is one of the most vital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McList's interface, and is very worthy of your stud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menu is divided into six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Pointer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ointer that identifies each distribution that go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McList to all its subscribers.  The set button sav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er.  Generally, this does not need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send submission back to sender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checked, McList will not bounce a copy of the sub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 to the person who originally submitted the message.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leave this unchecked so that the person who submit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 knows that it was distribu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List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 the name of your mailing list here.  It is used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ned reply subjects, and in the reply-to and from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eader of all messages originating from Mc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ount Address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address at which the mailing list is located. 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prs@twave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ribution Subject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subject used for all mailing list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supports McList meta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If you are running a "classic" discussion mailing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should be set to "{SUBJECT}" minus the quotes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the Subject Setup-&gt;Subscribe Tex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ly-To Text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 the text you would like to see in the Reply-To lin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as are supported.  The default setting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{LISTNAME}" &lt;{ADDRESS}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, metas are case 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jects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more information on what each function does, see 4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scribe Text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McList sees a subject that matches this 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it treats the message as a subscribe message.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to * will tell McList that if no oth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ent, then is should submit the message.  This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List to run in the traditional discussion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Subscribe Text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McList sees a subject that matches this (case insensit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it treats the message as an unsubscrib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mit Text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McList sees a subject that matches this (case insensit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it treats the message as a submi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Q Request Text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McList sees a subject that matches this (case insensit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it treats the message as a FAQ reques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n Text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is is seen at the beginning of a message's subjec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List passes the message to the ba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Ban Text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is is seen at the beginning of a message's subjec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List passes the message to the unba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c Text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is is seen at the beginning of a message's subjec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List passes the message to the cal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Info Text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is is seen at the beginning of a message's subjec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List passes the message to the SetInf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Info Text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is is seen at the beginning of a message's subjec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List passes the message to the GetInf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curity setup window allows you to secure fun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assword on a function-by-function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List Function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list of available McLis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ecure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checked, McList will not secur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ect With Password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checked, McList will password protect the f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word in the entr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od Control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ilar to the Security Setup Window, the Flood Contro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 allows you to define a threshold that McLis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a user to cross.  If the flood control threshol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cular function is crossed by a user, McList will retal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List Function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list of available McLis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able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checked, McList will disable flood control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ood Protect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ables flood protection for this function and li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imum number of attempts to use this function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pinbox at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on to take against flooders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whether you want McList to ban the address that vi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lood threshold for only one day, or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Setup-&gt;Incoming Mail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 PM Mail (or another mailer) handle incoming mail.  W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is value, McList will not poll actively for mail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her only process mail handed expressly to it vi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or Tools-&gt;Process Message.  PM Mail or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actively call McList.Exe with the full path an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message as the first (and only) argument.  See 4.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tells McList to actively poll for mail from a POP3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given server, UserID, and passwor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P2 receives are uncommon and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 here for new mail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structs McList to receive mail that is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directory.  Any mail appearing in this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processed and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p on new mail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new mail is received, McList will beep if this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Setup-&gt;OutGoing Mail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mail via SMTP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tells McList to send the mail by itself.  It will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 into the queue, and the send daemon will send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sing the SMTP protoco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not use intl code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checked, McList will not even attempt to use it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TP send code.  Rather, it will always invoke the "Sen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 for Sendmail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checked, McList will wait for Sendmail to finish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essage before it tries to send another.  This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ossibility of numerous copies of Sendmail hogging the CP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it also greatly slows delivery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mail cmd line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mand line to use to call Sendmail, which i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List's internal SMTP code is unable to deliver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ed meta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ILE}....Name of fil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O}......address to send {FILE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te mail thru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checked, McList will attempt to route all its mai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rver you specify in the entryfield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If routing is enabled, McList will send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FAF sends, which can "send" 100-1,000 msgs/minu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users, depending on your server and connectio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edless to say, you should enable routing if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mail via ext pgm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selected, McList will not try to send mail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her, it will export mail to the defined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ing by another program.  If using PM Mail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go to Folder-&gt;ReIndex in order to get PM Mail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ort in Sendmail fmt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List will dump messages into the directory in SendMail ou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 mail where?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ully-qualified path in which McList should place mai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ing by an exter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9 -- The Vie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Line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tually exclusive to the Interactive Log, the StatusLin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to view what McList (more specifically, ProcD) is do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ltime via its status line.  The drawback, however,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not "scroll back" in time to see what has happened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teractive Log must be selected for that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active Log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tually exclusive to the StatusLine, the Interactive Lo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nt end to everything written to McList's lo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cList.Log, Send.Log, and Recv.Log.  Scrolling, cut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ing is supported from the logbox to facilit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fers, etc.  The Logbox, of course, allows you to scro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ugh the log to see what McList has done in the pas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posed to only what McList is currently doing (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usLine vi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Scroll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eature is only available while the Interactive Log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utoScroll feature scrolls the box automatically whe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is written to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Window State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loads the window position/state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Window State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rites the current window position/state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0 -- The Suppor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1 -- Mc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nd/Submit window allows you to send messages directly to Mc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send a message to anyone on the internet through Mc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ends the message you are currently editing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header information you have defined in the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ject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cel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decide not to send the message, clicking on canc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McMail without send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from file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ould like to load the message body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e, McList\Msg\Faq.Txt), then this option will allow you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.  It will present a standard OS/2 File Open dialog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the file you wish to load, and McMail will plac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ents into the message body.  Please note that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troys everything in the current message bod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 As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s the message body as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enu is identical to the standard Edit menu found in 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Mc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ature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serts the signature defined in McLis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-&gt;McMail-&gt;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option to insert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item to insert the current time into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litbar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nu contains a number of splitbars that you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parate portions of your text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as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nu contains a list of all the metas supported by Mc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 Info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vides a few statistics about the message you are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2 -- Mc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Edit is McList's built-in text editor.  It is virtually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OS/2's E.Exe, except with McList-specific featur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itbar and meta support in the inser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s the text file currently in the editor as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 As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ents a standard OS/2 File Open dialog that you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y a new filename for the text file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s a new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s a new text file into Mc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y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ns McMail with a reply generated from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Editor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s a new instance of McEdit, which will be edit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file as in the current Mc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enu is identical to the standard Edit menu found in 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Mc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ature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serts the signature defined in McLis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-&gt;McMail-&gt;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option to insert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item to insert the current time into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litbar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nu contains a number of splitbars that you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parate portions of your text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as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nu contains a list of all the metas supported by Mc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 Info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vides a few statistics about the message you are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3 -- M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File is McList's built-in file and message manager.  Current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yet feature complete, but it is a very useful too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you may view and reply to mail flowing in and out of Mc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oolbar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ly the buttons on the toolbar are hard coded.  The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 is very flexible, and is very conducive to configura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very probable for v2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Left to Right, the butt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Details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Ico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Tre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Tex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Dele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ree Overview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ree Overview (the left half of the McFile window) sh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ee view of the path in the entryfield above it.  Double-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a folder will load its contents into the contain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ntryfield is writable, so you may type in a new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for McFile to load.  As soon as a vali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cted, McFile will begin to fill the Tree Overview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ainer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right of the Tree Overview is the container, which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tents of the selected folder.  Right clicking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ject brings up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Menu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s the selected file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 as Read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dates the Read/Unread index to show the select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w/Edit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ens McEdit to view the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y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ens McMail with a reply generated to the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 Menu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ng one of the views in this menu causes the Contai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opt this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4 -- The Lis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st editor is McList's front end to lists of data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s databases.  The list editor is used to edit everyth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action logs to the userbase.  The title bar shows wh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currentl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st editor is composed of seven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stbox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st of names is stored here in the ListBox.  One na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time may be select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tryField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ed at the top of the window, the entryfield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son with the Add Button to add a name, and it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conjunction with the Search and Match Buttons to loc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list of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dd Button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clicked, the list editor takes the contents of the entry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dds the data it finds there to the copy of the list of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memory.  Changes, of course, are not saved until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t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lete Button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lete Button removes the selected name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arch Button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large lists, manually searching for data is tedious and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uming.  The search button allows you to search for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ed in the entryfield in all the name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NOTE that the search only occurs from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ed nam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ch Button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tch button locates the exact name you ar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ther than a string, which is the function of the Search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, simply type into the entryfield the nam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for.  Afterwards, click the Match Button and the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or will find the exact name you want in the list of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ve Button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ve Button saves all your changes to disk.  Without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, all your work is for nau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.0 -- Daemons and background processing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apter is more educational than anything else, seeing as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ever have to deal directly with the daemons and othe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s.  However, since it never does harm to understand how one's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, this chapter has been created you give you a grasp on how Mc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operates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.0 -- Pro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D, short for Process Daemon, is the absolute heart and sou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List!  ProcD handles all inbound and outbound mail traffic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 and directs it to where it needs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pite its name, however, ProcD is not a daemon in the tru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it does not run continuously.  Rather, it is sta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s-needed basis to process mail.  Actually, many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D can be running at any given time depending on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traveling through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.0 -- Sen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D, short for Send Daemon is McList's arm to the outsid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something must be delivered, SendD is in charge of deli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ssage to the internet.  In terms of purely local deliv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(ie, writing messages to a directory) SendD is not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D is a true daemon: it runs constantly (even when it is not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.0 -- Rec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vD, in general, is in charge of fetching mail that McLis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vD is a true 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4.0 -- FSa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afD, short for Fail Safe Daemon, runs constantly.  Its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b is monitoring other portions of McList and making sur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unning as it should.  If a daemon is hung, FSafD will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nd restart another daemon to take it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afD gives McList is characteristic "back from the dead"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-- if one part of McList dies, FSafD fixes the probl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rrects that segment of McList from the dead so tha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continue running in a fully-functio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hort, FSafD makes McList truly kick ass in an unparalleled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.0 -- Work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R is not a daemon: rather it is a background thread that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when McList is run in /DOWORK mode.  WorkR's job is to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daemons in the system to insure that queues are flus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are delivered as they are supposed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.0 -- Using Mc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.0 -- McList's 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List functions are commands that can be executed remotely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, such as subscribing or banning a user.  Each fun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 protected or flood protected per your desires.  See 4.2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0 for more information on these two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function is password protected, then the password must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rackets] before the command.  If the ban function wer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ed, then the subject line woul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Password] BAN fu@ba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ban function weren't password protected (not a good idea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 fu@ba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the subject keywords, ie &lt;subscribe text&gt;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onfig-&gt;Subjects (See 2.1.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cribe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BSCRIBE function will add the user who sent the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's list of users.  When a user is subscribed, then s/he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missions that other users send to the list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: &lt;subscribe 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dy   : No tex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uccessful: Msg\Sub.ok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nsuccessful: Msg\Sub.err is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ubscribe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SUBSCRIBE function removes the user who sent the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: &lt;Unsubscribe 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dy   : No tex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uccessful: Msg\UnSub.ok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nsuccessful: Msg\UnSub.err is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mit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BMIT function allows users to send messages to the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istributed to all other users.  Only address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ed may submit messages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: &lt;Submit 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dy   : The message you want submitted.  Please note that Mc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nd the message EXACTLY as you send it plus a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footer.  No changes will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uccessful: The message body is distributed to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nsuccessful: An error will be log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Q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AQ function allows users to request a copy of the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sg\Faq.txt), which is sent to them by McList.  Anyone, sub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not, may request and receive a copy of the F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: &lt;faq 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dy   : No tex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uccessful: Msg\Faq.txt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nsuccessful: An error will be log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N function allows an address to be banned from all Mc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.  The user may still receive distributions from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s/he may not execute any McList functions.  The ban is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ffect un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Revoked by the list operator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Revoked by the UNBA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Hell freezes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: &lt;ban text&gt; [address to b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dy   : No tex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uccessful: Msg\Ban.ok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nsuccessful: Msg\Ban.err is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Ban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BAN function revokes any bans (except for day bans)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tanding on &lt;addres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: &lt;unban text&gt; [address to unb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dy   : No tex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uccessful: Msg\UnBan.ok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nsuccessful: Msg\UnBan.err is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ALC function retrieves or stores information from o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List.  If the requested information is not available, Mc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inform the user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trieve information from Mc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ject: &lt;calc text&gt; [a valid string to retrie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dy   : No tex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successful: A message with the requested data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unsuccessful: McList will send an error  messag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ore information on Mc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ject: &lt;calc text&gt; [a valid string to define],[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dy   : No tex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successful: A message with the requested data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unsuccessful: McList will send an error  messag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Info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ETINFO function files a document away for others to retr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GetInf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: &lt;setinfo text&gt; [document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dy   : The text of the document you are f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uccessful: Msg\SetInfo.ok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nsuccessful: Msg\SetInfo.err is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Document names are SEVERELY limited on FAT-based machin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not suggest the use of Get/SetInfo on the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Info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ETINFO function retrieves a document that has been sent to Mc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SETINF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: &lt;GetInfo text&gt; [document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dy   : No tex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uccessful: The requested document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nsuccessful: Msg\GetInfo.err is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Document names are SEVERELY limited on FAT-based machin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not suggest the use of Get/SetInfo on the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.0 --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to access a secure function remotely, you must put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brackets before the command.  If the submit function 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password "bob," then my subject line to submit a messag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OB] SUB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will allow you to submit a message.  You can submi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ly using McList.Ex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ban function were protected by the password "JimBob,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subject line w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JIMBOB] BAN trout@trou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password is sent for a password protected function, McList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msg\password.req.  If the password sent is incorrec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msg\Password.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password is given for a function that doesn't require a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McList will ignore the password and process the messag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.0 -- Floo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od control, though, is another matter.  Some people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 services by flooding them to death: ie, sending so man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server is busy processing junk and cannot provid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s.  This is called flo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List will protect your system against floods, if you desire,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-by-function basis.  If someone requests a service from Mc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the number of times you specify, McList will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 as an attempt to flood the server and will take retali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 against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aliatory action can either be a lifetime ban or simply a b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mainder of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recommended, however, that you set the flood threshol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mit function very low -- preferably no more than two. 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es to flood the list by submitting junk, this will limit th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attack.  If you are attacked via the submit function, I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 that you move to a moderated format and password-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4.0 -- The Met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a variables are used in numerous configuration fields (ie, Reply-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, Distribution Subject, etc), Canned Replies, Head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 Bod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meta variables must be in UPPERCASE.  Here is a list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a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MSG#}.......The number of submissions submitted to Mc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LISTNAME}...The name of th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ADDRESS}....The mailing list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FROM}.......The name of the person who sent the message being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SUBJECT}....The subject of the message being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VERSION}....McLi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DATE}.......Today'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TIME}.......The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USER_COUNT}.The number of users currently subscribed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FAQ}........Copies in the FAQ (msg\Faq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5.0 --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McList.Exe is run without parameters, it will run in local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.  When running in local console mode, McList will start all dae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configured and wait for mail that needs to be received, s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ed.  You can configure and monitor McList while running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o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VERSION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/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s specific version before loading McList. 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es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OWORK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/DO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nvoked with the parameter /DOWORK, McList will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mail, process any new or old inbound mail, and the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mail waiting in the outbound queue.  McLis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normally.  /DOWORK is ideal for situations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McList to be run x number of times a day, or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al-up account where you can't leave McList run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  McList cannot be edited or configured while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OWOR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UBMIT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/SUBMIT submi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sensitive!  McList will send this message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ers to the list as if it were send using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mi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END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/SEND sendfile /A:args /F:fromname /T:toname /S:su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/Order 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file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ass the name and path of a file, or a list of fil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List as the parameter, McList will process tho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any mail in the outbound queue, and exit.  You ca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List a list of files by separating each fully-qual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with a comma.  ie, "McList.Exe c:\bob.msg,g:\jim.ms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List cannot be edited or configured while runn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s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= Send the message with the standard header/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= Send the message without the header/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name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/address to put in the message's from field.  Leav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 will tell McList to stamp the default data into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name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hom should McList send this mess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the subject to stamp in the subject fiel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6.0 -- McList's Script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0% of systems will not need to make use of McList's (curren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script system.  Because of this fact, most list operat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need to read this section except for informational purpose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ll, the three scripts allow for increased automation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are willing to put some time and effort into setting u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cripts can be access via the Edit-&gt;Scripts menu from McLi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1 -- Orphan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processing each message, McList checks the message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t is actually bound for this list.  When a messag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 this test, McList re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This message is not bound for a list at this server.  Fil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Orphan.Cmd exists, then McList will run this scrip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path and filename of the message as the first (an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llows you to do what you want with orphan messages.  As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caution, however, do NOT send them back to the sender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2 -- NoAction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Action.Cmd is run when a message is processed by Mc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cks any valid McList commands, as defined in Config-&gt;Su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McList processes a message that contains no valid command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s this to the 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ERROR: Message contains no McLis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is list is used exclusively to run a mailing list,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tup a script to send the sender of the message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Q.  Again, you can do what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2 -- BadSub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 address attempts to make a submission but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base, then this script is activated.  This script is most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lists that are running in discussion mode, such as The #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nel Mailing List (os2@neonpuppy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case of this list, BadSub.Cmd retrieves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er daemons and postmasters that give warning about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es.  Once retrieved, they are mailed back to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ction.  It is also possible to setup a script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 bad address warnings from other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.0 -- Loos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.0 --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!  I'd be happy to help you out if something goes wrong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 question, but support is by no means guaranteed.  Jus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 at prs@twave.net with your question.  I'll try to get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lso hang out on IRC in #adept, #os/2, and #mclist with the 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McD_.  If you need help, this is a great medium in which to recei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.0 --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m a college student, who is pursuing a double major in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istration and Computer Information Systems.  At this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(Spring 1997) I have three years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y case, I have been working for six months on McList,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umed a large amount of my free time -- too much in fact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List started out as a mailing list processor to run my own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, I poured time and resources into this project so that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 it to the OS/2 community as a usable and professional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ent to this effort because nothing like McList exists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of this, I'm releasing McList to the public as shareware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hareware?  Well, you download and use the product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useful, then you pay m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m only charging $10 for McList v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10 is nothing, but it will buy me gas for my car, food for my mou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ffee for my late-night study-a-th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what will $10 get you?  After all, you're using the ful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way.  Well, if you're dishonest, you're going to steal m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way, so I may as well release it as shareware so that the ho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/2 users can give it a run for its money to see how they like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de if it does what they need i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does do what they need it to do, and they continue to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y pay me $10.  If it's not useful, and they delete 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owe me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'S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out Register.Me and fill in the blanks, la la 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forget the money, either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3.0 -- Legal Mumbo-Jum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cList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GE OF MCLIST IMPLIES AGREEMENT AND UNDERSTANDING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FORTH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NO WARRANTIES, EXPRESS OR IMPLIE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List is my property.  I'm licensing it to you for use until I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.  I can terminate this license for any legal reas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ert you to its termination however I please.  Most lik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contacted via (e)mail.  If I decide to termin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ses for McList, I will announce this in comp.os.os2.annou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installing/downloading/using McList, you agree to watch bo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and the aforementioned newsgroup for notice of any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ions.  If I decide to terminate all licenses, I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(1) month's notice (1998 termination excep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terminate your license by the destruction of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McList v2.0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on termination, you must destroy all copies and ite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List and notify Matthew Davis (prs@twave.net) with regar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keep copies of your configuration files, userbase,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s, and information server documents if your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licenses for McList v2.0x expire on January 1st, 1998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destroy McList v2.0x on or before this date.  An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v2.10 will be provided before this date at a reasonable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List v2.0x may be evaluated for a reasonable period of tim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to thirty days without any payment to the autho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to use McList past the thirty-day evaluation perio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registered with the author in accordance with the term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h in 5.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xSock.Dll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BM License Agreement for OS/2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WNLOAD OR USE THIS PROGRAM YOU AGREE TO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tional Business Machines Corporation grants you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the Program only in the country where you acquired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s copyrighted and licensed (not sold).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 title to the Program to you. You obtain no right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those granted you under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this license, you m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use the Program on one or more machines at a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make copies of the Program for use or backup purpos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Enterpri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modify the Program and merge it into another program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make copies of the original file you downloaded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, provided that you transfer a copy of this licen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party. The other party agrees to these terms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reproduce the copyright notice and any other leg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ership on each copy or partial copy,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sublicense, rent, lease, or assign the Program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reverse assemble, reverse compile, or otherwise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do not warrant that the Program is free from claims by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y of copyright, patent, trademark, trade secret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llectual property infrin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no circumstances are we liable for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third-party claims against you for losses or dam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loss of, or damage to, your records or data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economic consequential damages (including lost profi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ings) or incidental damages, even if we are inform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ir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jurisdictions do not allow these limitations or exclu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ey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do not warrant uninterrupted or error fre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We have no obligation to provide service, 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ion, or any maintenance for the Program. We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ligation to supply any Program updates or enhancements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 if such are or later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WNLOAD OR USE THIS PROGRAM YOU AGREE TO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NO WARRANTIES, EXPRESS OR IMPLIE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jurisdictions do not allow the exclusion of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ies, so the above exclus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terminate this license at any time. We may termin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se if you fail to comply with any of its terms.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t, you must destroy all your copi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responsible for the payment of any taxe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not sell, transfer, assign, or subcontract an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s or obligations under this license. Any attempt to do 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ither of us may bring a legal action more than two yea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use of action ar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cquired the Program in the United States, this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verned by the laws of the State of New York. If you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in Canada, this license is governed by the la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vince of Ontario. Otherwise, this license is gove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ws of the country in which you acquire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4.0 -- What's SBCdev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BC Development is a software company I work for.  We write custom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s for our clients, as well as dabble in 3D rendering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ize in DB2/2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.0.0 -- Integrating McList with PM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D's (prs@twave.net) "How to setup McList v2 with PM Mai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familiarity with PM Mail is assumed.  Please refer to PM Mai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should any questions about filters, REXX exits, or PM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so assumed that PM Mail has been properly configured to s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First the PM Mail end of things.  We must tell PM Mail how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List to process a message and when that mus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ways to integrate McList into PM Mail.  The easi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flexible involves the use of REXX exits.  The most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fastest makes use of PM Mail's filter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commended that novices use the slower REXX exit metho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to reduce and confusion or frustration (as well as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) that follows the filter-based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a) [REXX Ex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Just go to the REXX Exits page in Account-&gt;Utilities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'c:\McList\McList.Exe' your incoming mail script. Tha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List to sort through all of your incoming mail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iest thing to do, although it greatly slows down PM Mai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b) [Fil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 of filters greatly eclipses the REXX exit metho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 is a concern.  When filters are used, McList is on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rocess a message when the message contains a McLi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expressly decide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need to create a filter in PM Mail for each func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 for McList to process.  Provided below are four sample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FAQ, SUBMIT, SUBSCRIBE, and UNSUBSCRIB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To access the filter settings in PM Mail, go to Account-&gt;Utilities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Description: Find UnSubscrib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      :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    :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       : Un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ons    : Execute REXX Script: McList\McLi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Description: Find Subscrib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      :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    :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       :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ons    : Execute REXX Script: McList\McLi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) Description: Find Submi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      :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    :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       :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ons    : Execute REXX Script: McList\McLi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) Description: Find FAQ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      :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    :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       :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ons    : Execute REXX Script: McList\McLis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sample filters assume that the settings in McLi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-&gt;Subjects have not been modified from the "factory defaul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configuration in this window is modified, the filter(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 with that function must be updated in order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And now to begin setting up McList's end of the equation to ha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 mail to PM Mail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is to setup how McList receives incoming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Go to Config-&gt;Mail Setup-&gt;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Select the "Receive mail via command line" radio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If checked, uncheck the "Beep on new mail" checkbox at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And now tell McList how to handle outgoing mail.  There are two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up McList, each with its own advantages and dis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a) Let PM Mail deliver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OD: PM Mail handles all delivery.  Little muss; little fu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UCK: The outbound folder must be Reindexed (Folder-&gt;Reindex)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every time McList dumps a new message to the outbo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ing.  (Gripe at SouthSoft about this one.  Nothing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about it since PM Mail will not even read the inde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except on star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it up to let PM Mail handle outbound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Go to Config-&gt;Mail Setup-&gt;OutGoing Mail in McList's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Select the "Send mail via external program" radio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) Uncheck the "Export in Sendmail format" checkbox if it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) Locate the name of your account directory in PM Mail.  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, is "c:\PmMail\Prs_twa1.a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) Type that directory into the "Put mail in:" entryfiel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in the entryfield is inverted (ie, orange text on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ground), then the directory is invalid.  Make sur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) Add the text "\Outbox.Fld" to the end of the directory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d into the entryfield.  If the text is invert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done, then the directory is invalid.  Repeat d-f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 a valid directory in which McList can plac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b) Let McList deliver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OD: You don't have to reindex the bloody outbo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UCK: PM Mail can be tied up while McList is send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set it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Go to Config-&gt;Mail Setup-&gt;OutGoing Mail in McList's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Select the "Send mail via SMTP" radio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) While it is very highly suggested that you read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configure this section as you please, the following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reccomended for most set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Uncheck "Do not use McList's internal SMTP Send 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Uncheck "Wait for Sendmail to complete before continu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Sendmail cmd line: Sendmail -d -a {FILE} -t {T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ase sensitiv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Check "Route mail thru:" and type in th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st/ISP's SMTP server.  Mine is "postoffice.twave.net"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otes).  If you do not have access to your host's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ver (weird), then uncheck the "Route mail thru:" check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.0.0 -- Integrating McList with OS/2 Sendmail v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Nivek's (craig@neonpuppy.com) "How To Setup Mclist v2 with Sendmail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sendmail to properly receive mail on your OS/2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an entry in your %etc%\aliases file to route mail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McList list to the Mclist incom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entry for list known as "fishing@way.kewl.com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shing:      /c:\\mclist\\incoming\\bigfish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mail sent to fishing@way.kewl.com will be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C:\MCLIST\INCOMING\BIGFISH.TXT and McList will sor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dividual messages and delete the file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, all those slashes and backslashes up there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%etc% directories may be different.  To know for sure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n OS/2 command line and type the command "echo %etc%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mail to your list e-mail address and verify that it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in the correct file as setup in Step 2.  Delete the te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Mc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k the "Config" menu option, then the "Mail Setup" op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Incoming Mail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oose radio button option "Look Here for New Mail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"Path to Incoming Mail", which is the same a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your aliase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ollowing the same example as above:  C:\MCLIST\INCO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the "Incoming Mail Setup"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k the "Config" menu option, then the "Mail Setup" option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Outgoing Mail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radio button option "Send Mail Via External Prog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checkbox option "Export in Sendmail Form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"Put Mail Where?", which is a default director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mail, configured in %etc%\sendmail.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ollowing the same example as above:  C:\MPTN\ETC\MQUEU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%etc% directories may be different.  To know for sure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n OS/2 command line and type the command "echo %etc%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\MQUEUE\ to the results and you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test mail to your list and it should work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d everything else, including your us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EOF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