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2 v3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2 v3.1 - An OS/2 32-bit Fullscreen Directory/File Viewing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30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below.  In return, you will receive a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is valid for this and any future versions of LOO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notifications when new versions of L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to be downloaded.  Site licenses and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AUSED BY EITHER THE PROPER OR IMPROPER 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 of any bugs you encounter in LOOK2. 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by mail or email at the addresses on the right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eature that you would like to see changed o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let us know.  We cannot promise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implement your ideas, but we will do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registrations am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 Micro, Inc.                  800-414-4268 / 910-791-705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5016                     800-346-1672 / 910-350-293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'S NEW IN V. 3.1, 3.0d, 3.0c, 3.0b, 3.0, 2.1, 2.0  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   - - - - - - - - - - -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  - -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NING LOOK2   -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OOK2   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LOOK2 Options   - - - - - - - - - - - - - -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  - - - - - -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ouse Actions - - - - - - - - - - - - - -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Locate Entry Mode  - - - - - - - -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   - - - - - -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 LOOK2 NOTES   - - - - - - - - - - - - - - -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default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directory/filename sort to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ed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d registration method, updated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moved program expiration date.  LOOK2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on a particul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ny thanks to Gary Bourque for saving and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ggestions and feedback.  We will begin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updates to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OK2 is now the property of BMT Micro, Inc. 3.0c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leased to the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bug related to buffer size being too small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xte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related to sort keys input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FLAGS environment variable losing their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page down in directory screen causing subsequent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ry selection due to inaccurate calculation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hat double-click on up/down arrows in fil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Wind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rying to access a read-protected file doesn'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mouse pointer shadow doesn't remain upon ex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ullscreen.  (I know.  Trivial.  But, I wa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fol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quickly locate and go to directo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via a search string.  See the section on "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cate entry mod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change ("touch") the date and 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formation on drive space, free space, and directory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is now listed on screen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Headers and footers enlarged to two lines each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w compatible with sessions with video column size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80 characters.  This does not change the potent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screen columns, however it will expand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able area of file screens.  Most importantly, LO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able in these expanded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Video mode option and command now accept column coun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ow count.  WARNING: I have encountered an OS/2 3.0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HVGA.DLL when switching modes in a full-screen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pace bar at a directory screen now toggles entry mark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pace toggles all entries mark status. 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/unmark will also cause the light ba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Insert and Delete will function as befo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lash key '/' now starts a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lash key '\' starts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Enter key will now function the same as the Escape k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screen.  That is, you can use the Enter key to ex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t-1, alt-2, etc. now work like 1, 2, etc. to change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so it can be changed while i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fault support for UNIX-like tar archives has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rchive view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chive list files will now be stored in the directory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MP environment variable instead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allow viewing archive files which are on unwr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such as CD-ROM.  If TMP is not se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archive list file created by LOOK2 will now have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its filespec which is the same a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which it was produced.  For example, i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FOO.ZIP the list file will be named FOO.L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AT file system to make sure the name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 file mode, the case sensitivlity toggle comm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alt-S to alt-C.  The screen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C/c instead of 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smetic changes and other things which I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ed on OS/2 War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mproved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 now can be reached on the Internet at gbourque@ix.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above ideas came from LOOK2 users.  Perha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ne which you suggested.  Thanks to every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comments and suggestions!  You have helped make LOOK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 contains bug fixes related to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ull-screen session freezes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ed up directory screen light bar in wind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t-R command added to re-rea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directory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PTIONS AND COMMANDS HAV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view the documentation and help screen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blems.  If you are using OS/2 2.0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OS/2 2.0 fixes in OS/2 2.0 Standard Edition Servic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06055 or the mouse and synchronous child session execu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correctly.  SP XR06055 is available from your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and some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OOK2 v2.0 is now a 32-bit OS/2 2.x program.  As such LOOK2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, cleaner, more elegant program than before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  This due not only to added functionality, b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32-bit programs are, as a rule, 25%-30% lar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rogram compiled as 16-bit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v2.0 will not run on OS/2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OOK2 is now HPFS/IFS compatible.  The program suppor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directory screen modes.  One will display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allowing for long file names. 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creen is identical to the FAT system scree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ng filenames will be compressed.  Filenam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PFS.file.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will still be fully accessible.  Use alt-F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splay modes.  Use the /F option to se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OK2 now supports archive content listing capability with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s of archive files (ARC, ARJ, LZH, RAM, ZIP and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definitions or add new on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You must have the archive programs in your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will display the archive listing as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LST in the TMP directory, where &lt;filenam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portion of the archive list file filespe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ll be truncated to eight characters if the 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on a FAT file system.  Whether to delete, kee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mpt for the fate of" the list file is controlled by the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OOK2 now supports changing the basic attributes of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T command controls this function and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ntries.  View the directory entries in one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i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OOK2 now supports almost as many video lines modes as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VGA.  3-109 in windowed mode and 12,14,21,23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4,39-43,45-50,54-60 in fullscreen mode are all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good laugh, run LOOK2 after entering MODE 80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OS/2 window, or MODE 80,12 in a OS/2 full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You can now execute DOS .COM, .EXE, and .BAT programs from LOOK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EXE programs now do not have to have an .EXE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ignate a DOS text editor as your default LOOK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scending and descending sort keys are now supported.  Enter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lowercase for ascending; uppercase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Page scrolling in the directory menu with a mouse is now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ft-clicking or left-click-holding the arrows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Printing has always been possible in LOOK2.  It just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.  Just bring up the Copy prompt and copy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PT1 or whatever LPT port yo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not to prin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The alt-O command shells to an OS/2 prompt from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creen.  Uses the shell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2_SHELL environment variabl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Mouse clicks on [] prompts will perform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New /M option to set mouse-per-second (mousematic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The alt-C command (directory case) has been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option now has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Various bug fixes, beautification and cleanup have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, if you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 What is the length of the trial period?  Well, I le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ly up to you and partially up to me.  Those of u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hareware pretty much know when we are done trialing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dded it to our set of tools.  When you reach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OK2, please register.  HOWEVER, THIS VERSION OF LOOK2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EXPIRATION DATE.  The period between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the expiration date is fairly lengthy, allowing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valuate this product.  If your copy of LOOK2 expir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ish to continue using it you should purchase the righ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easy!  You will be registered for lif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elp all my hard work pay off. 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ead the included registration form and choose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ration (voice, mail, fax, email, etc) and a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(check, credit card, etc).   Note t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ed by the third party, BMT Micro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as short a time as possible, you will receive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you receive the number, start up LOOK2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your name and number 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s a registered user you will be notified of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LOOK2 and how to download them from a lo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multi-user accounts are available, please write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32-bit text-based OS/2 directory/file view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program.  I decided to write LOOK2 because I f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adequate directory/file tools for OS/2 at tha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rovides some of the same features of other popula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and adds some 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HPFS/IFS direct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ascending/descending sort key directory s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S/2 and DOS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\dir\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directory.  If the wildcard had no ma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displays a message and then goes to the directory scre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 or the directory (if found)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.  Please note that the wildcard portion of the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les, not paths.  So, while the following 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d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r click the option (right of 'Opts:' on the top r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When an option is enabled, it will be upper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abled, lowercase.  Note, that while directory column 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options that can be clicked with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board command does not require the ALT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but i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rectory viewing mode, the mouse may be used on the arrow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and lower right corners of the screen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ay be used on the right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rough the file.  Also, the cursor may be placed o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y clicking the left mouse button.  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QuickHelp as a monitor under OS/2 since QuickHelp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bject at the 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d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be separated by spaces and may be upper or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a '-' in lieu of the '/'.  For example to turn of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included in the LOOK2FLAGS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e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8-F used for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foreground to blink in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[D|K|P]  Dispatch action on listing file produced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.ZIP) file.  D = delete, K = keep, P =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D'.  Corresponding command i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ext~pgm~opt1~[optn~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n archive file listing program where ex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 extension, pgm is the archiv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(s) are the options (commands)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.  The code for examining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LOOK2.  What LOOK2 does is t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hild program passing it appropriat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the listing file.  You must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DEFINE AN ARCHIVE PROGRAM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CAUSE THE PROGRAM TO PROMPT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DOING SO WILL CAUSE THE LOOK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has seven default archive program definiti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 Program name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ARC2.EXE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         ARJ2.EXE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H         LHA2.EXE        l /v 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        LOADRAM2.EXE    /G /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         TAR.EXE         -tv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PKUNZIP2.EXE    -v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         ZOO2.EXE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he LZH definition in the /C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ZH~LHA2.EXE~l~/v~/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when you execute the Arc command on the LZ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O.LZH, the following command would be ex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2 l /v /o FO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 of the archive programs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rograms are available at little or no fee from BBS'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where.  If you have these utilities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name them or override the default definiti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A option, Arc command and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1 -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of text editor program to be invok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is executed and the operands to be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fil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\dir\fil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P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+-]     IFS (HPFS) directory screen mode.  '-' Fully expand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as much as will fit on one line).  '+'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names in a screen that looks like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screen for FAT file systems.  Default is '-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[k|K][f|F][e|E][s|S][d|D][t|T][a|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or K  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or F  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or S  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r D  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or T  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A  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sort key causes a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sort key causes de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(in directory screen) scroll down from bott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up from top to "loop" back to the other en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LOOK2 beeps when a scroll passed top or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tempted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 Set mouse-per-second (mousematic) rat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00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Valid values are 0 - 9.  Zero (0) mea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not be cleared until a keyboard or mous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col,]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ideo display mode column and line count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ny.  On a SVGA monitor, 3-109 in windowed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,14,21, 23-30,33-34,39-43,45-50,54-60 in full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valid.  On an XGA monitor 133 columns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than 80 columns are also valid in windo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  Default is setting of session when LOOK2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  Corresponding 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       Set default screen type of program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command or the E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  Note that this option is real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how to execute window-compatible or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PM programs will always execute as 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nd non-window-compatible text-bas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always executed in a full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, window-compatible text-based OS/2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ograms will be influenc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n        Number of seconds LOOK2 remains in directory entry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fter the latest keystroke.  Valid values are 0 - 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means the the user must actively exit this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+-]     Turn on or off directory entry locate mode ca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identified by an up-arrow or down-arrow pre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 indicates the parent directory and will prefix only '..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 indicates a subdirectory.  Drives are identified by a '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t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indicates the option is off.  The settings 1, 2, 3, 4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the number of directo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Alt-1 - alt-5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rom the right (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FS mode) for each one column increas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-  Toggle archive list file dispatch action.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/A.  See also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-  Toggle directory entry locate mode case sensitivi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-  Toggle directory screen display type for non-FAT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-  Toggles the mark status of the current entry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bar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PACE   -  Toggles the mark status of the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      -  Prompts whether to create a listing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You may change the current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t this point. If LOOK2 cannot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's type from its extension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t.  See /A option, the /C option and the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       -  Prompts for new basic attributes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rked entries. 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or h  --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or r  --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turns the attribute on; lowercas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M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  See the 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OS/2 or DOS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ther or not the program should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ly then the execut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has a .EXE, .COM, .CMD or .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EXE programs do not have to have an .EXE extensio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is executed  synchron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terminate before control will return to LOOK2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ynchronously, the program execute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of and continues to execute even after LOOK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.  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-  Prompts for a location (directory or fil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      -  Prompts for a new date-time stam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-  Prompts for a new name and renames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values are any 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or K  -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or F  -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or E  -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or D  -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or T  -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case sort key causes ascending sort.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 causes descending sort.  The default is kf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sort keys are entered, they are active for any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LOOK2 displays until they ar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.  If you request a sort but enter no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 just press enter), the current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 and no sorting is performed until new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previous directory in history or ex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Enter/exit directory 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r left-click-hold arrows in upper and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n [] prompts (e.g. [Y]/[n]) will execute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LOCATE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or clicking the 's' Opts: will place LOOK2 into loca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again or clicking the 'S' Opts: will take LOOK2 out of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cate mode duration is not set to zero with the /Y op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will automatically exit locate mode af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/Y have passed after the last keystroke or mouse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ed.  The default timeout is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n locate mode the 'S' Opts: become uppercase, the comman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the search string delimiters "&gt;&lt;" will appear o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ntered while in locate mode will set up a searc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used to locate entry names.  The search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between the "&gt;&lt;" delimiters.  LOOK2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forward entry including the current one that 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As the string gets longer the search either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and the entry you are looking for will be isolate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will become invalid, in which case the last invali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move from the string.  The search will wrap around to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mmon printable characters will be passed to the search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or Delete may be used to shorten the string.  ESC cl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Movement keys, some option changes, and column count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function while in locate mode.  (Use alt-1, alt-2 fo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changes in locate mode.)  F3 will re-search for the curren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will exit locate mode and open the current entry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locate mode the search str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 is controlled by the /Z option and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mode will operate with any directory screen sort criteria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best results will be achieved when the entries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/Y and /Z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Copy the entry to LPT1 or whatever LPT por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, the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ttribute, Copy, Move and Delete commands can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marked entries.  Other commands can be executed up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hile entries are marked.  But, be aware: Some commands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of 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pies to a file target do NOT concatenate, so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across drives are not allowed.  Use the Copy, then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a delete request, but will carry out the deletion if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on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ts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ettings in uppercase indicate the option is on;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      -  Prompts for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input.  Goes to directory screen if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in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  See the '\' and '/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mode LOOK2 must search for the current position from the to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oto command to move to a line number in text mode or a he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lear a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s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SCAPE (and right mouse button).  If these are input when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  NOTE:  Some special messages cannot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keystroke, but will clear themselves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