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ETHB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(Get the Bins) is an easy-to-use, multithreaded, on-/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ery-News-Reader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CardWare (look at the end of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use HPFS ? I hope so. I never check the size of file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and copy GETHBI.EXE in this directory. That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all, if you have VROBJ.DLL in your LIBPATH an MUNPACK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find VROBJ21d.zip and MPACK15?.ZIP on mos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-Notebook (EXTRA/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3 Notebook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IGNORE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begin at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: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utodownload ist on, the Download will start automatic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nected to your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x Downloads (defaul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ownload (or /SERVER/DOWNLOAD) starts x Download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nnect max. (default 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rver is busy, GETHBI will retry x times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Netcall windows (defaul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tcall has ended, the netcall window closed. (excep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 reconnect-time (see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 (default file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-structur do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filebase size x KB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ilebase. If it is 0, the filebase will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, else if the filebase is larger then the max. filebas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es (the first entries)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llfile of GETH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art of subject, the adresses or the filenames, do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all of them above" you can write keywords that ever will be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found in subject, from o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useful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e line for every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bject,From and All the position of then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lename must the Filename begin with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            ignore IMAGEPIC.JPG and IMAGE.GIF and IMAGE0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           ignore IMAGE.JPG and IMAGE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#             ignore IMAGE000.GIF,IMAGE001.JPG,IMAGE002.ARJ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ICIMAGE will not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contain all settings that are very useful,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(default 1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never seen a Newsreader that do not use port 119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ypes: (default .JPG;.JPEG;.GIF;.AVI;.MPG;.MPEG;.M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types, that you want to download. Don't forget the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Filesize (default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ews smaller then 100 lines, i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 after x minutes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x min., a Newsserver connection has ended, GETHBI sta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cal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(2.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Characters (default _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ers will be ignored, if GETHBI compare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:  ABC.EXE and _ABC.EXE and A-BC.EXE and ABC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file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leading ch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middle ch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railing ch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numeric filenames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10000.JPG and 1.GIF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UPPERCAS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Subject has only uppercase letters (without filenam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(3.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ll your newsgrous that you want to search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ewsgroup,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serverpage with th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must add a Filename (i.e. NEW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server-id (i.e. NEWS.SERVER.MY or 192.168.10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connected to your provider ?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/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r more server. (jepp, this will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ever starts more then one GETHBI in the same direc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N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ever try to edit the .DAT-Files, while GETHBI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NEV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the Downloads, if AutoDownload i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/AutoDownload (default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nnection is made, downloads start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FILES, I SEE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okay, no trouble. this i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utoDownload ON, 4 Downloadthreads (or more/l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it), will try to be faster than one Netcall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file to download it first (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other Downlaodthread (new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rt an existing thread on another Newsposition (next start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one or more selecte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ne or more (select all)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wsrecords, but not change then ignor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/ideas/bugs fou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them to J.Wellhausen@teamos2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spricht deutsch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registra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HBI is C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want a nice Postcard with a few nice Post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Postcard with your name and your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Well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e Dwelstrass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017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 will send your reg-key via e-mai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