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briefly describes the File Freedom environm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.  More complete information is found in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provides two different methods for file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irst is Drag And Drop file management with which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miliar, and an alternative file management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fter.  Both of these methods are available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uses a split screen which divides the current fil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views: Directory Tree view and Files view.  Thes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different views of the same drive -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ing a graphical view of the source driv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le the Files view is limited to a single director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allows somewhat easier movement betwee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the Tree view can be double-clicked on to open tha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view. This provides ramdom access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Folders in the Tree view can also be clo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to collapse the tree without disturb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s view.  In the Files view,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will open that sub-directory in the Files view b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up or down in that window to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that separates the two windows can be adjusted eit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se two windows both contain different view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is referred to as the "Source" view.  There are tw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located across the bottom of the File Freedom window. The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in the upper Status Bar and the "Destination"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Status Bar.  The "Destination" is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path for all file movement operations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preset the Destination when using Drag and Dro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understand its usage.  The Destination is set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 drive/directory and pressing the "Set Destinatio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7).  Then a Source view can be chosen after the Destin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display files in the Destination drive/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he Source with the Destination (F8).  The Destin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both file management methods, for instance when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gged and Dropped, the Destination is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the drop. By simply swapping Source and Destination (F8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target directory can be examine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, the destination becomes the targe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ar with pushbuttons for each drive is also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o the side of the windows.  These can be ope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iew with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 is fast and easy.  Sel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to a Drive Letter Icon by holding down the right mous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 the desired destination drive. A dialogu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a choice of sub-directories on that dr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specify the operation.  Files may also be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visible in the Directory Tree window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eration is to Move files, but this can be chan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 key before relea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f the desired operation is to Zip a group of files,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a destination, these options are available when th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ialogue appears after the files are dropped on the Driv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Dialogue also allows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the drive chosen, or to enter a path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created in the case of copy or move operations.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member is that the mouse pointer must be ov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hen the drag operation is started.  If it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neath the mouse pointer will be acted on instea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operate on single files without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's alternative method is based on the concept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movement. Using Copying a file(s)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chosen for the file movement by movin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desired.  Click on the destination button (or press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is set.  Then, move to the drive/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re stored that must be copied.  Highlight the fil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ushbutton (or press Control C).  A dialogue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that can be ignored for this example. 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membered that all file movements, whether it is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zipping or unzipping, will go the Destination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edited at the time of the operation.  To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but with a different name, simply mak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ource (press F7) and change the file nam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pying fil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are in F:\TEMP and want to copy fi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E:\NEWDEST) but the current destination is G:\WHATE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Destination the same as current Source (F:\TEMP) by pressing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ource to desired Destination (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wap Source and Destinatio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rce returns to F:\TEMP and Destination becomes 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wap source and destinatio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tination now is F:\TEMP and Source is G:\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choose the new destination (E:\NEWDEST) 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flip source and destination  agai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As mentioned, more comple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 or this tutorial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henry@kw.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