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BRIEF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briefly describes the File Freedom environment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ffers.  More complete information is found in the context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eedom provides two different methods for file handl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irst is Drag And Drop file management with which mos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amiliar, and an alternate file management metho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fter.  Both of these methods are available at all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n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reedom uses a split screen which divides the current file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views: Directory Tree and Files.  These two window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different views of the same drive - the Directory Tre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n graphical view of the source drive directory tre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Files view is limited to a single directory on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somewhat easier movement between sub-directories.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ee view can be double-clicked on to open that fold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view. This provides ramdom access to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. Folders in the Tree view can be clos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o collapse the tree without disturbing a directory'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Files view.  In the Files view, double-click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will open that sub-directory in the Files view but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up or down in that window to one level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vider that separates the two windows can be adjusted eith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, these two windows both contain different view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which is referred to as the "Source" view.  There are two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 located across the bottom of the File Freedom window. The "Sour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dicated in the upper Status Bar and the "Destination" i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wer Status Bar.  It is simple to display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rive/directory simply by swapping the Sour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(F8).  The Destination view is used with bo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methods, for instance when files have been Drag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, the Destination is changed to reflect the target of the 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imply swapping Source and Destination, the files i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n be examined. When using the alternate metho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becomes the target of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ive bar with pushbuttons for each drive is also alway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or to the side of the windows.  These can be open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 file management is fast and easy.  Selected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ed to a Drive Letter Icon by holding down the right mouse 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on the desired destination drive. Files may also be drop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Tree window (described above).  The default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files, but this can be changed to Copy by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 before releasing the right mouse button.  I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to Zip a group of files, or Unzip a file to a dest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available when the Drag and Drop dialogu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s are dropped on the Drive Icon.  The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ue also allows the user to select the sub-directory o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, or to enter a path for a directory not yet created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 or move operations. One important point to remember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pointer must be over one of the selected files when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started.  If it is not, the file undernea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will be acted on instead. This allows the user to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s without selec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eedom's alternate method is based on the concept of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file movement. Using Copying a file(s) 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stination is chosen for the file movement by moving to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irectory desired.  Click on the destination button (or press F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stination is set.  Then, move to the drive/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 are stored that must be copied.  Highlight the file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pushbutton (or press Control C).  A dialogue appea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ons that can be ignored for this example.  Click on the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Simple as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remembered that all file movements, whether it is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, zipping or unzipping, will go the Destination directory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h is edited at the time of the operation.  To copy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, but with a different name, simply make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source (press F7) and change the file name in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Copying file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you are in F:\TEMP and want to copy files to a new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:\NEWDEST) but the current destination is G:\WHATEV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t Destination the same as current Source (F7) - (F:\TE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hange Source to desired Destination - (E:\NEWD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wap Source and Destination (F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ource returns to F:\TEMP and Destination becomes E:\NEWD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Ma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D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first swap source and destination (F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stination now is F:\TEMP and Source is G:\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n choose the new destination (E:\NEWDEST) as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n flip source and destination  again (F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ma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d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 As mentioned, more complet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n the program or this tutorial, I would be gl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ce 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Pai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brhenry@kw.ig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