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aS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posal for a 5-D control line for FT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mitted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TN echomail carries two primary types of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rying to keep track of where a message has been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N-BY and the other is the ^aPATH (ref. FTS-0004)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are fatally flawed for use in today's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or FTN.  They are only 2-D (two dimensional addressing, 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), while current addressing technology is 5-D (domain,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node and point). Also, ^aPATH lin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^aSP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roposed ^aSPTH line is to replace the ^aPA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, backward compatible 5-D control line that tracks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rocessed a message.  This is, of course, the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PATH line had until addressing increased beyond 2-D, rendering ^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mean when I say the ^aPATH line is useless? 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odes, one in Fidonet and one in Funkynet, with the 4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1:65500/1.0    A ^aPATH entry for either of these nod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is that?  For both nodes, one following the other,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00/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is wh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confusion results from two nodes in the same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net and node numbers but different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confusion happens when a several points which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t a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not safe to use ^aPATH lines to see if a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has been on your system before, or a system to which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message. (Note that 2-D SEEN-BYs suffer from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ility, but SEEN-BYs are of such MARGINAL usefulnes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liminated, except for tiny seenbys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be ignored), not upgraded.) Moreover, when a du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, as they inevitably do due to faulty topology (read: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, the 2-D nature of ^aPATH lines makes it difficult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map (which is what a ^aPATH line is supposed to be us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many guesses.  This situation will only worsen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zones duplicate net numbers extant in other zones, 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zone and net numbers of other domains. 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se other zones and domains from doing so, and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we need to fix our control inform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 can usher in a new "era" of networking using Fidone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low messages to move freely between zones and domai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 value of either the topology map or dupe elimin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many other side benefits, such as tracking dow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one gates from the ^aSP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 will allow many artificial restrictions on zone/domain g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  For instance, there will be no need to worry abou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foreign domains appearing in echomail origin li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s themselves, for that matter).  Points can forward mai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regular" nodes and still be listed in the topology map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mers won't have to worry about where to se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hen the ^aMSGID entry is not an FTN address and the FT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foreign net is not obvious from the addres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MSGID.  Dupe producers can be quickly and accurately pinpo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ensions betwee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n't ^aSP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reasons for existence and benefits.  Here's what it i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^aSPTH does not change the format of a packet or the pack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FTS-0001 for more information on the transpor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^aSPTH is recommended, but not required, for new echomail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those which serve as zone/domain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n ^aSPTH line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 line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tag "^aSPTH: " (where the ^a represents ASCII code 1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^aSPTH is followed by a colon since FTS-0001 say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, although none of FTS-0001's examp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One or more 5-D FTN addresses consisting of domain,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, node and point (if non-zero)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#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should be limited to 79 characters or less per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hic and obliquely technical reasons.  Addresses are "stick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say that information duplicated top-down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not be repeated.  For instance, if the first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1:213/760.0@Fidonet and the second is 1:213/100.0@Fido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SPTH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SPTH: Fidonet#1:213/76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ird and fourth nodes with the addresses 1:213/780@Fun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:213/780.1@Funkynet, the lin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SPTH: Fidonet#1:213/760 100 Funkynet#1:213/780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ickiness" prevents ^aSPTH lines from becoming too larg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rely would without it).  Other examples are given later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message is exported, the ^aSPTH line should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message body with the address of the exporting nod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er nod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is forwarded, any existing ^aPATH line should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existing ^aSPTH line (or, if there is no existing ^aSP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be created), and then the ^aPATH line should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^aPATH is 2-D you'll have to guess at the domain and zon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es in the ^aPATH line (assume point is always zero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existing ^aSPTH lines, assume the zone and domain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For messages without existing ^aSPTH lines, assume y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ne unless you have knowledge of what the appropriat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re.  After assuring that the ^aSPTH line is up to date,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FTN address.  By doing this, we can be sure that onc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gating software utilizes ^aSPTH we will have valid topolog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ntermediate nodes do not upgrade (with the possi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, but points aren't supposed to be forwarding echom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system precisely because they're "untraceable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^aSPTH goes at the top of the message body, no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^aPATH, ^aSPTH only lists systems actually process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et of sending nodes, and does not include the set of sent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Like ^aPATH, ^aSPTH lines are specifically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 lines should NEVER be stripped from a message that i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silly to expect ^aSPTH to contain addresses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FTN) network nodes; they play by their own set of rules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reserve our ^aSPTH information and not muc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definitions of the parts of an FTN address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aSPT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- A domain is an alphanumeric [A-Z,0-9] serie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from one to eight characters long.  Dom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gin with an alphabetic character.  They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nsitive. Note that a domain name as used in SP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ily the same as a domain used on some 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ommon example, "Fidonet" is a valid ^aSPTH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donet.org" is not, as it is too long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alphanumeric character (the period).  Dom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treated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 - A zone is a two-byte integer value (represented 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for ^aSPTH usage).  Valid value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0 (five values are reserved for possibly strange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zone is preceded by a pound sign.  ie. 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- A net is a two-byte integer value as for Z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t is preceded  by a colon. ie.   :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- A node is a two-byte integer value as for Zon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odes may be numbered 0.  Node 0 rarely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mail, though, since it's usually reserved for a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or and is used for "business"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de is preceded by a slash if it is not preced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.  :213/760   (no space befor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760       (space befor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- A point is a two-byte integer value as for N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point shouldn't be listed if it's 0 as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assumed for the point field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int is preceded by a period.  ie.  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ckward compatibility:  since ^aSPTH replaces ^aPATH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 information that older processors expect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," might cause problems.  This is incorrec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^aPATH line IS OPTIONAL, and only broken soft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due to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aPATH lines only possible use at this time,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 nature and the fact that it is not stripped at domain an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 as are SEEN-BYs, is as a human-only form of information.  ^aS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his purpose (as well as others), and does it better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therefore you have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PATH vs. ^aSPTH examples.  Note that in all but example #2 the ^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useable for dupe control (and since ^aPATH is 2-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even be sure that the addresses in the ^aPATH lines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were useable).  This should put an end to the "the control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long" argument as well as give you a feel for how ^aSP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asy, seamless interdomain and interzone messag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rather handily how ^aPATH can quickly become 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due to lack of full address information, and gives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llustratio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: (lots of zone tra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/1@Fidonet -&gt; 1:1/100@Fidonet -&gt; 1:2/100@Fidonet -&gt; 1:2/1000@Fidone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/1000.50@Fidonet -&gt; 2:1/1@Fidonet -&gt; 2:1/2@Fidonet -&gt; 3:1/1@Fidone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/100@Fidonet -&gt; 3:2/1@Fidonet -&gt; 3:2/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PATH 1/1 100 2/100 1000 1/1 2 1 100 2/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Fidonet#1:1/1 100 :2/100 1000 .50 #2:1/1 2 #3:1/1 100 :2/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: (The addresses in the following are all in Fidonet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1/2 1/3 1/4 1/5 1/6 1/7 1/8 1/9 1/10 1/11 1/12 1/13 1/14 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 2/2 2/3 2/4 2/5 2/6 2/7 2/8 2/9 2/10 2/11 2/12 2/13 2/14 2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PATH 1/1 2 3 4 5 6 7 8 9 10 11 12 13 14 15 2/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aPATH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Fidonet#1:1/1 2 3 4 5 6 7 8 9 10 11 12 13 14 15 :2/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5 6 7 8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: (lots of domain traversal; "worst"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/1@Fidonet -&gt;1:1/1.1@Fidonet -&gt; 2:1/1@Fidonet -&gt; 69:69/1@Funkyne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:69/69@Funkynet -&gt; 1:1/1@Somenet -&gt; 2:1/1@Somenet -&gt; 1:1/1@Otherne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/1@Othernet -&gt; 1:1/1@Thatnet -&gt; 2:1/1@Thatnet -&gt; 1:1/1@Thisne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/1@Thisnet -&gt; 3:1/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PATH 1/1 1 69/1 69 1/1 1 1 1 1 1 1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Fidonet#1:1/1 .1 #2:1/1 Funkynet#69:69/1 69 Somenet#1:1/1 #2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Othernet#1:1/1 #2:1/1 Thatnet#1:1/1 #2:1/1 Thisnet#1:1/1 #2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Fidonet#3: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xample of how to merge existing ^aPATH line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aS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ssage contro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Fidonet#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aPATH 1/2 3 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rol lines after being processed by ^aSPTH-awa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5/1.0@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Fidonet#1:1/1 2 3 :4/1 :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:  Fido and Fidonet are trademarks of Tom Jennings/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ff Rush create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Hartman wrote FTS-0004 (it's the Confmail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Kimes for the original draf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ptSo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example source cod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_ADDR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   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  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  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  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*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DDR, *P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ATH, *P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R ReadSPTH(char *pNew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R pHeadOfAddress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las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omain 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zone   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et    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ode   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oint  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lastdoma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lastzone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lastnet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lastnode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lastpoint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pNewPath || !*pNew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*pNewPath == 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ewPat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strncmp(pNewPath, "\01SPTH",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ewPath +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*pNewPath == ':')   // should have colon.. (FTS-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ewPath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ewPath = SkipWhiteSpace(pNew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*pNewPath != '\r' &amp;&amp; *pNew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ewPath = SkipWhiteSpace(pNew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isdigit(*pNew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= pNew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ewPath = ToDelimiter(pNewPath, ". \t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*pNewPath ==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(*pNew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'/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= &amp;pNewPat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':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 = &amp;pNewPat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one = &amp;pNewPat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'.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 = &amp;pNewPat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ewPath = ToDelimiter(pNewPath, " \t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to Go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isalpha(*pNew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ain = pNew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This is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it signifies a broken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NewPat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*pNew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NewPat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NewPath = ToDelimiter(pNewPath, "#:/. \t\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*pNewPath &amp;&amp; strchr("#:/.", *pNew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still mor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domain =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 = last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zone = 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= last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net =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 = last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node =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= las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point =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= las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!domain || !zone || !net || !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Create entry in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set pHeadOfAddressList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*pNewPath &amp;&amp; lastdomain &amp;&amp; *lastdom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HeadOfAddress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SPTH(PPATH pOldPathInfo,  // array of old 2D 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DR pSPTHAddrList, // linked list of current SP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DR pMyAddr,       // Pointer to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*pFile)         // where to pri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t OldPath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t o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ADDR pCurr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len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lastnet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lastzone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lastpoint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lastnode   = 65535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temp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oneaddr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*lastdomain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changed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totallen  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uff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neadd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urrAddr = pSPTHAdd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pCurr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lastdomain || !*lastdomain || stricmp(pCurrAddr-&gt;domain, lastdoma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pCurrAddr-&gt;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pCurrAddr-&gt;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CurrAddr-&gt;zone != last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 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ltoa((LONG) pCurrAddr-&gt;zone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CurrAddr-&gt;net != las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 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ltoa((LONG) pCurrAddr-&gt;net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CurrAddr-&gt;node != last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ltoa((LONG) pCurrAddr-&gt;node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CurrAddr-&gt;point &amp;&amp; lastpoint != pCurrAddr-&gt;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 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ltoa((LONG) pCurrAddr-&gt;point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en + olen &gt;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len += (LONG) fprintf(pFile, "%s\r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= sprintf(buffer, "\01SPTH:%s", one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!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buffer, "\01SPTH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buffer, one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+= o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eadd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point = pCurrAddr-&gt;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ode = pCurrAddr-&gt;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et = pCurrAddr-&gt;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zone = pCurrAddr-&gt;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CurrAddr-&gt;domain &amp;&amp; *pCurrAddr-&gt;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domain = pCurrAddr-&gt;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rrAddr = pCurrAddr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pOldPath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kip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old path information. Because of paths 2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can only be 'best guess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neadd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po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lastdomain || !*last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omain = pMyAddr-&gt;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last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zone = pMyAddr-&gt;z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we only have old path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OldPathInfo[OldPathIndex].net &amp;&amp; !pSPTHAddr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= sprintf(buffer, "\01SPTH: %s#%u:%u/%u", lastdomain, last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dPathInfo[OldPathIndex].net, pOldPathInfo[OldPathIndex]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et = pOldPathInfo[OldPathIndex].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ode = pOldPathInfo[OldPathIndex].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PathInde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pOldPathInfo[OldPathIndex].ne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OldPathInfo[OldPathIndex].net != las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 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ltoa((LONG) pOldPathInfo[OldPathIndex].net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OldPathInfo[OldPathIndex].node != last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ltoa((LONG) pOldPathInfo[OldPathIndex].node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en + olen &gt;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len += (LONG) fprintf(pFile, "%s\r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= sprintf(buffer, "\01SPTH:%s", one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!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buffer, "\01SPTH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buffer, one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+= o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eadd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et  = pOldPathInfo[OldPathIndex].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ode = pOldPathInfo[OldPathIndex].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PathInde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in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neadd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n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lastdomain || !*lastdomain || stricmp(pMyAddr-&gt;domain, lastdoma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oneaddr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oneaddr, pMyAddr-&gt;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+= strlen(pMyAddr-&gt;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MyAddr-&gt;zone != last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 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oneaddr, ltoa((LONG) pMyAddr-&gt;zone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MyAddr-&gt;net != las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 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oneaddr, ltoa((LONG) pMyAddr-&gt;net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MyAddr-&gt;node != last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oneaddr, ltoa((LONG) pMyAddr-&gt;node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MyAddr-&gt;point &amp;&amp; lastpoint != pMyAddr-&gt;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 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oneaddr, ltoa((LONG) pMyAddr-&gt;point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en + olen &gt;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en += (LONG) fprintf(pFile, "%s\r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= sprintf(buffer, "\01SPTH:%s", one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buffer, "\01SPTH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buffer, one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+= o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neadd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en += (LONG) fprintf(pFile, "%s\r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ta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