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ateKeep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1993 - 1996 by Adept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rtions Copyright (c)  1991-1994 M. K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eptSoft, AdeptXBBS, GateKeep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re trademarks of Adept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XBBS"  Copyright (c) 1988 - 1994 by M. Kimes. The "XBBS" nam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rademark of M. K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CTING ADEPTSOFT............................................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KEEPER CONTROL DOCUMENTATION....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OPTIONS FOR GATEKPR.EXE: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EA.CONTROL FILE........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CONTROL FILE........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BOUND MAIL NAMING CONVENTIONS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FIX TYPE COMMANDS..............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FILES USED WITH THE MAILER..................................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K FILES:............................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TEXT FILES USED WITH THE MAILER: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BLE MAIL DIRECTORIES:.......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D MAIL PACKET FILE DESCRIPTIONS:.......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ING BUGS.........................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 _ CONTACTING AdeptSoft 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eptSoft can be reached via the following metho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P   :     ftp.adeptsoft.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WW   :     WWW.adeptsoft.co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 _ GATEKEEPER CONTROL DOCUMENTATION 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Kpr.Ctl is a control file that tells Gatekeeper how to beh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ut all your information into GateKpr.Ctl.   GateKpr.Ctl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.CONTROL are parsed in the exact same manner, and a keyword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in either.  We just cut most of the area stuff, and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s to place area info in the AREA.CONTROL file to make it easi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ep organized.  Note: FILE.CONTROL is parse differently, so it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Options for Gatekpr.Ex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E                 - Do mail ex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I                 - Do mail im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IP                - Set GateKeeper to run at Idle Prior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C                 - Do group mail clean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A                 - Do All (Import/Export/TIC)  &lt;Default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MP                - Set GateKeeper to run at maximum prior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NG                - No group mail proc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NE                - No echo mail proc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NP                - Set GateKeeper to run at normal prior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F                 - Fully moderated group mail O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FI                - Do TIC proc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P                 - Partially moderated group mail ok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RO                - Do mail rou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LP                - Set GateKeeper to run at Low prior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HP                - Set GateKeeper to run at High Prior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W                 - GateKeeper will normally shut itself down if a cop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itself is detected in memory, to keep the seco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ask waiting till the first task has ended, us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a list of commands that can be in your GateKpr.Ct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tells GateKeeper the name of your Area Control file.  Se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ction in this document that deals with the AREA.CONTROL file for mo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 on what it do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. AREAFILE AREA.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DUPES ###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upe detection.  Adept uses two methods of dupe detection, both 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emely reliable and effective.  In order to turn dupe detection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specify the maximum number of dupe checking records to keep 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area.  This keyword allows you to specify the number of du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to keep per message area (including pass-through).  Each du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requires 8 bytes of hard disk space and the higher the nu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lower the tossing will be; 1000 should be sufficien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. MAXDUPES 10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EPDU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EPDUPES keyword tells the BBS software to toss duplicate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file AREDUPES.$$$ if you rename this file to AREDUPES.PKT the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will toss the file, ignoring the duplicate messag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. KEEPDU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UPECHEC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UPECHECKING keyword turns off dupe checking entirely, no mat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other options are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. NODUPECHE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B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have as many inbound areas you want with Gate Keeper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bound area is where Gate Keeper will look for incoming .PKT'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d mail packe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. INBOUND C:\ADEPT\MAILER\PUBLIC_INBO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BOUND C:\ADEPT\MAILER\PRIVATE_INB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BOUND C:\ADEPT\MAILER\UNLISTED_INB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B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only have one outbound directory with Gate Keeper.  The outb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is where Gate Keeper will place outgoing mail packet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d or otherwi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. OUTBOUND C:\ADEPT\OUTBOUND_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G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SGDIR is where adept will default to placing incoming message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Adept Message base.  Please realize Gate Keeper also read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ept Message_Areas control file so that it can check and see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 another directory to place the messages 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. MSGDIR C:\ADEPT\MESSAGE_B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Keeper requires a 5-D FidoNet style mail address.  YOU CAn hav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addresses as you want.  Any domain name over 8 characters is no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o specs, and Gate Keeper may not operate as you expect.. Use lar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names at your own risk.  At least the first 8 characte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que.  The below example shows 3 addresses on a address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Address lines are allowed and each line can be up to 10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s.  Please remember to use a 5-D mail addres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. ADDRESS  1:18/210.0@Fidonet 55:50/0.0@AdeptNet ##:##/##.##@Other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TAREA &lt;message area #&gt;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tArea tag sets the default message area in Adept that Gate Kee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scan for Net Mail.  This message area # must match an exi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area in Adept.  Gate Keeper will place incoming NetMail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rea als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. NETAREA 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gfile tag sets the name of the Gate Keeper Log File.  Thi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at the top of your GateKpr.Ctl file.  When you specif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FILE keyword, Gate Keeper will immediately open the log file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e LOGFILE keyword again, it will close the open logfile, an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open a new one. It would allow you to do something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FILE GateKprConfigErrors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 Read in all control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 at the end of the last control file (most likely AREA.CONTRO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 have this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FILE GateKprRun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way you could log config errors to one file, and then 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ual run time to another log.  You do not have to do this thoug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have one log file that you open at the top of your GateKpr.Ct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done with i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. LOGFILE C:\Adept\GateKeeper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st msg size that GateKeeper will try to pack into a smaller 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ZSS compression (into the Adept message base). Any messag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, say, 512 bytes doesn't get compressed muc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. PACKSIZE 81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TINY flag tells GateKeeper not to use TINY SEENBY's in 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ing.  Regular SEENBY's are pretty much useless and just pl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 baggage.  You only want to turn this on if you are SURE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you want.  By default GateKeeper turns SEEN-BYs into 'tiny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N-BYs which remove most of the seen-bys. and just keep ones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 net.. and this can remove up to a 1/3 of a msgs size.  SEEN-B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s useless as PATH statements, the only difference is that SEEN-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are required by FTSC spec, PATH lines aren'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. NOTI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FORW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ls GateKeeper NOT to forward 'foreign' mail.  By 'foreign', we me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not destined to any person in the current systems net.  'local'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ode which is in the same net. 'Foreign' is anyone else.  Now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 chooses NOFORWARD, GateKeeper will put that routed netmail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WARD.$$$ packet.  If the SysOp adds the KEEPNOFORWARDS keyword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Keeper will not even bother to toss the routed netmail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WARD.$$$ file. In other words, it dissappears. If neither of t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are in place, then netmail gets routed. This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ysOp does not want to forward 'local' routed netmail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the NOLOCALFORWARD keyword instead of the NOFORWARD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EPNOFORWARDS also works for local routed netma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. NOFORW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LOCALFORW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ls GateKeeper not to forward local mail within your n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. NOLOCALFORWAR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UNKN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ls GateKeeper *NOT* to make UNKNOWN.PKT packets.  This op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if you are tossing things like planet connect and have hundre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Echos you DON'T want sitting on your drive because they are 'UNKNOWN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. NOUNKN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EP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ls GateKeeper to put 5D SPTH lines into your Adept messages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or may not be a bad thing. It will take up more space i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bases. But does keep necessary info for FidoNet in the Ad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b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. KEEP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EPSEENB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ls GateKeeper to KEEP EchoMail SEENBY lines when importing them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sage b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. KEEPSEENB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NAME "NAME" &lt;OP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NAME tag is a very special tag.  This tag allows you to turn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functions like Areafix. See the section in this document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fix for more info on this subject.  The various options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i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CNT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essage is a Areafix Control Messag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. TONAME "Areafix"  AREACNT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U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ans to forward this message to someone. The node to route this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to follows the ROUTE keyword. Use 5-D address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. TONAME "Gramps" ROUTE 1:213/760.0@FIDO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message is TO this person, make a .MSG file containing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ssage.  This is a FIDO style .MSG file.  The directory where th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ssage is put is specified with the MESSAGES keyword: MESSAG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Adept\Msg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. TONAME "Any Name" MS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ause Gate Keeper to write this message as .MSG file, then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 a specified program after it writes the msg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. TONAME "Lisa" PROG ProcessMsg.C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mmand line is execut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.EXE /c ProcessMsg.Cmd 1.M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LLBADD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ILLBADDATES flag tells GateKeeper to trash all messages with a ba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s fiel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. KILLBAD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BADARE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LOWBADAREAS tells GateKeeper to NOT delete messages with a B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: ta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. ALLOWBADA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INSEC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that tells GateKeeper to send all INSECURE message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al trash can in the sk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. DELETEINSEC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KNOWLEDGERR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tands for 'Acknowledge Receipt Request'  If a FidoNet messag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SGRRQ flag set (Receipt Request flag) then GateKeeper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nd a message back to the sender which says "You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received.."  etc.  By default a message is not sent back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er even when the MSGRRQ flag is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. ACKNOWLEDGERRQ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INTLKLU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dd the INTL kludge line to exported netmail bound for zone ga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. MAKEINTLKLUD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KLU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dd the TOPT (To Point) kludge in netmail messages if you runn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ssnode and sending to a point.  It will also insert a FMPT (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) in netmails from an Adept System running as a point addres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. POINTKLUD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TOHIBIT #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TOHIBIT flag defines the maximum number of high bit charac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in the To: field of a message before it's considered a tras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. MAXTOHIBIT 5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FROMHIB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FROMHIBIT flag defines the maximum number of high bit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llow in the To: field of a message before it's  considered a tras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. MAXFROMHIBIT 5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XSUBJHIBIT -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SUBJHIBIT flag defines the maximum number of high bit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llow in the To: field of a message before it's considered a tras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. MAXSUBJHIBIT 5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OUTEN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ls GateKeeper not to pack NetMail with the rest of a node's mail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sage is netmail, and the SysOp has chosen NOROUTENET, GateKee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 'T' flavor packet, rather than a 'P' type (or re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et)  'T' packets aren't routed or packed. They are just sent to th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as a plain packet. Consider the T type packet a unarchi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tmail packe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. NOROUTENET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OUTE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ROUTEPOINTS  keyword causes normal routing to take pla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e. thru the ROUTE command) to the points.  By default mail to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ted.  This means that mail being sent to points is sent to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boss node. ie. the .0 system.  If you set NOROUTE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Keeper will route 'local' point mail directly to the point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matter what, any point mail destined for a point that is no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systems net is routed to the boss n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. NOROUTEPO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CHI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archiving command for GateKeep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RCH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unarchiving command for GateKee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GateKeeper finds the file type in the Archivers file, it will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chive and unarchive commands found in it. If not, it will try to u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archive and unarchive commands on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ARCHIVE command is:  "ZIP.EXE -mj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is, use the ARCHIVE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UNARCHIVE command is: "UNZIP.EXE -oj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is, use the UNARCHIVE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UNARCHIVE command is overridden by informa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ept/GateKeeper "Archivers" file.  The default UNARCHIVE command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only 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There is no "Archivers"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The archived mail bundle doesn't match any archive type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"Archivers"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There is no 'extract' command for the archiver type foun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rchivers"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CHIVE command is always overridden by the informa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OUTE keywor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E  &lt;Address mask&gt;   &lt;type&gt; &lt;route to&gt;  &lt;archive comman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ddress Mask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mask is actually a filename mask. Any filename which f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ddress mask gets routed according to that entry. Basicall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address mask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13.*.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teKeeper will look for all files called  P.1.213.*.*.*  If you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directory from the command prompt you will see what files fit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:] dir P.1.213.*.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at's basically what GateKeeper does.  So if you have a specific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de which gets special treatment, it should go before the mo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eneric address mask statement. For instance, if   1:213/761 need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ZH archiving you would want to put an entry for it before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ic 'all nodes in 213'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E 1.213.761.*.*   etc.   LH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E 1.213.*.*.*     etc.   ZIP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a packet (P.*.*.*.*.*) doesn't fit into a route statement, i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n't be arch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type&gt;     can be "Crash", "Hold", "Direct", "Normal", "Manual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is the flavor of attach should be used for this entry.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ypical FidoNet stuff.  Crash, Direct, Hold, Normal. The fir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etter is all that counts here. C, D, H, N, 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letter isn't one of those 5, the default changes it to Ho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this statement does is cause GateKeeper to create a file att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 the flavor specified.  So if mail was packed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:213/760.0.FIDONET and it was specified as Normal, then a fi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ttach with the filename N.1.213.760.0.FIDONET would be creat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tter of the Type is the first letter of the att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ile attach affects how Adept works. Normal flavor attach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sent during any session with a particular session whe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y called us, or we called them. Hold flavor attaches are on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oked for if they called us.  If we are being called, or we 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ing a poll (using the poll dialog.. not a regular call) the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 flavor attaches are looked for. M stands for Manual. A packet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flavor is only sent if the receiver of the mail polls us,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at we 'manually' poll them   This mail is not sent during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rmal call that we would make.  This would control when the mai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ent.  ie. the mail is only sent if we manually tell Adept to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route to&gt; can be 5D-Address, "Same", "PointRoute", "HostRout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an be 4 different th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5D Address: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ans that mail fitting the address mask is sent to this 5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ddress, whether or not it is the same syst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ame:        Means that mail fitting the address mask is sent to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the same address. ie. You want to route the mail to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system it is intended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ointroute:  Means that for mail fitting the address mask, you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don't want to send mail to points, but that you want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route it to the boss node..  ie.  Zone.Net.Node.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ostroute:   Means that mail fitting the address mask should be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routed to the Host system of the net.. ie.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Zone.Net.0.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most cases, you would want to use S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rchive command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and parameters you want to use to archive the mai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a ROUTE line contains no archive command, the file is renam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a FTN style PKT name, then the filename is added to a fi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ach to the specified node in the flavor (C,D,H,M,N) asked f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. ZIP.EXE -m -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s and Examples of the ROUTE keywo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: Which of the following is correct, or does it mat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E 500.601.42.*.*   Crash   Same    ZIP.EXE -m -j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E 500.*.*.*.*      Hold    Same    ZIP.EXE -m -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or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E 500.*.*.*.*      Hold    Same    ZIP.EXE -m -j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E 500.601.42.*.*   Crash   Same    ZIP.EXE -m -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: Both are correct, though the second won't work as planned.  If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ve specific routing for a node, put it first, the do gener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g second. So the first entry is more correct than the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: Which of the following is correct, or does it mat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E 1.123.456.0.* Crash 1:123/0.0@Fidonet ZIP -m -j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o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E 1.123.456.0.* Crash 1.123.0.0.* ZIP -m -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: Again the first is correct.  You want a 5D address as the third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, not an address mask like the first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Q. I have a point off my system, what should my ROUTE statement loo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 for hi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 ROUTE 1.222.10.1.FIDONET HOLD POINTROUTE ZIP.EXE -m -j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E 1.222.10.2.FIDONET HOLD POINTROUTE ZIP.EXE -m -j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in your AREA.CONTROL 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CHO  AdeptSoft  5     1:222/10.1@FIDONET 1:222/10.2@FIDON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SEENB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SEEN-BY che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. CHECKSEENB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VTECHOASN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ls GateKeeper to send private EchoMail as NetMa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. PVTECHOASNE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UNGEATTEMPTS &lt;number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errors allowed in a packet before GateKeeper gi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on the packet as bad.  The default is 48.  For instance, GateKee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read a message from a packet.  If for some reason it doesn't fi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where it expects it, it will go looking for one.  This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ry would be a grunge attempt. If GateKeeper retries 48 times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packet, GateKeeper will mark the packet as bad, and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pack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. GRUNGEATTEMPTS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CHEHANDLES &lt;number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ximum number of message bases to keep open at one time. Minimum is 1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is 10.  Default is 1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. CACHEHANDLES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 &lt;path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ove tag tells GateKeeper where to place .MSG messag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hould be used in combination with TONAME "Any Name"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. NETPATH C:\Adept\MsgFiles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 &lt;path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LD tag tells GateKeeper where to hold .TIC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. HOLD C:\ADEPT\MAILER\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LAGSPATH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Keeper or Adept create flags which tell whether not a node numb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ked.  For instance GateKeeper will lock a node number when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ng a packet for that node. If Adept sees that a node is locked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send mail to that system. That way the integrity of the mail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tained.  FLAGSPATH tells GateKeeper where AdeptXBBS is keeping i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for outgoing/incoming 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. FLAGSPATH C:\ADEPT\MAILER\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TSOR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KTSORTER option tells GateKeeper the name and location of a pack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program to run before the processing of a mail pack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. PKTSORTER C:\UTILS\PKTSORT.EXE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ove tag lets you set a .PKT pass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. PASSWORD 1:231/1320.0@Fidonet MYP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LLNET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keyword causes any NetMail  going thru a system to be imported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NetMail area.  The NetMail will still go to the original recipien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keyword is not present, the current default behavior occu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that only netmail sent to the current system is imported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netarea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. IMPORTALLNETMAIL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WAREACREATE &lt;address&gt;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a list of FidoNet addresses which are allowed to creat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 areas.  If this is remarked out, then ANY node can create new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.  NEWAREACREATE 1:231/1320.0@Fidonet 1:18/232.0@Fido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NEWARE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new echo areas to be created, and processed.  When thi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nabled new areas are created and setup as 'passthru areas'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. MAKENEWAREA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OFAREAS &lt;filename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you to specify a file which contains a list of all echo 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s on your system, and/or ones you can get. For instance, the Fi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-bon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. LISTOFAREAS fidonet.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WARDLIST &lt;5D Addr&gt; &lt;List Name&gt; &lt;password[,lock]&gt; &lt;'To' name&gt; [Addr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a list of files which contains echo areas you have access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5D Addr&gt; System (Uplink) from which to request areas found i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list name&gt; Filename of a list which contains echo areas. This list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raight text each line contains an echo tag, followed b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description, like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EPTSOFT      AdeptSoft support ech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password[,lock] Areafix Password used by uplink. May also conta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lock' which allows access to the areas on the list only by t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which have a key that fits the lock. Specify the ke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CONTROL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cking Mechanism: To put it simply, the nodes 'key' must contain a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contained in an areas 'lock'. No Lock?? Then, no ke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. Valid characters in a lock will be: A-Z, a-z, 0-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ks can be up to 15 characters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&lt;'To' name&gt; This field specifies who to send an areafix message to 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link address.  Typically it is 'Areafix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ddr] An optional field which specifies what address the message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ent from. By default it is the first of your addresses.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at by specifying one of your 5D addresses he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. FORWARDLIST 1:213/760.0@fidonet FIDONET.NA  frank  Area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AREANODES  &lt;5D FTN Address&gt; [5D FTN Address] ... [5D FTN Addres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 to automatically list in newly added areas.  Lines may be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020 bytes long, and multiple NEWAREANODES lines may be in th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. NEWAREANODES 1:231/1320.0@FidoN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LINK   &lt;5D FTN Address&gt; [5D FTN Address] ... [5D FTN Addres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links are used to determine who gets echos thru the forward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who theoretically already has the areas... Uplinks do not ne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 thru the forward lists to turn on (or create) areas.  They can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utomatically. Multiple lines ok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. UPLINK 1:213/760.0@fidone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KE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areas from 'Area.Control' when there are no nodes receiv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KEAREAFILE  &lt;filename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ions of passthru areas will be logged to 'filename' By defaul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is 'Area.Control.Nuked.Areas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. NUKEAREAFILE Area.Control.Nuked.A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KE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s Adept message base files upon deletion of an echo area.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are somehow made read-only, they are not deleted. If th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-only, and the files cannot be deleted, this is not consid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rr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. NUKERE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CENT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tells GateKeeper to allow a "%FROM &lt;5D addr&gt;" in an area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. The address must be in your list of nodes which can use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functions.  Several things can happen here. First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 a message from an unknown node  (no password or security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 control on this node), but it contains a %FROM in it.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CENTFROM keyword is in your control file, GateKeeper will search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%FROM keyword and see if the '%FROM' node is valid. If so, all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the %FROM will be processed. If the message is from a kn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 (and the password and security levels are okay) GateKeeper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 the contents as normal. If it finds a %FROM it will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from' node and keep processing the message as if it was from the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de. (this is not tested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: The message is from 1:213/760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OS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2PRO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WIN9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FROM 1:213/761.0@Fidon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WINDO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first part is processed for 1:213/760 the second part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cessed for 1:213/761 (note, both nodes would need to have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areafix password for this to wor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address after the %FROM is unknown, the message processing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don't use this keyword, GateKeeper will not proces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ents of the message if they are from an unknown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ow rescanning in area control.  If this keyword is not present n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scanning can take place.  GateKeeper will do rescanning of messag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s for a downlink (if the area exists on your syste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Keeper recognizes these formats in an area control message a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can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%RESCAN   - All following areas are added (if necessary) and rescanned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if possib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MSGS xx  - where 'xx' is the number of messages to rescan. This chang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efault # of messages to rescan from an area. Default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messages in an are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,R    - Rescan area 'NAME' This is on a message area by message are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sis. (add area if necessa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AME,R=xx - Rescan 'xx' messages from area 'NAME'. Once again on a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essage area by message area basis. Note, the ,R[=xx]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arameter takes precendence over the defaults, and only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orks for the current line.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example (comments on each lin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%RESCAN       ; add/rescan  all following are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%MSGS 500     ; set default # of msgs to rescan to 5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S2           ; Add/rescan area OS2. Rescan 500 messag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S2PROG,R=250 ; add/rescan area OS2PROG. Rescan 250 msg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S2HW         ; Add rescan area OS2HW. Rescan 500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 GateKpr.Ctl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FILE   C:\ADEPT\LOGFILES\GateKpr.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BOUND   C:\ADEPT\MAILER\PASSWORD_INBOUND_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BOUND   C:\ADEPT\MAILER\PUBLIC_INBOUND_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BOUND   C:\ADEPT\MAILER\UNLISTED_INBOUND_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BOUND  C:\ADEPT\MAILER\OUTBOUND_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GDIR    C:\ADEPT\MESSAGE_B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  1:18/210.0@Fidon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AREA   9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SIZE  655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FILE AREA.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NAME "AreaFix" AREACNT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NAME "Area Control" AREACNT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E 1.142.*.*.*       Crash   Same    ZIP.EXE -m -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E 1.320.*.*.*       Crash   Same    ZIP.EXE -m -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E 3.800.887.0.*     Hold    Same    ZIP.EXE -m -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E 1.*.*.*.*         Crash   Same    ZIP.EXE -m -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E 2.*.*.*.*         Crash   Same    ZIP.EXE -m -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E 3.*.*.*.*         Crash   Same    ZIP.EXE -m -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E 4.*.*.*.*         Crash   Same    ZIP.EXE -m -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E 5.*.*.*.*         Crash   Same    ZIP.EXE -m -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E 6.*.*.*.*         Crash   Same    ZIP.EXE -m -j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 _ THE AREA.CONTROL FILE 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EA.CONTROL file is a echomail control file that Gatekeeper rea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ines where echos are coming from and where they are g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the keywords that are available to use in thi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LOCK  &lt;default lock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fine Loc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LOCK and DEFKEY should come before any addresses in this file,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sh to use th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Assign default lock to all areas not included in the PROTECT lin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locks present on PROTECT lines will take precede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. DEFLOCK Ab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KEY &lt;default key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Assign default key to all addresses not included in the ADDR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. Any keys present on ADDRCONTROL lines will take precede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. DEFKEY Ab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 &lt;ECHOID&gt; &lt;msg area #&gt; &lt;5D FTN addr&gt; [&lt;5D FTN addr&gt;] [&lt;5D FTN addr&gt;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keyword is used to list your fido echos, what message area #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our up/downlinks. The first node in an echo list must have all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the rest just need to contain the info that changes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nod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    OS2 1   1:213/760.0@Fidonet 761 .4 245/76.0 2:234/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line is perfectly valid. The nodes in the list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:213/760.0@Fidon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:213/761.0@Fidon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:213/761.4@Fidon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:245/76.0@Fidon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:234/12.0@Fido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echo control lines can be up to 1024 chars long, and if the sys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s more room than that for node numbers, they can put a + as the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a line, and then the next line of text is considere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ation of the previous line and more addresses can be put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setup an echo as passthru, use 0 as the message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      ADEPT_BETA         1      1:213/760.0@fidon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      AdeptSoft          2      1:213/760.0@fidon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      OS2                3      1:213/760.0@fidon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      C_ECHO             4      1:213/760.0@fidon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      OS2BBS             5      1:213/760.0@fidone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      OS2PROG            6      1:213/760.0@fidon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      OS2HW              0      1:213/760.0@fidon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      OS2LAN             0      1:213/760.0@fido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 &lt;groupid&gt; &lt;msg area#&gt; &lt;numdays&gt; &lt;5D FTN address | !topstar op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ove is the control statement outline for GROUP Ma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. 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ECT  &lt;echo|group id&gt; &lt;seclevel[,lock]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Assign security level to an area for area control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cho|group id&gt; Name of echo or group area to assign prot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seclevel[,lock]&gt;   Security level assigned to this node addres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y also contain a 'lock' similar to used with Areafix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secure the area with a lock, separate it with a comm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om the security level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example:  5,Fg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E: You must include a security level before the comma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ven if it is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king Mechanism: To put it simply, the nodes 'key' must contain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characters contained in an areas 'lock'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 Lock?? Then, no key i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id characters in a lock will be: A-Z, a-z, 0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ks can be up to 15 characters in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. PROTECT   ADEPTBETA        6,GJ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. PROTECT   OS2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CONTROL   &lt;5D FTN Address&gt;  &lt;password&gt;  &lt;seclevel[,key]&gt; &lt;flag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&lt;password&gt;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ccess to area control functions. A '.' can be used as a 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&lt;seclevel[,key]&gt;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 level assigned to this node address.  This may also conta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key' similar to used with Areafix. To add a key, separate it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 from the security leve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. 5,DEFG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: To add a key, you must include a security level before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, even if it is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king Mechanism: To put it simply, the nodes 'key' must conta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l the characters contained in an areas 'lock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id characters in a key will be: A-Z, a-z, 0-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 Can be up to 19 characters in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&lt;flags&gt;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to set for this node address. Current valid flags ar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2      --  Build a type 2 packet for this n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2+     --  Build a type 2+ packet for this n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YPE2QM    --  Build a type 2 packet w/QMail revisions for thi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2+QM   --  Build a type 2+ packet w/QMail revision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is node (default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2DOT2  --  Built a type 2.2 packet for this n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@PATH      --  Means that this address requires echomail to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contain PATH lines.  This should be turned o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only for nodes which require PATH lines. If a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ode doesn't need PATH lines, then don't use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A security level must be on the line to set the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has to be some order when creating the ADDRCONTROL lin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. It is valid to have only two entries on this line, addr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ssword. If you want to set a security level, you must 3 entrie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. If you want to set the flags, you must have 4 entries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Val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CONTROL 1:213/760.0@FIDONET JU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CONTROL 1:213/761.0@FIDONET FRITZ 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CONTROL 1:213/762.0@FIDONET HANDS 99 @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CONTROL 1:213/763.0@FIDONET . 100 TYPE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CONTROL 1:213/763.0@FIDONET PASS 100 TYPE2+,@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Invalid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Next line. GateKeeper thinks password is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CONTROL 1:213/760.0@FIDONET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Next line GateKeeper thinks password is TYPE2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CONTROL 1:213/761.0@FIDONET TYPE2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Next line GateKeeper thinks password is 9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CONTROL 1:213/762.0@FIDONET 99 TYPE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 _ THE FILE.CONTROL FILE 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TIC File Echo Configuration For GateKee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-Style file areas are supported by GateKeeper. We call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CONTRO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Z environment variable should be set the same as if you were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CK.  i.e.:  SET TZ=PST8PDT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ile control information is normally stored in a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CONTROL  But you can specify any name you wish.  To specif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, use the FILEAREA keyword in GateKpr.Ct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AREA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. FILEAREA FILE.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the FILEAREA keyword in GateKpr.Ctl is different than the FILE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eyword when read from the FILE.CONTROL file.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file control keywords are (found in GateKpr.Ctl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CCR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check or generate CRC-32's for the files in this area. Thi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happen if the TIC file received also had no CRC-32 in it.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 had a CRC-32 in it, it is passed on to the downstream nodes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s a global keyword. It causes ALL file control areas to byp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enerating and checking TIC CRC-32's.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. NOTICC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FILEDU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TIC CRC-32 checking enabled and a file has the same na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 and CRC as a previous file, it will be deleted. If this op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, then the TIC file is renamed and the duplicate is logged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decide what needs to be done with the file. By default delet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. DELETEFILEDU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COLLISION [actio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collision happens when you try to add a file to an AdeptXBBS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 which has the same filename as a file already in that area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COLLISION keyword helps you tell Gatekeeper what to do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t. The following are the current available a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WRI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deletes the entry for the old file and puts the new file in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place. Only the entry in the file system is deleted. The act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 may not be deleted or overwritten if it is not in one of the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rectories specified for that file area.  OVERWRITE is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AME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renames the older file to a unique name and adds the new file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the file area.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AME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renames the new file to a unique name and adds it to the fi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. FILECOLLISION RENAME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 [pa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file control hold path. Files and TICs are placed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they are waiting to be sent. Dupe files are also stored he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. HOLD C:\ADEPT\MAILER\H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AREA AreaNum Area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Num  = Adept File Area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  = no corresponding AdeptXBBS file area, in other words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assthru file area. If you have 0 specified, the incoming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ile will not stay on your system. It will go to you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ownlinks. If you have no downlinks, the file will b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a corresponding AdeptXBBS file area is found, the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moved into the upload directory for that file area and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and its description are added to the file system in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aName = TIC file area na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s to the file area found in the .TIC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. FILEAREA 2 G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flag1 [flag2] [flag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control how this area is acted upon. Flags do not need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for each area. If you have a flags line, it should fo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AREA line.  Valid flags ar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LD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tead of moving the file to that areas upload path, move it to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reas download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CR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n't check or generate CRC-32's for the files in this area. This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only happen if the TIC file received also had no CRC-32 in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the TIC had a CRC-32 in it, it is passed on to the downstrea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DUP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ecks for TIC duplicates. This involves saving the file name,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ea it is associated with and the CRC-32 of the file.  You shoul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 this flag in each area where you wish to have checking for TIC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uplicates.  Gatekeeper also employs checking for AdeptXBBS sty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uplicates.  These duplicates occur when a file goes into 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deptXBBS file area which already has a file of the same name. Se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ILECOLLISION keyword above to specify the action Gatekeep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take on AdeptXBBS duplicat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: AdeptXBBS duplicate checking is employed at all times!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deptXBBS allows for duplicate filenames in the file system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t they cannot be in the same fi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lags will be supported in the future, along with more keyw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fi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the FILEAREA and FLAGS keywords must be one or more n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y deal with this area. The first may be the node from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received the file, the following nodes would be the node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ing the file to. But, the order is not impor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DRESS &lt;Password&gt; &lt;Flags&gt;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Valid address, can be 3D, 4D or 5D address. TIC appears to work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D addresses. Gate Keeper will do 5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ssword used when dealing with this node.  When receiving a file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password must match the password in the .TIC file or the .TIC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is considered invalid. When sending to a node, password is 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the .TIC file. A password is required at 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one or more flags. Valid flags ar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 - Secure password mode. The password is sent in a numerical form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 as the password itself. Any nodes using the secure passwo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ption should have the S flag set for each node it is swapping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ecure passwords with.  This will only work with system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unning GateKeeper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 - Node is Read-Only. In other words, we should only receive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 this node. We will not send any files to this n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 - Node is Write-Only. We should only send files to this node, w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ill not receive any files from this node.  If we do receive a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or files, we will ignore i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 - Hold Flag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 - Crash Flag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 - Direct Flag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 - Normal Flag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 - 5D address flag. Puts 5D addresses into .TIC file.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ommended unless you are sending to a system whi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n't puke when it finds a 5D address in a .TIC fil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i.e. Another AdeptXBBS system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NOT YET IMPLEMENTED 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ags can be combined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  = Write only, put files on hol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C5 = Write only, crash files to node, put 5D addresses 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TIC fil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of FILE.CONTRO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AREA AreaNum Area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Password 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this is a re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AREA AreaNum Area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DL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Password 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Password 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AREA AreaNum Area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Password 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Password 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FILE.CONTROL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AREA    23    G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DL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:100/600     Hello  W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:100/800     Wow    W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:120/10      Floopy W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AREA    1    AdNetUpli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DL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:100/600     Hello  R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:100/800     Wow    R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:120/0       Floopy R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 _ OUTBOUND MAIL NAMING CONVENTIONS 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eptXBBS uses long file names for it's mail packets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basic outline for all Adept Mail Packe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.ZONE.NET.NODE.POINT.NET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Can be any of the follow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= Archived Mail Pack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 = File Reque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 = Hold Mai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 = Crash Mai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 = Direct Mai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 = Normal Mai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 = Unarchived Pack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 = Manu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 = Unpacked Netmai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 = Same as A type pack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N, D, H, M are modifiers.  And can also contain the name of a fi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ent using that particular flav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 you can have a archived mail packet for 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:142/210.0@Fidon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1.142.210.0.Fido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say you want to send it crash mail, you can then create a 0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as 'C.1.142.210.0.Fidone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nd a file attach to me at 1:142/210.0@Fidonet.  You would creat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alled 'C.1.142.210.0.Fidonet'  And on the first line of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ace the name of the file to crash mail to 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ADEPT\MYFILE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ppend a ' before the name it will delete the file after it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sen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 _ AREAFIX TYPE COMMANDS 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the \Adept\gatekpr.ctl add the following line to enable downlinks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AREAFIX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NAME "AreaFix" AREACNT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reafix" can be anything, but Areacontrol is usually called AreaF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reaMg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define your downlink's Areafix password's in the AREA.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 That is outlined in more detail in the section on AREA.CONTRO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n example of a message that your downlink might writ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AreaFix' to tell AreaFix what it has to do for him/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g  : 13 of 23               Uns Pvt Loc K/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: Joe Smoe               1:282/9999       Wed 31 Dec 93 23:5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 : AreaFix                1:282/3029  &lt;--Address of your 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j : PASSWORD                           &lt;- Your AreaFix pass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RA_UTIL                     &lt;- Add (link) are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SYSOPS.024                  &lt;- Remove (unlink) are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QUERY                       &lt;- Ask for your active are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LIST                        &lt;- List available a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keeper accepts lines in an Areafix style message that begin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+' or '%' The key words recognize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FROM &lt;5D Address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. %FROM 1:231/1320.0@Fido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 list of available areas on your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MSGS &lt;default # msgs to resca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ignore all lines after this one (Area control processing e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is 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. %NO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bbs is really professional. Keep up the good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QU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s a list of active a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RE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UNLIN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s a list of areas on your system that the downlink is not gettin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P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this keyword is seen in an area control message, GateKpr will set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'Pause' flag in that nodes record, and also add that node to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GateKpr.Pse" file. GateKpr.Pse is an ASCII file with each li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a node number which is not to receive their echo mail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turn mail off for a node that is taking their bbs d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hort period of time and does not want mail to accumulate o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%RESU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this keyword is seen in an area control message, GateKpr will tur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'pause' flag off, and remove that node from the GateKpr.Ps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dd or remove nodes to the GateKpr.Pse yourself.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each lin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:net/node.point@do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try changing this manually while GateKeeper is running.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will diss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 control also recognizes these switches in the SUBJECT fiel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following the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l    Same as %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q    Same as %QU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r    Same as %RES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u    Same as %UNLINK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Keeper recognizes wildcard characters for echo names in an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message. For example the following are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S*        ; add all areas beginning with 'OS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S?PROG    ; add areas that match OS?PR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      ; add all areas which node has acces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*         ; remove all area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 _ TEXT FILES USED WITH THE MAILER 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K Fi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`OK' file is a file that tells your mailer which files are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people to FREQ (File Request) from you.  Create a PUBLIC.OK fil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it in your \Adept\Mailer directory.  OK files follow the 'Binkley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 OK file format where MAGIC names have a `@' in front of th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file path is listed so that any file in that pat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ed. In the example below, a person can FREQ SIO142.ZIP by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gic name S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ADEPTXBBS C:\Files\Adept\Adept_90.Z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SIO C:\Files\Comm\Sio142.Z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NODELIST D:\fido\fidofile\Nodelist.A?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NODEDIFF D:\fido\fidofile\nodediff.A?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:\Files\netupld\*.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:\Files\upload\*.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:\Files\fidofile\*.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:\Files\games\*.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:\Files\utilities\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Text Files Used With The Mail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looked for when your system gets a bad file request (FREQ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these files and place them in your \Adep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REQ.T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error (as in BBS program) Could have been, say, un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 memory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PREQ.T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K File list not found. Sysop hasn't created them or maybe in the wr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r.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DPREQ.T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s don't match. Password on file request didn't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DFREQ.T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request not found on system. Pretty self explanatory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KPR.SF$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hich is used to recover from either a GateKeeper crash, or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S/2 system crash. It basically helps GateKeeper remember wher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packet, so when it resumes, it starts from where it left off.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a harmless file which may be found in the Adept direct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ble Mail Directori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hree distinct inbound directories that can be u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should, ideally, all be on the same drive (the 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ories are for, in order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\Mailer\Password_Inbound_Mail    --  Passworded connection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\Mailer\Public_Inbound_Mail      --  Unpassworded but listed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connec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\Mailer\Unlisted_Inbound_Mail    --  Unlisted conn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corresponding OkFile listings as wel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\Mailer\Password_File_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\Mailer\Public_File_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\Mailer\Unlisted_File_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ory to be used is decided after the YooHoo packe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d or after the introductory packet is received in an FTS-000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ssion.  When Adept starts a session with the ext(ernal)mail proces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mail was received, it passes the inbound directory current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(which is usually where the mail will be :-).  If you press M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Processing at the "waiting" screen, the first outbound area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be passed.  You can change these directories from Adepts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alog boxes.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d Mail Packet File Descri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cure.$$$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created when you receive messages in a known message area from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 that is not defined in the AREA.CONTRO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known.$$$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d if the area does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.Cmd A Sample mail processing command fi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il.Cmd file is a sample batch file for handling incoming 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cess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teKpr.Exe GateKpr.Ctl A LP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