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88 - 1996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1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Information about product changes before version 2.5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at our web page (http://www.jpsoft.com) by selecting 4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oduc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OS2 with version 2.52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OS2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Compatibility,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OS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25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04/96-2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52  [04-17-96]         UPDAT252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OS2 2.52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ncreased the maximum history size from 8K to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ToDir = [Yes | NO]:  If set to "Yes", TCMD will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iling \ to directory names when do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SwapFilePath:  Can now specify a path or a filename (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to specify the whole file name).  If you leave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4OS2 uses the path you specify with the defaul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@EXT:  Increased the maximum length return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SHRALIAS:  Rewritten as a mixed internal/external command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just an external program.  You must now ru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not the external program, and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is in the 4OS2 directory or in your path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rom the previous version of SHRALIAS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path from any SHRALIAS reference,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 is used (you can no longer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directly).  The internal SHRALIAS /U comm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unload SHRALIA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Enabled extended parent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, Compatibility, and 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4OS2 now accepts the '/' as a valid filenam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filename for input or out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UPDAT252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check for escaped characters in a redirec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ESCRIPT.ION now allows either a space, tab, or comm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between the filename and the descriptio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some third-party descrip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Fixed a problem with files executed via executable ext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are now added if the name contains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multiple pipes where the first comman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to was an external console-mode application (e.g. DI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| TEE FIL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minor problem with pipes of the form "prog1 | *pro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rare problem when piping from an internal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support command grouping, to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hat ended with a '(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NUL character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he PATH search routine now queries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before attempting to find the external command, to avoi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O:  Now allows embedded equal signs in a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Fixed a problem with include lists in the F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F:  Added a work-around for construc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1 == 0 echo foo &amp;&amp; echo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CMD.EXE's (undocumented) behavior of basing the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n the result of the I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NPUT:  Fixed a problem with using INPUT /E in a transient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d a problem with INPUT /W /E which prev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alue from being displayed unless you press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IST:  Fixed a sporadic problem with Find with wrapping on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LIST's ability to find the end of each line proper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unusual line terminations (e.g. CR or LF alone, LF/C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CR/L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MD:  Fixed a problem with /S and UN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UPDAT252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