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OS2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2 -- April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88 - 1996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(617) 646-3975.  4OS2, 4OS2/16, and 4OS2/32 are trademarks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istered trademark of JP Software Inc.  OS/2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.  Other product and company nam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OS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out this version              * Using the 16-bit version of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s included with 4OS2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ing from 4OS2 2.5  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4OS2 and want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duct and ordering information in the file ORDERINF.D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s at (800) 368-8777 (USA only, orders only please!) or (617) 64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5.  An order form is included separately in the file ORDER.FRM.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lso offers Take Command, an exciting new command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Windows NT; and other products which complement 4OS2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OS2 Util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6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nstallation procedures for both new users and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previous version of 4OS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OS2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4OS2. 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system under which you obtained this copy of 4OS2, see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4OS2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4OS2 LIST command, o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(04/96-2.5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2.52  [04-17-96]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2 is a maintenance release of 4OS2. It contains 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and bug fixes.  For a complete list of changes,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252.DOC.  This release coincides with similar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of our other command processors: 4DOS 5.52, 4DOS/NT 2.5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/16 1.02, and Take Command/32 1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issed previous major upgrades, such as version 2.0 or 2.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obtain a copy of the corresponding upda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PDAT20.DOC and/or UPDAT25.DOC) so you know what was new in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These files are available in our CompuServe, BB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download areas (the section on "Upgrades" below explain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ccess these area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online help is provided with the software, and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Reference Manual will be included when you license 4OS2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ready have a 4OS2 2.0 Reference Manual, you can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Addendum Manual by purchasing an upgrade through JP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OS2 2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way your copy of 4OS2 is "packaged" will v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distribution method (5.25" disk, 3.5" disk, or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.  In general there will be one 5.25" 1.2MB disk, or one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4MB disk.  On-line copies will be in one .ZIP file,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4OS225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entic files Verified!   # VHJ325   JP Software Inc."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zipped.  If you do not see this message, the ZIP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as been modified.  This does not necessarily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but it does alert you to the fact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since it was crea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EXE            4OS2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DLL.DLL         DLL for use with OS/2 Wa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-16.EXE*        4OS2 16-bit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DOC            ASCII copy of the 4OS2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INF            4OS2 help text for use with OS/2's VIE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A.ICO           A sample 4OS2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B.ICO           Another sample 4OS2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-16A.ICO*       A sample 16-bit 4OS2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-16B.ICO*       Another sample 16-bit 4OS2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H.MSG           4OS2 quick-help text (for "/?" 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           Sampl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2  [04-17-96]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4OS2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FRM           4OS2 shareware and upgrade order 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BTM         Sample 4OS2 batch files (all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on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       Utility program for retention of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stor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S16.EXE*       Similar utility program for 16-bit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OS2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OS2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.DOC            The 4OS2 Guided Tou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1.BTM           Batch file used for the 4OS2 "tour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UR2.BTM       TOUR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252.DOC        Information on changes in 4OS2 2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OS2 information for shareware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 Files marked with an asterisk are part of the 16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4OS2.  The standard files contain the 32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See "Using the 16-bit Version of 4OS2" on page 5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is installed from diskette this file is not visible unti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OS2 installed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4OS2 2.52 (do not install it in the same directory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version of 4OS2).  Decompress your downloaded 4OS2 2.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this directory.  You can print the 4OS2 Introdu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, or any 4OS2 documentation file (inclu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), by 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4OS2 Introduction and Installation Gui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30 pages long, and the Reference Manual is over 380 pages long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print these files they can be viewed on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 viewer such as the 4OS2 LIST command.  Most of wha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Manual is also available in the 4OS2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guided tour of 4OS2 features see the instructions in TOUR.DO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4OS2 completely, follow the manual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in Chapter 1 of 4OS2.DOC, disregarding the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nstall 4OS2 manually, be sure to read the notes in Chapte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Introduction and Installation Guide about modif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environment variable to make 4OS2's full cross-refere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work properly, and about modifying the DPATH variable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/?" quick help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2  [04-17-96]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OS2 Version 2.51 to Version 2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2.52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252.DOC, before you start using it.  4OS2 2.52 can be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st drive" mode over previous versions of 4OS2, so you can te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 before fully installing it.  4OS2 2.52 should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a different directory than any earlier version of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OS2 2.51 to version 2.52, make the following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the SET OS2_SHELL line in your OS/2 2.x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the PROTSHELL line in your OS/2 1.x CONFIG.SYS file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new directory where 4OS2.EXE is stored. 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modification to the SET COMSPEC stateme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keep any 4OS2 startup or exit files (4OS2.INI, 4STA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4EXIT) in your 4OS2 directory, be sure to move or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files into the directory where 4OS2 2.52 is stored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re in the root directory of the boot drive the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mo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 sure that any OS/2 objects which explicitly name 4OS2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ther than using the "*" to start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) are modified to reflect the new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.EXE is stored.  See the 4OS2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for complete details on using settings for OS/2 and 4OS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ke sure 4OS2DLL.DLL is in your 4OS2 directory, or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included in your LIBPATH setting in CONFIG.SYS (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\OS2\D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own 4OS2 version 2.5 or 2.51 you can "brand" your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ersion 2.52 and convert it to a registered copy.  To do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4OS2 2.52 is not running (because you cannot br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program under OS/2).  Copy the BRAND program from 4OS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5 or 2.51 into the same directory as the version 2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and run it (from a 4DOS, COMMAND.COM, or CM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) with the command BRAND.  Follow the on-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to install your name and serial number into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needed to brand your copy is on the small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yellow "Brand ID Card" which came with your copy of 4OS2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not find this card with your branding code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a replacement from JP Softwar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wn 4OS2 version 2.0 or earlier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 version 2.52.  Instead you must order an upgrade from 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2  [04-17-96]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 can use your downloaded shareware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52 while you wait for the upgrade to be shipp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ORDERINF.DOC and ORDER.FRM file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upgrades and our upgrade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made these changes, you can reboot your system and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ning 4OS2 2.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16-Bit Version of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comes with both 16-bit and 32-bit versions.  In genera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the 16-bit version for OS/2 1.x and 2.0, and the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for OS/2 2.1 and above.  See the 4OS2 Introdu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you may find that the 16-bit version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ork around" bugs in some network software with inadequate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If you have trouble accessing files on network dri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ant to switch temporarily to the 16-bit version of 4OS2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fo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diskette copy of 4OS2 with our automated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the correct version is installed automatically.  Op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 menu also allow you to install either vers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downloaded copy of 4OS2, the files you extrac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both the 32-bit and 16-bit versions.  The standard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ed archive are the 32-bit version; the four 16-bi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ames with "16" in them to differentiate them from the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16-bit version from a downloaded copy of 4OS2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the files 4OS2-16.EXE, 4OS2-16A.ICO, 4OS2-16B.ICO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ALS16.EXE for the standard 32-bit files 4OS2.EXE, 4OS2A.IC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B.ICO, and SHRALIAS.EXE.  You can either use the 16-bit files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(for example, by changing your desktop objects or batch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directly to the 16-bit files), or you can rename the 16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use the standard names.  A typical sequence of r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or the latter approach might look like this (rever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switch back from the 16-bit to the 32-bit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4os2.exe 4os2-32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4os2.ico 4os2-32a.i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4os2b.ico 4os2-32b.i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shralias.exe shrals32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4os2-16.exe 4os2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4os2-16a.ico 4os2a.i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4os2-16b.ico 4os2b.i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shrals16.exe shralia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2  [04-17-96]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you cannot rename these files while they are in use;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could not rename 4OS2.EXE from a 4OS2 session (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of OS/2).  To work around this, perform the REN command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4DOS, COMMAND.COM, or CMD.EX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OS2 in our own CompuServe area, section 10 of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B forum (GO PCVENB).  If you are not currently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, consider a special offer CompuServe has made to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:  call 1-800-848-8199 (outside the US and Canada call 614-45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2) and ask for operator 178 to receive a free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ory membership, including user ID, password, and a 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@jpsof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product support is always available on our support BBS,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 Boston.  Channel 1 is an independent BBS (not operated by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) which has generously offered to provide a home for 4OS2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Phone 617-354-3230 to access Channel 1 at 2400 - 14,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(no parity, 8 data bits, 1 stop bit).  Use 617-349-1300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,800 baud v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discuss 4OS2 with other users, and obtain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rom JP Software, by leaving messages in the network's "4DO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4OS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4OS2 upgrades and other files from CompuServ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1 BBS (see above), or from our Internet ftp sit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4OS2 updates from CompuServe, go to the PC Vendor B fo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JPSOFT or GO PCVENB) and look for the files you want in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On Channel 1, join conference 5 and then download the fil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2  [04-17-96]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(as long as you join conference 5 before downloading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4OS2 files even if they appear to be too lar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maining time on the system).  On the internet,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need via ftp from ftp.std.com, directory /vendors/jp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general JP Software files) or directory /vendors/jpsoft/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4OS2-specific files).  You can also download the files from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b site at http://www.jpsoft.com/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OS2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OS2 entitles you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copy of the product with typeset-quality printed and 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; the ability to download an upgrade to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; continued technical support via electronic 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; and a subscription to "The Prompt Solution", JP Softw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OS2 are members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, an organization formed to streng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shareware.  Its members, all of whom are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ubscribe to a code of ethics, are committed to the conce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2  [04-17-96]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2  [04-17-96]          README.DOC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