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b/>
          <w:bCs/>
          <w:sz w:val="40"/>
          <w:szCs w:val="40"/>
        </w:rPr>
        <w:t xml:space="preserve">AtomTime95  </w:t>
      </w:r>
      <w:r>
        <w:rPr>
          <w:rFonts w:eastAsia="Courier New" w:cs="Courier New" w:ascii="Courier New" w:hAnsi="Courier New"/>
        </w:rPr>
        <w:t>version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by Bruce Adelsman</w:t>
      </w:r>
      <w:r>
        <w:rPr>
          <w:rFonts w:eastAsia="Times New Roman" w:cs="Times New Roman" w:ascii="Times New Roman" w:hAnsi="Times New Roman"/>
        </w:rPr>
        <w:t>,  copyright 1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rights reserved, a freely distribut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omTime95 is a 32-bit Win95 winsock (Internet) application which will connect to the atomic clock time server in Boulder, CO and fetch the current atomic time value.  It then compares this to your PC's time setting and displays the difference.  You then have the option of updating your PC clock to match the atomic clock value.  There are also advanced settings that allow you to have the application run in a much more automated fash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is application will not work unless you are running some kind of Internet access (examples would be PPP, SLIP or even direct connection via a net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Display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075305" cy="186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5305" cy="1866265"/>
                    </a:xfrm>
                    <a:prstGeom prst="rect">
                      <a:avLst/>
                    </a:prstGeom>
                  </pic:spPr>
                </pic:pic>
              </a:graphicData>
            </a:graphic>
          </wp:inline>
        </w:drawing>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UTC (Universal Time Coordinated) box shows the time value as reported by the atomic clock.  UTC is the same as GMT (Greenwich Mean Time) and Z (Zulu) tim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Local PC box shows the time as reported by your 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UTC time will be offset by your local time zone (ie. if your in CST time zone, the UTC clock will show a time six hours ahead).</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Local PC difference window displays how far off your PC is from the atomic clock timing.</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Check button will cause the application to gather a new timing from the atomic clock server and compare it to your local PC tim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e Adjust button will reset your PCs clock to match the atomic clock (taking into account your time zone, of cour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If you have not yet checked the time difference (using the Check button), the Adjust button will have no effec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Exit button terminates the applicatio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Settings button allows you to set the more advanced option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About buttons displays a dialog box with author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xecution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265805" cy="190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65805" cy="19024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ettings page contains information on the settings that control how the application execute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tart Minimized:  Enabling this check box will cause the application to automatically start up running as minimized.</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heck Time when Minimized:  This checkbox enables the application to run in the background and attempt to check the time roughly once a minute.  When it has successfully retrieved a time, it will automatically restore the application and display the difference.</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utomatically Adjust Time and Exit:  When enabled and a time has been retrieved, this checkbox will cause the application to automatically set the PC clock and then it will close the application.  Note:  This setting is not used unless the 'Check Time when Minimized' option is set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me Server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265805" cy="1902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65805" cy="19024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age defines the address for the atomic clock time server.  You can change the time server address to a different site.  However, the new site much support the IP_DAYTIME socket.</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efault Server:  This button will reset the time server back to the default server:  time_a.timefreq.bldrdoc.go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T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adding a shortcut to this application in your Start folder and turn on all three checkboxes on the Settings, Execution page, the application will automatically attempt to connect to the time server and update your PC clock every time you start Win95.  After updating the clock, the application will then exit.  All of this will happen in the back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d like to have this application update your clock automatically, but not everytime you start Win95 and you have installed the Win95 Plus! package, use the System Agent application to schedule when to run AtomTime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sc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ttings are stored in ATOMTIME.INI.  Since I don't have Properties defined yet for this application, if you turn on automatic adjust and edit and later on what to turn if off there are two ways to do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Ensure you are not connected to the Internet.  When the application starts, it won't be able to connect.  Simply restore the application and change the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Edit the ATOMINI.INI file and change the setting AutoUpdate to have a value of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ry for this slight inconvience, adding Properties settings is near the top of the list for the next version of this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Programming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application was written in C++ using Symantec C++ 7.21 and the MFC 3.2 libraries.  This combination explains the rather hefty size for this executable.  If you are a developer using MFC libraries, I have source code available for a subclass of the MFC Class CSocket called CDayTimeSocket.  This new class automates the task of gathering a time from a time server and then returning a CTime object as the result.  If your interested in the source for the class, drop me some e-mail (or find my home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Contact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still using America Online as my primary e-mail address so feel free to write me there:  </w:t>
      </w:r>
      <w:r>
        <w:rPr>
          <w:rFonts w:eastAsia="Courier New" w:cs="Courier New" w:ascii="Courier New" w:hAnsi="Courier New"/>
        </w:rPr>
        <w:tab/>
        <w:t>BAdelsman@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always glad to hear from people who are using my applications and I usually respond to most e-mail.  Please include where you found this application, I'm always cur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uce Adels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