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2  -  3/11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2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-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-ou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cannot be slowed dow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rom or save to tape, and it does not emulate the DISCi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interfaces.  Everything else works a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.VOC sound sample, to be used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or, from the LPT tape interface or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sound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games, or SAVE directly to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and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you get a version of the emulator that will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me in the Netherlan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 in the Czech Republic, with Sinclair Freakeren in Denmark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meroy in New Zealand and with FriendWare in Spain, whicheve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for the versio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/Plus D emulation respectively.  Payment can be by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uro)cheques or postal order made payable to B G Ser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ansfer directly to the Giro account 324.82.16 (B G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BP 20/BP 15, US$ 30/US$ 23,  HFL 50/HFL 3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s in your local (convertible) currenc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herlands, you can most conveniently transfer the fe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9.45.263, G.A. Lunter, Gro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very other country, I prefer bank notes or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urope, you can sometimes use a Eurocheque.  Please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including the number at the back, and please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UTCH currency.  Eurocheques written out in foreign curre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L 20 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ourage using any other cheques.  If you have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lease add the equivalent of HFL 20 for drawing the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whether you want the version with or without DISCiPLE/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iles on a 3.5'' HD disk by default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on DD or 5.25 inch disk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cslab.felk.cvut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lair Freakr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Denmark, you can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lair Freak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f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ggervang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K-7120 Vejle /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(150) 200 DKr for the (un)discip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ckla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war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ain, you can register with Friendwar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Miguel Angel, 6 2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1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91) 308 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91) 308 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0413,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100413.16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3500 and 4700 P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