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- th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5.0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.EXE      -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CFG.COM   - customizer for screen color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CFG.COM  - customizer for using VIEW with speech synthesis screen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PRINT.COM   - utility for setting print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150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150.DOC    - history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HELP.CST  - template for customized help file (shift-F1 in 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.DOC   - possible problems,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DOI.DOC    - tips for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Y4ME.DOC    - how to pay f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MP.DOC    - notes for visually-impai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USERS.DOC   - notes for HP Palm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.ION  - information for web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CNV.EXE  - batch converter to use with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CNV.DOC  - guide to using BATCH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EEK.EXE  - text search utility for lis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SEEK.DOC  - guide to using VIEW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ZOOM.COM    - utility file for HP Palmtop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ZOOM.DOC    - documentation for HP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PZOOM is a freeware utility by David Sargeant.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his web site at http://coyote.accessnv.com/davidsa/h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VIEW to read this file, you can go to any s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own arrow until the topic in the following list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top of the display, then pressing Enter.  Pressing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you back to the list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FOR SCREEN COLOR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FOR USE WITH SPEECH SYNTHESIZ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IEW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is a file viewing utility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allows you to view and print files in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perfect versions 5.0 to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Windows versions 1.0 to 6.0, and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m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d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ndows Notepad (which uses the ANSI characte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Microsoft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Rich Text Format (R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NI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orld Wide Web HTM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larisWorks (basic suppor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ee a quick preview of the first par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all or part of the files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print or save to file only those lines containing or o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ing can be done directly via the compressed print routines 2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(if you have them).  These shareware programs by Tony Ca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d to those who register VIEW.  They allow you to prin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using small but highly legible fonts. Highly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allows you to search for text strings (both case-sensi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), including across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also print or convert files to ASCII, including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table for import to word processor, directly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between ASCII and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save files in a format suitable for importing into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s without a hard return at the end of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or print file directly without viewing, u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can convert files to or from UNIX and DOS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s a special scroll mode for visually-impai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gether, VIEW and 2COL/JETCOL offer a powerful file prin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run under a wide variety of DOS and Windows shell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identified as the file viewer for a wide range of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shells and file managers, including archive displa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is ideal as a viewer for e-mail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customized for display color, and also its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nd memor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EW can be used with the HP Palmtop computer in its diffe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E PRI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that the software in this packag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articular hardware configuration.  You use the program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your own risk, and the author will not be held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o your hardware or software through their use, n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loss of earnings, or loss of life, limb,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or personal relationship.  Legalities aside, you should not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[d:][path][filename] [/sw1] [/sw2] [/sw3] [/sw4] .. [/swx]  [text string to fi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tches /sw1, /sw2, /sw3 and /sw4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filename.c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which nnn is a three digit number and xx is a two-digit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-  Save the file using the Windows (ANSI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also /u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 - allows you to break out of the file read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ed VIEW to disable this functio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convert selected file to filename.cnv directl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viewing it.  The file is saved as ASCII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har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filename.cnv - as for /c but file is saved in format suitable f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o word processor (i.e. with hard returns with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ressed), and with tab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 - Save the file using the DOS (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also /u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xx           - allow the file list to display xx 100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     - force HTML files to be displayed as ASCII, thus show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- forces VIEW to look for case-sensitive string whe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is entered on the command line.  Without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arch is case-insensitive - i.e., if VIEW is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d string from the command line, it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 String STrinG etc.  With this switch us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ly look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nnn          - set line wrap to nnn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nnn          - set aside nnn memory allocation unit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ono          - force VIEW to display i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- preview mode; show only the first screen's worth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     - Save the file in the UNIX format, using the UNIX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nnnn         - overrides the default scroll rate. See file scrol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riage return/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  - for visualy-impaired users woith speech synthes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witch causes VIEW to place the cursor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line of text.  This placement is in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th regular and scrol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w             - overrides the default setting for line wrap 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 or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re are two possibilities:  use the file's line wra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VIEW's line wrap.  Normally you would use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 returns, but if the file contains lines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you might wish to use VIEW's setting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switch between the two while viewing a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ing Ctrl-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w can be used in conjunction with /lnnn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earance of files that you convert or prin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-             - allows "strikeout" text in Wordperfect documents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UPPER CASE characters).  By default, VIEW omi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&amp;             - allows VIEW to detect HTML coding errors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             - forces VIEW to use the alternate decoding algorith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d 6/7 files.  Its action is the same as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-F10 while viewing such a file.  Use i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es not display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6             - another switch for forcing an alternate display of Word 6 fil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t to force VIEW to display all the file if you su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only a part is being displayed. 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is switch you will most likely see some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the /u switch is only meaningful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 or /C switches, i.e. for converting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the order of the switches is unimportant.  However, any tex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text search function of VIEW MUST follow th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 if you use any of the switches, you MUST include at leas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on the command line.  If not VIEW will tell you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"can't find /m05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4:  if you are using VIEW from a batch file, such as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directly, you can use the ERRORLEVEL function.  VIEW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level 1 if for some reason the file cannot be view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(e.g. file does not exist, unrecognized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VIEW you will get a list of files on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from which you can select the one to view. Similar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IEW plus drive and directory parameters, you'll get a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drive and directory.  From the file selection men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ny directory on the drive, or to any other driv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upports the * wild car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re information on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witch for displaying only the first screen's worth of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the first 23 lines) in a quick preview mode.  This fun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 and off from the file selection menu by pressing the q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the switch /mnnn you will be able to allocate mor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y JETCOL or 2COL (see below).  The more memory you allocat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e less is available to VIEW for loading files.  If you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COL or 2COL occasionally you should leave the memory alloca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evel and use the /mnnn switch when you do want to use th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one or both of them frequently, you should probably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sufficient memory using the configuration program VIEWCFG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ater in this information file for more information on running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/lnnn switch the line wrap is set at a maximum of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and a minimum of 20.  The number of columns you want is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nnn" which MUST be a three digit number (e.g.  070, 120).  In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left and right arrow keys to scroll the display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.  This mode is useful if you want to print file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rap is greater than 80 - for instance, program listing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lso run in true 132 mode (i.e. 132 columns actu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f you have a video adapter that allows tha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you use the /lnnn switch, the help line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refer to "Cursor arrows".  When it is no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function are disabled and the help line refers to "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a file directly, use the /c switch - that is,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the name of the CONVERTED file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onverted file called myfile.cnv the format of the switch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/cmyfile.cnv The name of the converted file can include a full path (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y plus sub-directory) if you wish, or it could b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.  TO PRINT A FILE DIRECTLY use /clpt1 (or /clpt2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/c switch EXCEPT that the converted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at suitable for import into a word processor.  Hard retur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are suppressed so that in your word processor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parameter.  VIEW attempts to retain legitimate hard return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ting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xx 100s of files to be listed in the file list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06 enables a display of 600 files.  The default is 500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mum is 1000 (although you can  request a special version with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 when you register VIEW).  The more files you enable th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actually viewing files, although the loss by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of 500 to, say, 800, is not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string to find MUST come after the filename, and af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used.  It allows you to search for the string in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until the "text search" function is switched off (see later)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e command line is assumed to b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* wild-card character in a file name. Then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in the default or specified directory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riteria.  Any string identified on the command line fo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unction will be active for all files specified by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ption (unless it is changed or switched off when view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doc   -  list of files with extension do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 -  list of all files on drive d, directory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txt  -  as above, but only files with extension 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this is a string  - open myfile do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"this is my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m060 - open file myfile.doc after allocating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of memory for use by JETCOL, 2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LP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 /m050 - list all files on root directory of drive d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ocating extr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*.txt /l132 - list all matching files and display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ulated 132 colum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myfile.doc /l120 /clpt1 - print the file myfile.doc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ing 120 column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another.doc /cnew.doc - convert "another.doc"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verted file as "new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this.doc /a /u /Csaved.doc - convert "this.doc" to file "saved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ich is saved in the UNIX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th the ANSI/UNIX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another string - list all matching files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ach is opened look for "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ring".  This sear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ffect for all subsequ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until it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d:\docs\*.doc /l120 yet another string - display all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iles in emulated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column mode,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 the string "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nother 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ext search: VIEW will only find matches in complete lin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find text that has wrapped.  For example, if the tex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cat sat on the mat" it would f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 the cat sat on 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fine day, the cat s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and ate a 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IEW reads as much of a file as possible into memory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a file can be read in it won't display the full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kip instantly to any part of the file in memo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s. If you are not using DOS 5.0 or later, or a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QEMM386 or 386MAX, I strongly recommend you do so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big, an overflow file is created; you can switch quickly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The overflow should, in most circumstances, allow you to s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, unless it is really big. If the file IS really b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vert it to ASCII (from the file selection menu) and then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er components using a text editor.  When you convert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selection menu the entire file is converted even if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to view via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Perfect 5.0 and later, Microsoft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 Pro and Windows WRITE formats. It attempts to detect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ASCII and gives you the opportunity to display them as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, as Wordstar - i.e. with the high-order characters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or in preview mode, or in preview mode.  It will automatically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CII certain standard types of non-ASCII file (e.g. EXE, COM, DLL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VIEW is pretty straightforward. Pressing F1 brings up a help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key features of the menu are permanently display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Pressing Shift-F1 brings up a custom help file called viewhelp.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one included in the distribution package how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partiularly useful for constructing help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ther than English.  IMPORTANT NOTE:  The fil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your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is accessible directly from the view screen, or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llows you to place up to 200 bookmarks in the text you ar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move quickly to preset places in the tex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In addition, when reading in an ASCII file, VIEW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to any form feed character it finds.  The form feed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displayed, but by setting a bookmark you can move quick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in the text where they occur.  See the following sec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keys assigned to bookmark functions (they are:  Ins, 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SCRE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rough the file using the cursor keys (up and down arrows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arrows if in "wide screen" mode, PgUp, PgDn, Home, 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   -  insert a bookmark at the text currently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-  go to the next bookmark.  If you are at the la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fir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-  go to the previous bookmark.  If you are at the first o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moves to the last one (that is, cycl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marks). First, though, it repeats the bookmark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ly at in order to indicate that you are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-  switch among HP Palmtop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-  find text currently displayed at the top of the displa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function for going directly to topic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.  NOTE: The Enter key is a toggle.  Pres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ond time to return to the point at which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, Alt-F9   -  toggle speaker "beep" on/off (beeps when an illegal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-  help menu; all menu items are available directly from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.e., while the menu is displayed, pressing F2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ppropriate function for that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    -  displays customised help file VIEWHELP.CST, which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ot directory of your C drive.  When viewing the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Esc takes you back to the original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-  case-INSENSITIVE text search - matching text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 color. Unless the string to find has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command line, the first time you press F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is defined. Subsequent presses of F2 fin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-  as for F2, but for case-SENSI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2    -  toggle text search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when the text search function is enabled an asterisk (*) appea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ttom right corner of the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- enter scroll mode for use with speech synthesiz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etails, see the file visi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-  go to a particular bookmar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5    -  go to a particula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-  print all of file to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6   -  allows you to print a document with embedded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ained, or with inserted bookmarks interpreted as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is function the default page break is ignor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lso override the default left margin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F6    -  allows you to print a document quickly, without answ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. For full functionality, use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6     -  allows you to save a document quickly, without answ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stions. For full functionality, use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-  print all lines that specifically include or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icular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-  print file currently being viewed directly via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you must have either configured VIEW to reser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 memory blocks, or you must use the switch /m055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line, to activat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8 -  clear all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-  this is a toggle for printing (to printer or disk)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The first time you press F9, the current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set as the beginning of the block.  The secon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top line is set as the end of the block, and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printed to the location you specify.  While block sel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, you will see a message at the bottom-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ing you the starting line of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9 -  set or reset HP and HP compatible printers that use the PCL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set (portrait or landscape mode, normal 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). This includes a user-definab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-  changes the character set of the file being displayed from ANS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CII.  If you print to file after this conversion is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you print will use the converted (i.e. 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.  This feature is useful for converting Windows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and others created with the ANSI set (e.g. 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under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F10- changes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to ANSI.  As with F10, files printed to disk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NS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F10  - changes the character set of the file being display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 to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F10    -  re-read the file with alternative decod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ASCII, it will be re-read with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wrap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Word 6 or 7 it will be re-read and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n alternative algorithm.  Use this if the fi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appear to have been decod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Wordperfect it will be re-rea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which the "strikeout" format has been appli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or hidden, depending on the state of the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file is HTML or XYWRITE the display o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s will be toggl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oggles are reset to their default value when ex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    )See also the h toggle for HTM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- exit with errorlevel set to 2.  This is useful for pass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nother process via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- leave menu without enabling any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d in a large file that has resulted in a temporary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created, the following keys are also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- move to overflow file  ("n" means "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- move to original file  ("p" means "previou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ear a "beep" the function is not currently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"overflow" mode an identifying letter appears at the bottom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. "p" means you are in the second level, i.e.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"n" means you are in the top level, i.e.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second level, you will be told that the file is ASCI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verflow.1. Not to worry: it still contains the overfl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 called to read.  Pressing the letter takes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revious or &lt;n&gt;ext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tivated the "enable break" function in the configuary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you can interrupt the process of printing or conver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he print functions, you have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to file (and you can also use this for printing to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port - just use the port name as the name of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int directly via 2COL or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ve file in format suitable for importing into word processor (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ossible VIEW puts hard returns where they are needed and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where they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F9    allow you to print to file, to printer, or via 2COL/JET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tter function produces a file called cainelnk.fil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when processing has finished.  If you have no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for 2COL/JETCOL (see configuration, VIEWCFG)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mply write a file (converted to ASCII) to disk and proc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ly with 2COL or JETCOL.  Alternatively, you ca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with the /mnnn command to allow to to allocate (temporari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memory to run 2COL or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print or convert file. You can include line number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interrupt this process by pressing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print only those lines containing or omitting a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Allows you to access JETCOL or 2COL directly (assum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of course!) to print the enti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8 allows you to enter a command line for JETCOL or 2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by allowing you to set switches individuall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enter a file name - VIEW does this for you, as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ASCII file. The true file name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printout.  If JETCOL or 2COL do not exist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r PATH statement specifies, you must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 c:\jetcol\jetcol -W70     - prints th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ETCOL, which is in directory c:\jetcol; the single W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hen you try to print via JETCOL or 2COL nothing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that the display returns immediately to VIEW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things is the probable culprit. Either JETCOL/2COL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found, or you have not set aside enough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to link to JETCOL/2COL.  For the former,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entered the path properly.  For the latter,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W using VIEWCFG.COM and set aside 50 or so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s" (the configuration program will tell you whe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), or load VIEW with the /mnn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This key is a toggle to allow you to select a block of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.  The first time you press it the block star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currently at the top of the display; the second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t the top is the end of the block.  Once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can be printed as for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PRI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HP compatible printers and those that use commands beginn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EW 10.0 the "reset printer" function has been moved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PPRINT.COM This can be called as before by pressing Shift-F6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as a standalone.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print      - reset printer on default port (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print port - reset printer on port "po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wish to use this function from within VIEW you must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allocation units - it needs at least 35.  Thi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through VIEWCFG.COM, the customization program, or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/m035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anything other than a straight ASCII or ANSI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ok the same as the version that you print from th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If the document uses a proportional font, or contains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ables, the appearance under VIEW will in all probabilit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of the way VIEW simplifies the formatting built in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f VIEW were to be designed to show all formatting faith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t least as big as the executable files used b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themselves and would therefore lose its point as a quick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cover all formatting and embedded code possi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power of WordPerfect, Word and Ami Pro,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nd-boggling!  If you come across a file that does no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roperly - e.g. hangs mid-way through or displays garb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t to me and I will attempt to fix the problem.  NOTE: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perly display Word 6 files saved with the "quick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Such files are extremely complex and I have so far been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an algorithm to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ordstar files may contain some extraneou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"dot commands" such as .PA - however,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be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ETECTION OF FILE FORM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tect Word, Ami Pro, Windows Write, Word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lipboard (CLP),and ASCII files.  For others, it may tell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unknown, and give you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Undetermined file format - please select display option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</w:t>
      </w:r>
      <w:r>
        <w:rPr/>
        <w:t>F1 show as ASCII   F2 - preview   F3  don't view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means show the file as if it were a true ASCII file.  VIE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assign certain types of file (e.g.  EXE, COM, 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L) to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means show the</w:t>
        <w:tab/>
        <w:t>file with high-order characters omitt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for text strings and previewing files of unknow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means don't try to sho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F1, you will be asked which line wrap you want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directly into the file, or the VIEW default.  You should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first, as it will be appropriate for files with few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line.  If the file has more than 80 character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display will cause lines to break within words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ry choosing VIEW's defaults. Just go with whichever sui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ION 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lled VIEW without specifying a particular fil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ile selection menu, which looks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:\VIEW\*.*  -  9 item(s)  (0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:   Ctrl-Home Ctrl-End PgDn PgUp Home Enter Esc - exit 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line wra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_id.diz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ew100.doc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ouble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.ex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100.doc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cfg.com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PPER CASE - directories   lower case - files   q - toggle quick view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2 - set line wrap   F3 - toggle ASCII line wrap on/off   F4 - Wordsta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5 - preview mode    F6 - new drive   F7 - ANSI on/off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and cursor keys to scroll through the list of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view the highlighted file or to change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- goes to first file in the list.  (Use Home if you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- goes to the firs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End  - goes to the last fil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- goes to the last file 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brings up a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llows you to change the column at which lines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toggles line wrap on and off.  When toggled OFF, line wrap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the file's setting and ignores VIEW's set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ode, lines in ASCII and Wordstar files may wrap withi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oggled ON VIEW prevents (as far as possible)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within words.  You can use this feature to reforma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; for example, to change the width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line wrap toggle is only used for ASCII or pseudo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 Wordstar) files.  It has no effect on WordPerfect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tells VIEW to treat the file as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tells VIEW to treat the file as "unknown format".  High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are stripped out and error trapping routines are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file read (e.g. missing end-o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allows you to change to another drive.  A list of available driv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 Just type in the drive letter you want and press "Retur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function defaults the file listing parameter to *.*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results in all files on the drive and directory shown being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the next file to be viewed will have its character set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d ANSI (e.g.  Windows NOTEPAD) to ASCII.  F10 is a togg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it a second time and this feature is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toggles the speaker "beep" on/off (beeps when an illegal key p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 toggles quick view mode on/off.  When on, a Q appears above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file list. (Also Alt-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- tells you how many display lines are available and how many 200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blocks you have set a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FOR SCREEN COLORS AND OTHER PARAME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viewcfg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filename is view.exe or an exact copy with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 If the wrong version of VIEW is found, VIEWCF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you to customize VIEW.EXE.  You can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arameters to file for quick and easy configur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colors is self-explanatory.  However, VIEWCFG also allows you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 parameters, such as number of lines per printed page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expand tabs, and number of spaces to leave f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tting colors, VIEWCFG allows you to override the defaul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display and display speeds.  VIEW as shipped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rmal display speed and hard coded to display 25 lines by 8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experimenting with the display parameters to get maximum benefi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crashes - and there's a lot of non-standard hardware an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ut there - just reconfigure VIEW to a lower displa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to choose whether the "delete file?" feature of VIE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 As a safety measure, you may wish to set this to "off"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eature on, a file will not be deleted until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an "are you sure?" question.  Protected (read-only) fil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directly from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onfigure some display and print parameters -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printed page, the default printer port, and the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hen expanding tabs.  This is also the offset from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 allows you to set the column at which lines wrap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- that is, VIEW counts characters per line and if it is within 1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most screen column puts in a line feed if it finds a spa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bsolutely foolproof; you may find that setting the line wrap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66 gives better performance.  (NOTE: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ride the default setting from the file selection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change the default number of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in sequence from the file selection menu. Each time you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mount of memory is lost to the system (until you exit to DOS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restored). To prevent memory allocation errors VIEW ex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fter a certain number of files have been read. The default is 50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experiment with a higher number, you can do so via VIEWCFG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bove 100. If you find that your setting does cause a system free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duce the number. There is no "best" value - it depends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RAM on your system, the nature and operations of any TSRs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 you have running, etc.  You should have no problems go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VIEWCFG allows you to reserve some memory for use by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ETCOL.  When it loads, VIEW uses all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files, in 80 column lines.  You must set aside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or JETCOL, in 2000 byte blocks, equivalent to 25 lines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rade-off - the more memory you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, the fewer the lines before getting a "file too big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2COL and JETCOL require you to reserve about 50 block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direct access to them you can reduce thi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tself needs some memory in reserve.  When ask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2000 byte blocks, you should enter at least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13 or 14, and at least 48 for access to 2COL and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experiment a little to find the min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s you need to allocate, as this will depen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 on how much conventional memory your computer ha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ACCOMPANYING FILE "TROUBLE.DOC"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specify the default number of files, in 100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file list.  The maximum is 700 (for which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.e. 7 x 100). Registered users can request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: Configure two versions of VIEW, one with and o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/JETCOL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VIEW FOR USE WITH SPEECH SYNTHESIZER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ing VIEW with speech syntheisizer software - a screen read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figure two additional parameters with the program VOICECF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an tell VIEW whether to place the cursor at the begi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line of text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you can set the rate at which the screen automatically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F4.  The default scroll delay rate is 1.5 seconds, o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s of a second.  VIEWCFG allows to to change this.  To get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rate, decrease the dealy rate - say to 5 tenths of a seco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t, choose a delay greater than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CFG prodices a file called VIEWB.EXE, which you should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EXE once you are satisfied that it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OICECFG and VIEWCFG can both be used; they 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of one another, that is, one does not rese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other. Please see the file VISIMP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OICECFG the syntax is simply VOICECFG 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displays HTML files that have been prepared to the HTML 2.0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, but not properly format, tables.  It can also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yntax checker.  It will write information on any missing &gt; or ;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mes across to a file c:\htmlerr.rpt.  It fills in missing tag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some ext may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will automatically decode HTML files. You can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tags in HTML files by using the /h command line swit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hift-F3 at the file selection menu, or by pressing Ctrl-F10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 fil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9th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SHAREWARE (available from my web 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IR151.ZIP - double-column directory display that highlights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s system, hidden and read-only files, and optional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ad" space on disk associated with each file 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each file actually uses. Full file list sor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scroll back and forth within the file list.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and protect/unprotect functions.  Links to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and VPIC.  Also archive/unarchive files via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ZIP/PKUNZIP, ARJ, LHA, SQZ and ZOO.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decode UUEN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PAL.ZIP -  for DOS (including DOS windows in Win 3.1 - Win9x).  VGA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s you to redefine default drab DOS screen colors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preferred scheme to run from a small program ru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alcolm_drury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drury.hypermart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colm Dr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del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ean    ON   K2J 2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. +1 613 825-1683 after 6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