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  Alternatively,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/c or /C switches plus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press z before saving a file in this format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are removed.  This may make reformatting the sav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