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EXE      - file viewer version 1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CFG.COM 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PRINT.COM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141A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141A.DOC  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HELP.CST  - template for customized help file (shift-F1 in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DOI.DOC 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 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.DOC    - notes for visually-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USERS.DOC   - notes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.ION  - information for web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CNV.EXE  - batch converter to use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CNV.DOC  - guide to using BATCH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EEK.EXE  - text search utility for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EEK.DOC  - guide to using VIEW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ZOOM.COM    - utility file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ZOOM.DOC    - documentation for HP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PZOOM is a freeware utility by David Sargeant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his web site at http://coyote.accessnv.com/davidsa/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, and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(which uses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icrosof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larisWorks (basic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a special scroll mode for visually-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used with the HP Palmtop computer in its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30 US ($35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I can e-mail you the latest version or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from my web site at http://mdrury.hypermart.net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maolcolm_dur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VIEW online by telephone using the RegSof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y web site at http://mdrury.hypermart.net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.. [/swx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-  Save the file using the Windows (ANSI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lso /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-  Save the file using the DOS (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lso /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Save the file in the UNIX format, using the UNIX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nnn         - overrides the default scroll rate. See file scro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overrides the default setting for line wrap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or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two possibilities:  use the file's line wr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VIEW's line wrap.  Normally you would us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returns, but if the file contains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you might wish to use VIEW's sett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witch between the two while viewing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w can be used in conjunction with /lnnn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ance of files that you convert or pri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&amp;             - allows VIEW to detect HTML coding error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 switch is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nnn switch when you do want to us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e or both of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a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ANSI/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ressing Shift-F1 brings up a custom help file called viewhelp.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one included in the distribution package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artiularly useful for constructing hel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.  IMPORTANT NOTE: 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 Ins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 insert a bookmark at the text current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-  switch among HP Palmtop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Alt-F9   -  toggle speaker "beep" on/off (beeps when an illega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 -  displays customised help file VIEWHELP.CST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directory of your C drive.  When viewing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sc takes you back to the original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color. Unless the string to fin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, the first time you press F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defined. Subsequent presses of F2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-  enter scroll mode for use with voice synthesizers.  For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-  allows you to print a document with embedded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, or with inserted bookmarks interpreted as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function the default page break is igno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override the default left margi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6    -  allows you to print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6     -  allows you to save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- 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  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  -  re-read the file with alternative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ASCII, it will be re-rea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ra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 6 or 7 it will be re-read and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lternative algorithm.  Use this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perfect it will be re-rea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ich the "strikeout" format has been appl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r hidden, depending on the state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HTML or XYWRITE the display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ll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oggles are reset to their default value when ex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  )See also the h toggle for HTM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- exit with errorlevel set to 2.  This is useful for pa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process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tivated the "enable break" function in the configuary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interrupt the process of printing or conver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compatible printers and those that use command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10.0 the "reset printer" function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PRINT.COM This can be called as before by pressing Shift-F6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tandalon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rint      - reset printer on default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rint port - reset printer on port "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use this function from within VIEW you mus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llocation units - it needs at least 35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hrough VIEWCFG.COM, the customization program,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m035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and ASCII files.  For others, it may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41a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41a.do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q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  F6 - new drive   F7 - ANSI on/o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s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oggles the speaker "beep" on/off (beeps 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 (Also Alt-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  You ca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to file for quick and easy configur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It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 checker.  It will write information on any missing &gt; or 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across to a file c:\htmlerr.rpt.  It fills in missing ta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ext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code HTML files PROVIDED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&lt;.  Otherwise, it assumes they are ASCII. 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ags in HTML files by using the /h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F3 at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3rd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(available from http://mdrury.hypermart.net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50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alcolm_drur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drury.hypermart.net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