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 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: On = Link Effect G's memory with Effect E/F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xx with an instrument present, th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retriggered.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on a row with Gxx, it'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cy of the current note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Frequency = OldFrequency * NewC5 / OldC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0 byt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Used internally, saf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2-15: Undefined, saf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RV �RP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MCh�MPr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-32 -&gt; +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: Random volume variation (percent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: Random panning variation (panning change - 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h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= MIDI Program (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byt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Cvt�DfP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- bits other than bit 0 are used internally for the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ternativ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unsigned   } IT 2.02 and above use signed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igned     } IT 2.01 and below use unsigne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Intel lo-hi byte order for 16-bit samples    } Safe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 Motorola hi-lo byte order for 16-bit samples  } these valu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stored as PCM values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Delta values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byte delta values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PTM loader)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TX-Wave 12-bit values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Left/Right/All Stereo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P - Default Pan. Bits 0-&gt;6 = Pan value, Bit 7 ON to USE (opposite of 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Others = note fade (already programmed into IT's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                   but not available in th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epare for the following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65-&gt;74 = Fine volum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75-&gt;84 = Fine volum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85-&gt;94 = Volume slid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95-&gt;104 = Volume slid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05-&gt;114 = Pitch Slid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15-&gt;124 = Pitch Slid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93-&gt;202 = Portament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203-&gt;212 =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213-&gt;255 WILL probably be assigned meanings too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         text mode editor restrictions make it hard t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65 is equivalent to D0F, 66 is equivalent to D1F -&gt; 74 = D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for 75-84 (DFx), 85-94 (Dx0), 95-&gt;104 (D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ne) Volume up/down all share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 up/down affect E/F/(G)'s memory - a Pitch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of x is equivalent to a normal slide by x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ment to (Gx) affects the memory for Gxx and has th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 given by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Table      DB      1, 4, 8, 16, 32, 64, 96, 128,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brato uses the same 'memory' as Hxx/U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= Instrument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1024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IV * CV * GV * VEV * NFC / 2^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nn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rough procedu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Channe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umentPan=On then NotePan = Instrument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NotePan+(InstrumentNote-PPCenter)*PPSeparation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Envelo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lue on the envelope equates to half a semitone. This is interpo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times for smooth pitch sliding. Positive values indicate a pitch var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f x semitones, negative values indicate a pitch vari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Channel (number) = 'Host' channel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ctually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Note: This is by far the simplest implementation of cong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IT 2.03 and above have a greatly enh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hich more selectively removes the most insignific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. Obviously, there is no best way to do this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 you to experiment and find new algorithm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ineData  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 2,  3,  5,  6,  8,  9, 11, 12, 14, 16, 17, 19, 20, 2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6, 27, 29, 30, 32, 33, 34, 36, 37, 38, 39, 41, 42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6, 47, 48, 49, 50, 51, 52, 53, 54, 55, 56, 56, 57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60, 60, 61, 61, 62, 62, 62, 63, 63, 63, 64, 64, 64, 6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4, 64, 64, 64, 64, 63, 63, 63, 62, 62, 62, 61, 61, 6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59, 58, 57, 56, 56, 55, 54, 53, 52, 51, 50, 49, 48, 47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4, 43, 42, 41, 39, 38, 37, 36, 34, 33, 32, 30, 29, 2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2, 20, 19, 17, 16, 14, 12, 11,  9,  8,  6,  5,  3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2, -3, -5, -6, -8, -9,-11,-12,-14,-16,-17,-19,-20,-22,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6,-27,-29,-30,-32,-33,-34,-36,-37,-38,-39,-41,-42,-43,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6,-47,-48,-49,-50,-51,-52,-53,-54,-55,-56,-56,-57,-58,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60,-60,-61,-61,-62,-62,-62,-63,-63,-63,-64,-64,-64,-64,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64,-64,-64,-64,-64,-64,-63,-63,-63,-62,-62,-62,-61,-61,-60,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59,-58,-57,-56,-56,-55,-54,-53,-52,-51,-50,-49,-48,-47,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4,-43,-42,-41,-39,-38,-37,-36,-34,-33,-32,-30,-29,-27,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3,-22,-20,-19,-17,-16,-14,-12,-11, -9, -8, -6, -5, -3,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RampDownData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3, 63, 62, 62, 61, 61, 60, 60, 59, 59, 58, 58, 57, 5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6, 55, 55, 54, 54, 53, 53, 52, 52, 51, 51, 50, 50, 49, 4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8, 47, 47, 46, 46, 45, 45, 44, 44, 43, 43, 42, 42, 41, 41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0, 39, 39, 38, 38, 37, 37, 36, 36, 35, 35, 34, 34, 33, 3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32, 31, 31, 30, 30, 29, 29, 28, 28, 27, 27, 26, 26, 25, 25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3, 22, 22, 21, 21, 20, 20, 19, 19, 18, 18, 17, 1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6, 15, 15, 14, 14, 13, 13, 12, 12, 11, 11, 10, 10,  9,  9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8,  7,  7,  6,  6,  5,  5,  4,  4,  3,  3,  2,  2,  1,  1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1, -1, -2, -2, -3, -3, -4, -4, -5, -5, -6, -6, -7, -7,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-8, -9, -9,-10,-10,-11,-11,-12,-12,-13,-13,-14,-14,-15,-15,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16,-17,-17,-18,-18,-19,-19,-20,-20,-21,-21,-22,-22,-23,-23,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5,-25,-26,-26,-27,-27,-28,-28,-29,-29,-30,-30,-31,-31,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32,-33,-33,-34,-34,-35,-35,-36,-36,-37,-37,-38,-38,-39,-39,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0,-41,-41,-42,-42,-43,-43,-44,-44,-45,-45,-46,-46,-47,-47,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8,-49,-49,-50,-50,-51,-51,-52,-52,-53,-53,-54,-54,-55,-55,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6,-57,-57,-58,-58,-59,-59,-60,-60,-61,-61,-62,-62,-63,-63,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quareWave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28 Dup (64), 128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Pattern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, 64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Table              Label   DWord   ; Values are 16.16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48, 0,   2170, 0,   2299, 0,   2435, 0,   2580, 0,   2734, 0 ; C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896, 0,   3069, 0,   3251, 0,   3444, 0,   3649, 0,   3866, 0 ;&gt;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096, 0,   4340, 0,   4598, 0,   4871, 0,   5161, 0,   5468, 0 ;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793, 0,   6137, 0,   6502, 0,   6889, 0,   7298, 0,   7732, 0 ;&gt;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8192, 0,   8679, 0,   9195, 0,   9742, 0,   10321, 0,  1093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1585, 0,  12274, 0,  13004, 0,  13777, 0,  14596, 0,  1546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6384, 0,  17358, 0,  18390, 0,  19484, 0,  20643, 0,  2187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3170, 0,  24548, 0,  26008, 0,  27554, 0,  29193, 0,  3092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32768, 0,  34716, 0,  36781, 0,  38968, 0,  41285, 0,  4374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6341, 0,  49097, 0,  52016, 0,  55109, 0,  58386, 0,  61858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,      3897, 1,   8026, 1,   12400, 1,  17034, 1,  2194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7146, 1,  32657, 1,  38496, 1,  44682, 1,  51236, 1,  58179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2,      7794, 2,   16051, 2,  24800, 2,  34068, 2,  43888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4292, 2,  65314, 2,  11456, 3,  23828, 3,  36936, 3,  5082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4,      15588, 4,  32103, 4,  49600, 4,  2601, 5,   22240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3048, 5,  65092, 5,  22912, 6,  47656, 6,  8336, 7,   361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8,      31176, 8,  64205, 8,  33663, 9,  5201, 10,  44481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559, 11, 64648, 11, 45823, 12, 29776, 13, 16671, 14, 668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6,     62352, 16, 62875, 17, 1790,  19, 10403, 20, 23425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1118, 22, 63761, 23, 26111, 25, 59552, 26, 33342, 28, 1336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UpTable  Label ;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1,     59, 1,    118, 1,   178, 1,   237, 1  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6, 1,   356, 1,   415, 1,   475, 1,   535, 1  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4, 1,   654, 1,   714, 1,   773, 1,   833, 1  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93, 1                                            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UpTable      Label ; Value = 2^(Val/192),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    1, 237,   1, 475,   1, 714,   1, 953,  1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94,  1, 1435,  1, 1677,  1, 1920,  1, 2164, 1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09,  1, 2655,  1, 2902,  1, 3149,  1, 3397, 1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47,  1, 3897,  1, 4148,  1, 4400,  1, 4653, 1  ; 15-&gt;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7,  1, 5157,  1, 5417,  1, 5674,  1, 5932, 1  ; 20-&gt;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90,  1, 6449,  1, 6710,  1, 6971,  1, 7233, 1  ; 25-&gt;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7496,  1, 7761,  1, 8026,  1, 8292,  1, 8559, 1  ; 30-&gt;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027,  1, 9096,  1, 9366,  1, 9636,  1, 9908, 1  ; 35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181, 1, 10455, 1, 10730, 1, 11006, 1, 11283,1  ; 40-&gt;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560, 1, 11839, 1, 12119, 1, 12400, 1, 12682,1  ; 45-&gt;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2965, 1, 13249, 1, 13533, 1, 13819, 1, 14106,1  ; 50-&gt;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394, 1, 14684, 1, 14974, 1, 15265, 1, 15557,1  ; 55-&gt;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5850, 1, 16145, 1, 16440, 1, 16737, 1, 17034,1  ; 6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7333, 1, 17633, 1, 17933, 1, 18235, 1, 18538,1  ; 65-&gt;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8842, 1, 19147, 1, 19454, 1, 19761, 1, 20070,1  ; 70-&gt;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0379, 1, 20690, 1, 21002, 1, 21315, 1, 21629,1  ; 75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1944, 1, 22260, 1, 22578, 1, 22897, 1, 23216,1  ; 80-&gt;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3537, 1, 23860, 1, 24183, 1, 24507, 1, 24833,1  ; 85-&gt;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5160, 1, 25488, 1, 25817, 1, 26148, 1, 26479,1  ; 90-&gt;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812, 1, 27146, 1, 27481, 1, 27818, 1, 28155,1  ; 95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494, 1, 28834, 1, 29175, 1, 29518, 1, 29862,1  ; 100-&gt;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207, 1, 30553, 1, 30900, 1, 31248, 1, 31599,1  ; 105-&gt;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951, 1, 32303, 1, 32657, 1, 33012, 1, 33369,1  ; 110-&gt;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6, 1, 34085, 1, 34446, 1, 34807, 1, 35170,1  ; 115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534, 1, 35900, 1, 36267, 1, 36635, 1, 37004,1  ; 120-&gt;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375, 1, 37747, 1, 38121, 1, 38496, 1, 38872,1  ; 125-&gt;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9250, 1, 39629, 1, 40009, 1, 40391, 1, 40774,1  ; 130-&gt;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158, 1, 41544, 1, 41932, 1, 42320, 1, 42710,1  ; 135-&gt;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102, 1, 43495, 1, 43889, 1, 44285, 1, 44682,1  ; 140-&gt;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81, 1, 45481, 1, 45882, 1, 46285, 1, 46690,1  ; 145-&gt;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095, 1, 47503, 1, 47917, 1, 48322, 1, 48734,1  ; 150-&gt;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147, 1, 49562, 1, 49978, 1, 50396, 1, 50815,1  ; 155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1236, 1, 51658, 1, 52082, 1, 52507, 1, 52934,1  ; 160-&gt;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363, 1, 53793, 1, 54224, 1, 54658, 1, 55092,1  ; 165-&gt;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529, 1, 55966, 1, 56406, 1, 56847, 1, 57289,1  ; 170-&gt;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7734, 1, 58179, 1, 58627, 1, 59076, 1, 59527,1  ; 175-&gt;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979, 1, 60433, 1, 60889, 1, 61346, 1, 61805,1  ; 180-&gt;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265, 1, 62727, 1, 63191, 1, 63657, 1, 64124,1  ; 185-&gt;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593, 1, 65064, 1, 0,     2, 474,   2, 950,  2  ; 190-&gt;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27,  2, 1906,  2, 2387,  2, 2870,  2, 3355, 2  ; 195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41,  2, 4327,  2, 4818,  2, 5310,  2, 5803, 2  ; 200-&gt;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98,  2, 6795,  2, 7294,  2, 7794,  2, 8296, 2  ; 205-&gt;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800,  2, 9306,  2, 9814,  2, 10323, 2, 10835,2  ; 210-&gt;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348, 2, 11863, 2, 12380, 2, 12899, 2, 13419,2  ; 215-&gt;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3942, 2, 14467, 2, 14993, 2, 15521, 2, 16051,2  ; 220-&gt;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6583, 2, 17117, 2, 17653, 2, 18191, 2, 18731,2  ; 225-&gt;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9273, 2, 19817, 2, 20362, 2, 20910, 2, 21460,2  ; 230-&gt;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2011, 2, 22565, 2, 23121, 2, 23678, 2, 24238,2  ; 235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800, 2, 25363, 2, 25929, 2, 25497, 2, 27067,2  ; 240-&gt;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639, 2, 28213, 2, 28789, 2, 29367, 2, 29947,2  ; 245-&gt;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530, 2, 31114, 2, 31701, 2, 32289, 2, 32880, 2 ; 250-&gt;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473, 2, 34068, 2                               ; 255-&gt;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DownTable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477, 65418, 65359, 65300, 65241, 65182, 65359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065, 65006, 64947, 64888, 64830, 64772, 64713, 64645 ; 8-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DownTable   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300, 65065, 64830, 64596, 64364, 64132, 63901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3670, 63441, 63212, 62984, 62757, 62531, 62306, 62081 ; 8-&gt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858, 61635, 61413, 61191, 60971, 60751, 60532, 60314 ; 16-&gt;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0097, 59880, 59664, 59449, 59235, 59022, 58809, 58597 ; 24-&gt;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8386, 58176, 57966, 57757, 57549, 57341, 57135, 56929 ; 32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6724, 56519, 56316, 56113, 55911, 55709, 55508, 55308 ; 40-&gt;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109, 54910, 54713, 54515, 54319, 54123, 53928, 53734 ; 48-&gt;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540, 53347, 53155, 52963, 52773, 52582, 52393, 52204 ; 56-&gt;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2016, 51829, 51642, 51456, 51270, 51085, 50901, 50718 ; 64-&g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0535, 50353, 50172, 49991, 49811, 49631, 49452, 49274 ; 72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97, 48920, 48743, 48568, 48393, 48128, 48044, 47871 ; 80-&gt;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699, 47527, 47356, 47185, 47015, 46846, 46677, 46509 ; 88-&gt;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6341, 46174, 46008, 45842, 45677, 45512, 45348, 45185 ; 96-&gt;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22, 44859, 44698, 44537, 44376, 44216, 44057, 43898 ;104-&gt;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740, 43582, 43425, 43269, 43113, 42958, 42803, 42649 ;112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2495, 42342, 42189, 42037, 41886, 41735, 41584, 41434 ;120-&gt;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285, 41136, 40988, 10840, 40639, 40566, 40400, 40253 ;128-&gt;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0110, 39965, 39821, 39678, 39535, 39392, 39250, 39109 ;136-&gt;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968, 38828, 38688, 38548, 38409, 38271, 38133, 37996 ;144-&gt;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859, 37722, 37586, 37451, 37316, 37181, 37047, 36914 ;152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781, 36648, 36516, 36385, 36254, 36123, 35993, 35863 ;160-&gt;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734, 35605, 35477, 35349, 35221, 35095, 34968, 34842 ;168-&gt;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4716, 34591, 34467, 34343, 34219, 34095, 33973, 33850 ;176-&gt;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8, 33607, 33486, 33365, 33245, 33125, 33005, 32887 ;184-&gt;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2768, 32650, 32532, 32415, 32298, 32182, 32066, 31950 ;192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835, 31720, 31606, 31492, 31379, 31266, 31153, 31041 ;200-&gt;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929, 30817, 30706, 30596, 30485, 30376, 30226, 30157 ;208-&gt;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048, 29940, 29832, 29725, 29618, 29511, 29405, 29299 ;216-&gt;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193, 29088, 28983, 28879, 28774, 28671, 28567, 28464 ;224-&gt;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362, 28260, 28158, 28056, 27955, 27855, 27754, 27654 ;232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554, 27455, 27356, 27258, 27159, 27062, 26964, 26867 ;240-&gt;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770, 26674, 26577, 26482, 26386, 26291, 26196, 26102 ;248-&gt;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008                                                  ;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all the info I can think of for effects. "Process" variables are</w:t>
      </w:r>
    </w:p>
    <w:p>
      <w:pPr>
        <w:pStyle w:val="PreformattedText"/>
        <w:bidi w:val="0"/>
        <w:jc w:val="left"/>
        <w:rPr/>
      </w:pPr>
      <w:r>
        <w:rPr/>
        <w:t>variables used internally by effects to control the direction of playback..</w:t>
      </w:r>
    </w:p>
    <w:p>
      <w:pPr>
        <w:pStyle w:val="PreformattedText"/>
        <w:bidi w:val="0"/>
        <w:jc w:val="left"/>
        <w:rPr/>
      </w:pPr>
      <w:r>
        <w:rPr/>
        <w:t>This section has not been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here is the rough flow chart for processing information, it's not fully</w:t>
      </w:r>
    </w:p>
    <w:p>
      <w:pPr>
        <w:pStyle w:val="PreformattedText"/>
        <w:bidi w:val="0"/>
        <w:jc w:val="left"/>
        <w:rPr/>
      </w:pPr>
      <w:r>
        <w:rPr/>
        <w:t>detailed, but all of the important steps ar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volume to volume set for each channel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frequency to frequency set for each channel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rease tick counter   �        Y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ick counter 0 ?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�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   � Tick counter = Tick counter se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effects for each �   �                  (the current 'speed')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nnel as required.   �   �      Decrease Row counter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  �        </w:t>
      </w:r>
      <w:r>
        <w:rPr/>
        <w:t>Is row counter 0?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</w:t>
      </w:r>
      <w:r>
        <w:rPr/>
        <w:t>No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��������������          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all update-effects for    � �  Row counter =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each channel.              �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 � </w:t>
      </w:r>
      <w:r>
        <w:rPr/>
        <w:t>Increase ProcessR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</w:t>
      </w:r>
      <w:r>
        <w:rPr/>
        <w:t>Is ProcessRow &gt; NumberOfRows?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</w:t>
      </w:r>
      <w:r>
        <w:rPr/>
        <w:t>Yes �                  � No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ProcessRow = BreakRow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BreakRow = 0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ncrease ProcessOrder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while Order[ProcessOrder] = 0xFEh,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increase ProcessOrder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f Order[ProcessOrder] = 0xFFh,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ProcessOrder = 0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CurrentPattern = Order[ProcessOrder]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CurrentRow = ProcessRow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Update PatternData (includes jumping to th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appropriate row if required, and getting th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NumberOfRows for the pattern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Yes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rument mode?  ������������������Ĵ Update Envelopes as require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            � </w:t>
      </w:r>
      <w:r>
        <w:rPr/>
        <w:t>Update fadeout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Calculate final volume if req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(Sample mode)                 � Calculate final pan if req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Process sample vibrato if req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volume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pan if requrie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cess sample vibrato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utput sound!!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    Set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ick = x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ick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Jump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der = xx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 // indicates new pattern internally for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Break to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Row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xx for (Dxx/Kxx/Lxx)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Dx0, D0x, DxF, D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0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up volume by 15 straight away also (for S3M comp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D0x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down volume by 15 straight away also (for S3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D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D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y    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 * 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y     Tremor, ontime x, offtim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ime =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n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time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ff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Channe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N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Nx0, N0x, NxF, N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N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N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N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xy     Fine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x     Globa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W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Wx0, W0x, WxF, W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128 to 128</w:t>
      </w:r>
    </w:p>
    <w:p>
      <w:pPr>
        <w:pStyle w:val="PreformattedText"/>
        <w:bidi w:val="0"/>
        <w:jc w:val="left"/>
        <w:rPr/>
      </w:pPr>
      <w:r>
        <w:rPr/>
        <w:t>W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WxF     Add x to volume straight away. Check and clip values &gt; 128 to 128</w:t>
      </w:r>
    </w:p>
    <w:p>
      <w:pPr>
        <w:pStyle w:val="PreformattedText"/>
        <w:bidi w:val="0"/>
        <w:jc w:val="left"/>
        <w:rPr/>
      </w:pPr>
      <w:r>
        <w:rPr/>
        <w:t>W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sorry this is incomplet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