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.DOC    - List of contributions - where's your n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DOC    - List of sound drivers for Impulse Tracker + vari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.DOC    - A convenient, small reference that I recomme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.FAQ    - Frequently Asked Ques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ZIP   - Alternative keyboard definition files + sour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RV          - Sound driver files for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Pul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