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mary Information 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Filename.Drv - Set sound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xx     Quick se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Sound Blaster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Sound Blaster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Sound Blaster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Interwav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=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=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= Disk wri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xxx    Set sound card's address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#      Set DMA chann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##     Set IRQ numb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#####  Set mixing speed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###    Limit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   Control playback in DOS Shell (with Grey +/-, Right Alt &amp; Right 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 Disable file-colour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       Exchange F1 and F1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x      Pattern memory alloca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0 = Try to store patterns in conventional memory first,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used once conventional memory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recommended, but those of you who use IT in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try this option if you get EMS errors. (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don't use IT under Windows 3.xx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1 = Selectively use EMS to sto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2 = Store patterns in EM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provide you with the greatest Free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ISH TO USE THIS, READ IMPULSE.FAQ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SETUP YOUR EMM386.EXE OR QEM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      Reverse channels (flip left-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1      Disable usage tim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2      Enable timesli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1      Override VGA detection/Matrox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2      Force matrox compatibility mode (use with -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1      Disable internal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2      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y Information - Effects,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Column Eff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- Volume slid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- Volume slid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- Fine volume slid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- Fine volume slid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 - Pitch slid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 - Pitch slid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x - Porta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x - Vibrato with speed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Eff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x - Set speed (set number of frames per r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xx - Jump to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x - Break to row xx of (next)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y -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x - Pitch slide down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xx - Pitch slide up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xx - Portamento to note with speed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xy -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y - Tremor with ontime x, offtime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xy - Arpeggio with halftones x and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xy - Dual command: H00 and 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xy - Dual command: G00 and 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xx - Set channel volume to xx (0-&gt;4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y - Channe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xx - Set sample offset to xx00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xy - Panning slide, x=0 right; y=0 left; x=F fine right; y=F fin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xy - Retrigger note every y frames with volume modifier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(nothing)    4: -8           8: (nothing)    C: +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-1           5: -16          9: +1           D: +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-2           6: *2/3         A: +2           E: *3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-4           7: *1/2         B: +4           F: 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xy - Tremel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3x - Set vibrato 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4x - Set tremelo 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5x - Set panbrello wav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s for x in S3x, S4x and S5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Sine                      2 =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Ramp down                 3 =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6x - Pattern delay fo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7x - Instrume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x in S7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Past note cut              5: Set NNA to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Past note off              6: Set NNA to note f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Past note fade             7: Turn off volume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Set NNA to note cut        8: Turn on volume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Set NNA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8x - Set pan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91 - Set surround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0 - Set loopback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x - Loop x times to loopback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x - Note cut afte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Dx - Note delay fo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 - Pattern delay for x 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0x - Tempo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1x - Tempo slide up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x - Set tempo (20h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xy - Fine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xx - Set global volume to xx (0-&gt;8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xx - Globa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 - Set panning position (0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xy - Panbrello with speed x, depth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Information - Effects, categor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t all effects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x - Set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0x - Tempo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1x - Tempo slide up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x - Set tempo (20h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6x - Pattern delay fo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 - Pattern delay for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xx - Jump to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x - Break to row xx of (next)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0 - Set pattern loopback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x - Loop pattern x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y -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y - Tremor with ontime x, offtime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xx - Set channel volume to xx (0-&gt;4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y - Channe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xx - Set global volume to xx (0-&gt;8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xx - Globa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xy - Tremel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4x - Set tremelo 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ing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 - Set panning position (0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8x - Set pan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91 - Set surround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xy - Panning slide, x=0 right; y=0 left; x=F fine right; y=F fin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xy - Panbrell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5x - Set panbrello 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x - Pitch slide down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xx - Pitch slide up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xx - Portamento to note with speed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xy -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xy - Fine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3x - Set vibrato 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xy - Arpeggio with halftones x and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Information - Pattern Edit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0 -&gt; Alt-9  Set skipvalue to 0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(period)      Clear field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Note cut (^^^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               Note off (���) / panning toggle (in volume colum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bar        Use last (default) note/instrument/volume/effect/effec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S��D� � �G��H��J� � �2��3� � �5��6��7� � �9��0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 ��������� � ������ � ��������� 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, -               Next/Previous pattern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+, -         Next/Previous 4 patterns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, -          Next/Previous order's pattern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            Get default note/instrument/volume/ef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&lt;' or Ctrl-Up     Decrease instr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&gt;' or Ctrl-Down   Increase instr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y '/'           Decrease oct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y '*'           Increase oct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,' (comma)        Toggle edit mask for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/Del            Insert/Delete a row to/from current 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ns/Del        Insert/Delete an entire row from pattern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              Toggle Multi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Alt-N            Multichannel selectio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nter          Store pattern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ackspace      Revert pattern data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Backspace     Undo - any function with (*) can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2            Set (multiple) patter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/Down            Move up/down by the skip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Home/End      Move up/down by 1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p/Down        Slide pattern up/down by 1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eft/Right     Move forwards/backwards one 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/Right    Move left/right between track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/Shift-Tab      Move forwards/backwards to not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/PgDn          Move up/down by n lines (n=Row hilight maj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Up/PgDn     Move to top/bottom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            Move to start of column/start of line/start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       Move to end of column/end of line/end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          Move to previous position (accounts for Multicha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C             Toggle centralise curs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View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T              Cycle current track's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R              Remove all track vie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          Toggle track-view divi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0             Deselect current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1 - Ctrl-5    View current track in scheme 1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/Right    Move left/right between track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-Ctrl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-Shift 1-4    Quick setup view scheme (and enable cursor-tra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T             Toggle view-channel cursor trac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Information - Pattern Edit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Movement Mark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          Mark beginning of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          Mark end of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    Quick mark n/2n/4n/... lines (n=Row Hilight Maj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         Mark entire column/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          Unmark block/releas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Q          Raise notes by a semiton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         Lower notes by a semiton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         Set instrument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         Set volume/panning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W          Wipe volume/panning not associated with a note/instrument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K          Slide volume/panning column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Alt-K        Wipe all volume/panning controls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J          Volume amplifier (*) / Fast Volume attenuat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Z          Cut block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          Slide effect valu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Alt-X        Wipe all effect &amp; effect value data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       Copy block into clip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         Paste data from clipboard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         Overwrite with data from clipboard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          Mix data from clipboard with pattern data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          Double block length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G          Halve block length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          Select template mode / Fast volume amplify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J         Toggle fast volume amplification with Alt-J/Alt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      Play note under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       Play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6        Play pattern from current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7        Set/Clear playback mark (for use with 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9         Toggle current channe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0        Solo current channel on/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