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driver screen (Shift-F5) of your sound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      Def/Max   Quick- Stereo  Bits  Mixing Rate/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s  select               MIDI Inpu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64/256     /S1     No    5-7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             64/256    &lt;none&gt;   No     8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Hardwave *         32/32      /S7     Yes    16    19-&gt;44kHz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MAX, Software        64/256    &lt;none&gt;   Yes    16    8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Hardware *   32/32      /S8     Yes    16    44kHz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*     64/256     /S2     No     8     12kHz-&gt;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*     64/256     /S3     No     8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*     64/256     /S4     Yes    8     6kHz-&gt;22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     8     12kHz-&gt;44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*      64/256     /S5     Yes    16    12kHz-&gt;44kHz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*  30/30      /S6     Yes    16    44kHz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     64/256     /S9     Yes    8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  64/256     /S10    Yes    16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*  64/256     /S11    Yes    16    8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 *           256/256    /S20    Yes    16    8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river will play in the background of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pends on number of channels used. The hiquality GUS driver re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S continually to use as few channels as necessary. Some GU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ope with this, and you will need to use the alternative ITGUSL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ixing rate of the SBPro depends on whether playback is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(ITPCSPKR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uch else to say here, except... GET A SOUND CAR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the info page, using the 'variables' display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Speaker output. Also, it has been found that the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nd the Pattern Editor cause a noticeably hig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iss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will *NOT* necessarily work on lap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zo-electric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1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re almost exactly the same as the PC speaker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ly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, run IT /sITLPT1.DRV or IT /sITLPT2.DRV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PT you have your DAC plu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the info page, using the 'variables' display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Speaker output. Also, it has been found that the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nd the Pattern Editor cause a noticeably hig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iss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Hardware mixing (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7 for Gravis UltraSound). This is equival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elect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1 chip. (The second-to-last number of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This is an IRQ driven routine, which means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e background of Windows '95. But note that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accurate as the timing in the first driv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possibility that multitasking OSs can sometim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) cause some settings to the GUS to be missed (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play unexpectedly). This can be fixed just by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 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vis UltraSound *CANNOT* cope with 16-bit samp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-bytes. This is equivalent to 128k-length samples. Also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annot cross 256k boundaries on the GU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you have on the card may decrease by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when you load a 16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oose the mixing rate for the GUS - the mix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number of channels playing. This drive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tialises the GUS to use as few channels as po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restrict the number of channels used with /Lxx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2, Hardware mixing (ITGUS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Gravis UltraSound driver clicks continuously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ed to be playing, use this driver ("IT /sITGUS2.DR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file also contains two drivers - check abo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o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Lo-freq, Hardware mixing (ITGUSL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is driver if notes do *NOT* finish playing of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GUS. ("IT /sITGUSLO.DRV" or copy ITGUSLO.DRV over 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MAX - Software mixing (ITGUSMAX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vice has ONLY been included because it works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NEVER worked under Win95 with GUS drivers installe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. If it doesn't work for you - I'm sorry,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drivers. Don't write to me and complain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driver, you have to specify your GUSMAX's Codec IRQ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on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/sITGUSMAX.DRV /i&lt;irq&gt; /d&lt;d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pecify a port (which should be auto-detected 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is of the Codec, NOT the GUS'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32Ch NOT 2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Driver - Hardware mixing (ITIW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NEED* to have RAM onboard your soundcard to use thi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r Interwave card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8 for AMD Interwave IC). This is similar to the origin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elect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hip. (This is the value given in Windows'95/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Interwave SYNTH/IRQ). This is an IRQ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which means that it'll work in the background of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e that the timing for this is NOT as accurate as the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river. There is also a possibility that multitasking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(although rarely) cause some settings to the G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(which will cause a note to play unexpectedl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ust by restarting playback (or reinitialising in seve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wave driver contains handlers for two different memo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wave - the more memory efficient mode is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is directly compatible with the interwave, the seco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configuration is NOT directly compatible with the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iver has to handle the RAM slightly more explici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oss of memory-us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odes directly compatible with the inter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0         Bank 1          Bank 2          Bank 3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0               0               0             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0               0             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256Kb           256Kb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0               0             1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1MB             1MB           3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0             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1MB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0               0               0    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0               0    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1MB             1MB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           0               0               0  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0               0   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4MB             4MB 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modes cannot be handled by the first driver, so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in the seco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ing rate for the Interwave driver is fixed at 44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rning: If the sound does NOT play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WINIT before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driver (ITS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has a mixing range of 12000-&gt;21739 Hz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any stereo (or surround) effects with this dri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does NOT support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2 or IT /sITSB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driver (ITSB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2 driver is basically the same as the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ereo options removed... (ie SB2 cannot do stere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range is from 12000 to 43478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 (IT /s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/sITSB2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driver (ITSBPR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Pro has a mixing range of 12000-&gt;43478 in mon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6000-&gt;21739 in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4 or IT /sITSBPRO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driver (ITSB16.DRV, ITSB16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16 has a mixing range of 12000-&gt;45454 in e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er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is driver ( IT /s5 or IT /sITSB16.DRV ) AND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MA, IT will try to *FORCE* the SB16 to use the IRQ/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n my system, I have my SB16 configured to IRQ 2, DMA 5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orce it to use IRQ 7, DMA 0 with IT /s5 /i7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ll Address,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elect either of the 32-bit mixing modes, th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-&gt;32768 are used internally instead of 0-&gt;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, ITSB16B.DRV is a cut down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hich does NOT have the advanced mixing options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is is that it requires less memory. To use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/sITSB16B.DRV". If you want to have this file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it over ITSB16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driver (ITAWE3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AWE 32 driver directly uses the EMU8000 syn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nth chip has several limitations which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can only use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 samples are automatically converted by IT (so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), but your free memory may decrease by doub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. (eg. you will need at least 1MB of memory to load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8 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doesn't support ping pong loops or n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utomatically expand ping pong loops and will pad non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 with silence, but this makes sample sustain loop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fully. It also means that ping pong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take up to double the memory of forwards loop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tain loops will NOT operate on the AWE32 driver.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reated as NORMA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the loop type from none-&gt;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s-&gt;ping pong or ping pong-&gt;none, you WILL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s each time (Ctrl-G). If you change the loop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, you *will* have to reload the samples (Ctrl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as a limited frequency range - from the programm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hat it is impossible to play a note at above 176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quates to any notes 2 octaves above middle C (or high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at 44kHz. This should not cause problems for *MOST*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f you have some notes that won't play, this may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ddress used for the SB AWE 32 is the address of the EMU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ddress of your SB. (for command line params, eg A6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is NOT used as a default, as many users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from the SB16 driver. (I recommend having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if you want to use this driver). Run "IT /s6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want to us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can operate in Win95. In this mode,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mechanism which allows the playing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but timing is *NOT* as accurate here (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100 milli seconds as opposed to 800 nano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(ITPA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(ITPAS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Pelusa for VITAL programming information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MZ/PoP for lending me a PAS16 to stuff around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drivers will *NOT* work in the background of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y will work fin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NEED to have the MVSOUND.SYS driver install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rate or a Window's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nd System (ITWSS.DRV, ITWSS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BIG thanks to Pelusa for VITAL programming information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WSS is a 16-bit driver, with output frequencies ranging from 8k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Hz (!). Mixing speeds above 48kHz *MAY* not work o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yste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WSS.DRV is a completely IRQ driven routine. Although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*ALL* soundcards, it permits background play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'95 and is FAR MORE EFFICIENT than ITWSS2.DRV. ITWSS2.DR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f ITWSS doesn'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is *NO* autodetection on IRQ/DMA. You *will*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n the command line if they are not IRQ7/DM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*DO* specify IRQ and/or DMA, then it must be DMA 0, 1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 7, 9 10 or 11. Impulse Tracker will attempt to SET the DMA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WSS card to these values, in a similar manner to how the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WAV.DRV included with distribution IT is a mono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evice. To use it, run IT /sITWAV.DRV or IT /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ITWAV.DRV file which *IS* capable of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for public distribution.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obtain this - it will NOT be made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rt of (monetary)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6 bit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2kHz to 64kHz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6 bit interpolation (65536x 'oversampl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2 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ftware volume r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writer also uses volumes ranging between 0 and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standard 0 to 128 to provide the smoo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disk writer, run: "IT /sITWAV.DRV" or "IT /s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ll be created in the same directory as 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