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bout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      Def/Max Chan.   Stereo  Bits    Mixing Rate/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, Hardwave           32/32           Yes     16      19-&gt;44kHz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Software *         64/256          Ye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Hardware     32/32           Yes     16     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Software *   64/256          Ye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      64/256          No      8       12kHz-&gt;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      64/256          No      8  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      64/256          Yes     8       6kHz-&gt;22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     8       12kHz-&gt;44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       64/256          Yes     16 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*  32/32           Yes     16     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* 64/256          Ye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   64/256          No      5-7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*            64/256          No      8 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             256/256         Yes     16      22-&gt;64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pends on number of channels used. The hiquality GUS driver re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S continually to use as few channe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ixing rate of the SBPro depends on whether playback is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 * next to them have NOT been comp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, Hardware mixing (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4 for Gravis UltraSound). This is equival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pecifi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1 chip. (The second-to-last number of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). This is an IRQ driven routine, which means t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the background of Windows '95. But note that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accurate as the timing in the first driv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possibility that multitasking OSs can sometim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) cause some settings to the GUS to be missed (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play unexpectedly). This can be fixed just by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 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vis UltraSound *CANNOT* cope with 16-bit samp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-bytes. This is equivalent to 128k-length samples. Also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annot cross 256k boundaries on the GUS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you have on the card may decrease by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when you load a 16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oose the mixing rate for the GUS - the mixing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number of channels you initialis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/L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2, Hardware mixing (ITGUS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Gravis UltraSound driver clicks continuously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sed to be playing, use this driver ("IT /sITGUS2.DR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file also contains two drivers - check abo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eco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HiQuality driver, Hardware mixing (ITGUSHIQ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I have done something outrageous again. This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 on all GUSs. It works on my GUS MAX, th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not guaranteed to provide continuous click-free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most of the time it operate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continuously reinitialises the GUS to as f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quired (between 14 and 32) to provide as high a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This is NOT a standard procedure and it may we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many GUSs (hope it does, th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driver, use "IT /sITGUSHIQ.DR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e how the GUS is being reinitialised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creen (Shift-F5) and enable reinitialis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Mixe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Driver - Hardware mixing (ITIW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NEED* to have RAM onboard to use this driver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ard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6 for AMD Interwave IC). This is similar to the origin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pecifi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hip. (This is the value given in Windows'95/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Interwave SYNTH/IRQ). This is an IRQ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which means that it'll work in the background of Windows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e that the timing for this is NOT as accurate as the t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river. There is also a possibility that multitasking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ometimes (although rarely) cause some settings to the G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(which will cause a note to play unexpectedl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just by restarting playback (or reinitialising in sever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multitasking OS, you MAY need to run IWIN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mpulse Tracker to have more memor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wave driver contains handlers for two different memo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wave - the more memory efficient mode is 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is directly compatible with the interwave, the seco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M configuration is NOT directly compatible with the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river has to handle the RAM slightly more explici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oss of memory-us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odes directly compatible with the inter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0         Bank 1          Bank 2          Bank 3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0               0               0             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0               0             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256Kb           256Kb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0               0             1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1MB             1MB           3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0             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1MB            2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0               0               0    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0               0      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1MB             1MB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B            0               0               0  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0               0   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4MB             4MB 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modes cannot be handled by the first driver, so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in the seco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ing rate for the Interwave driver is fixed at 44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rning: If the sound does NOT play properly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WINIT before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Mix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driver (ITSB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has a mixing range of 12000-&gt;21739 Hz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any stereo (or surround) effects with this driv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does NOT support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driver (ITSB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2 driver is basically the same as the P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ereo options removed... mixing rate from 12000-&gt;43478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driver (ITSBPR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Pro has a mixing range of 12000-&gt;43478 in mon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6000-&gt;21739 in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2 or IT /sITSBPRO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driver (ITSB16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16 has a mixing range of 12000-&gt;45454 in e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er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is driver ( IT /s3 or IT /sITSB16.DRV ) AND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MA, IT will try to *FORCE* the SB16 to use this IRQ/D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n my system, I have my SB16 configured to IRQ 2, DMA 5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orce it to use IRQ 7, DMA 0 with IT /s3 /i7 /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ll Address,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elect either of the 32-bit mixing modes, th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-&gt;32768 are used internally instead of 0-&gt;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driver (ITAWE3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(ITPCSPKR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n the info page, using the 'variables' display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Speaker output. Also, it has been found that the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 and the Pattern Editor cause a noticeably hig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iss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 Speaker driver does NOT have its own dri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uch else to say here, except... GET A SOUND CAR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(PAS)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V file writer is NOT availabl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you wish to obtain this - it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out some sort of (monetary)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 bit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2kHz to 64kHz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 bit interpolation (65536x 'oversampl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2 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ftware volume ramping (set at 500th of a second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writer also uses volumes ranging between 0 and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0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