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ll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 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4, Marcus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vember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KillDr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rv is a utility which removes a logical DOS drive.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d to remove drives created by DumbDrv. With other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rives,  KillDrv should be used with caution.  Some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don't expect their drives to be turned off, and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rv is  supplied as is without any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The author assumes no liability for damages which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Kill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copy KillDrv on the following conditions: KillDrv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pied  in  unmodified form, and this  documentation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, must be included in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KillDrv to your friends or post it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bulletin  boards only as long as the above  condi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Kill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rv is run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DRV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command  line, where d: is the drive  that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send me any ideas, comments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Drv.  If  you have found any bugs, please let me  know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cus.Better@abc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