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L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DORE AMIGA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etter Schau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FAQ by Brett Eden (revere@sub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READ THIS DOCUMENT CAREFULLY BEFORE RUNNING FELLO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Fellow V0.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ly, don't be put off by the fact that this is only release 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surprised how complete the emulation actually 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not yet been updated to cover V0.3, readme.tx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ter Schau in 1996/1997. 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using and distributing this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tributed for free, I allow unlimited distribution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llowed to charge money for this program.  If put on a har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D (example), no charge exceeding the cost of the medium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 If this is not acceptable, don't include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provided "as is", to be used on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ressed or implied useability for this program, and no oblig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provide support or repairs in 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hat the author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, disasters or virtual incarnations of such event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This is experimental software us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pt this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IGA", "AmigaOS", "Kickstart" and "Workbench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llow, a Commodore Amiga emulator for the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the usage and features of Fellow 0.2.1, as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it and use it to the full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similar to UAE, another Amiga emulator written by Bern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ributors.  Fellow is different in the way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MS-DOS in x86 assembly language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speed advantage over UAE, but at this stage it lack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orks in very much the same way UAE does.  If you've used UA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n't have any problems using Fellow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miga emulation, you are strongly encourag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UAE, as it covers a lot which isn'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ellow, your system must meet, or exce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 computer with a 486 or fas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have at least the following setup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from F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 computer with a 100MHz 486 or faster Penti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-20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CI (S)VGA compatible video, with VBE 2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card doesn't support VESA BIOS Extensions 2.0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btain either a DOS VBE 2.0 driver for DOS specific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(try the manufacturers home page), or Scitech Display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BE 2.0 support, not all screen resolut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quite CPU intensive, and should you wish to play Amiga g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"real Amiga" speed, you will require somewhere between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&gt; 150 CPU and a fast PCI video card, other factors like RAM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fluence your results (keeping in mind that DIMM RAM is 12ns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EDO/Non EDO SIMMs which operate at 60ns and 70ns 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ILL BEGIN - ESSENT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Fellow, you will need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n AmigaDOS Kickstart ROM, which is taken from a REAL Amig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tracted using a program called "TransROM",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OM must be copied over to a real Amiga in order to extrac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rt ROM chip and captur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rom &gt;RAM:kick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Kickstart ROM chip and write it into a file in RAM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.rom".  That file must then be copied to the PC and into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lthough it may be called from a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an "image" of a real Amiga floppy disk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demo which you wish to run under Fellow.  This is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ransdisk", and it is also included with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's floppy drive cannot read an Amiga floppy disk, so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you NEED a disk image of a real Amig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nsROM, Transdisk must be copied over a real Amiga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disk is run from the AmigaDOS shell prompt, and will copy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rack by track, into a file (which can be read by F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disk &gt;RAM:df0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age of any disk present in DF0:.  The disk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"df0.adf", you can use whichever name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ROM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a null-modem cable, you can do a Zmodem transfer betwee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C. Simply plug the cable into a serial port on each machine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ackage such as Terminus, NComm or Term on the Amiga, o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Telix (or HyperTerminal for Windows 95 if you insist)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a Zmodem upload on the Amiga. If you have i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automatic ZModem download at the recieving end should be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automatically accept this upload, and will downloa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obtain a copy of BaudBandit serial.devic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, and set both ends to 57,600 Baud. BaudBandit should allow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5500cps to/from a 68000-based Amiga - it is available from Ami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e of those people with an AmigaOS 1.2/1.3 A500,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you could be in trouble.  Unless you have a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which you can boot or use in a second drive,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null-modem cable to talk to the PC (which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software like transdisk or transrom onto Amiga floppy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would be to approach an Amiga user group, who may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such a disk, or if you're lucky, an Amig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distributo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migas permit you to lock the serial port at 115,200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epends on the machine, it's motherboard revision, and it'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king the serial port at 115,200 baud on both the Amiga and th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ffectively transfer files over a null-modem cable at over 10,100c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n't have a null-modem cable, or don't particularl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can transfer the Amiga software over the PC using a 720k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orkbench 2.1+ come bundled with CrossDOS, which i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PC 720k disks in your Amiga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rossDOS (i.e., you don't have access to Workbench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you can also use MessyDOS which is located at on Aminet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y step guide on how to transfer software by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Obtain a 720k PC diskette. Format it either on your PC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using Cros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Create either an .ADF file or Kickstart ROM image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rchive this file using either LhA or Zip (Make sure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C, so you can unarchive them when you take the disk o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) Copy the archive to the 720k diskette, using CrossDOS or Messy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ake the diskette over to the PC, copy the archive to the hard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rchive it.  Copy the Kickstart ROM image or .ADF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directory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invoked simply by running FELLOW.EXE from the DOS prom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you will be presented with a menu screen.  The midd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bout disks which are presently assigned to floppy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the Kickstart ROM is present or not.  In the top righ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nu system which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begin Amiga emulation mode, and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oot any diskfile which you have assigned to driv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 next"          - Executes the next instruction (step 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 through loop"      - Sets a breakpoint at the next in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ulator will run until tha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ched. (Useful for skipping over l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r/bs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 until breakpoint"  - Provide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un until breakpoint" - Allow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ddres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here exec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til line 312"       - Will run until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raster beam p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dump"           - View memory in hex format, Arrows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Up/Down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A Register Dump"     - Prints the state of the registers in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O Register Dump"      - Print state of the registers of the custo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is broken up into a number of smaller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 to toggle and alter various aspects of the Ami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Image in DF(x):"   - Where (x) is either 0, 1, 2 or 3,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you to assign virtual disk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Amigas 4 floppy disk driv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nch the emulator, it will be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 image is assigned to DF0: if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-transfer speed"   - Allows you to select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disk files are read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Permittable values are x1, x2, 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8, x16, x32, x64, x128, x256, x512, 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x2048.  Some disks may fail to 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ot boot correctly if not done so at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 Memory Size"      - Allows you to decide how much CHIP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emulated.  Permittable values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6KB and 2048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st Memory Size"      - Allows you to decide how much FAST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emulated.  Permittable values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MB to 8 MB. Don't expect "Fast"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ce in speed, this is after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go Memory Size"      - Allows you to decide how much Bogo RAM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Slow ram) will be emula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type of memory, those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s that used to be installed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bottom of an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mittable values range between 0KB and 179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ystick Port 1"       - "DISABLED" - No equipmen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ouse" - The PC-mouse movements ar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mig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C-Joystick" - An analog PC Joystick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rrowkeys" - Arrow keys with CTRL as fire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ight ALT as firebutton 2. 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replacement i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FG R" - Joystick replacement 2, 'D' is left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down, 'G' is right, 'R' is up, Left CT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ebutton 1, left ALT is fire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ystick Port 2"       - (As per Joystick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kipframe Ratio"       - Allows you to choose the number of fr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isplayed during emulatio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ame or demo which runs too slow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ping every 2nd or 3rd frame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, but at the cost of smoothnes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able LEDs"           - Allows you to enable/disable green LED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ellow display which will emulate the 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disk lights from the Amig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PU/Blitter Speed"     - Controls the clock frequency of the emulat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litt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ormal" - standard A500, 7.09MHz M68000. 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 will take normal time to fi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y stop M68000 emulation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on a real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ax" - approximate emulation is a 28MHz M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litter operations finishing instan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low the emulat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"                 - Enables/Disables sound emulation. 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"None" for no sound, "Experimental m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sound emulation which will try and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ously without interruption on slo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"Maximum Compatibility Mode" fo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compatible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 Quality"         - Selects the quality of the sound e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ctly which option you will choose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peed of your machine and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you have available. 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,650Hz 8 bi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,050Hz 8 bi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,300Hz 8 bi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,100Hz 8 bi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,650Hz 8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,050Hz 8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,300Hz 8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,100Hz 8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also in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lder cards some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peed"           - Prints the % speed of real Amiga be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your machine.  Figure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side of the Fel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relative to the 50 frames/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ed by an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               - Allows you to choose the location of the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 image (which is required to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boot Workbench, or to book Workbench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ing this option will present you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requester, with which to choose the 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llow will look for "kick.rom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Resolution          - Used to select the resolution in which Fel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Some of these modes may requir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further down).  Possible modes are 800x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0x480, 640x400, 640x350, 320x240, 320x20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k or 64k colours, 320x200 using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              - Will de-interlace an interlace resolu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0x600 SVGA-screen.  Since every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n on each update, heavy movemen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ghtly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rame Frequency - For machines which will emulate an Amiga _to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ly, making games run faster than 50Hz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tandard Amiga frame rate).  O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"Unlimited", which will leave the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e as fast as it can, "50Hz", which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amerate down to the proper Amiga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se Sync from VGA card", which will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or at the framerate of the current VG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y be useful for VERY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is setting is ignored when soun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aximum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are available on the command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A BASIC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pied an Amiga Disk into an .adf file, and transferre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, run Fellow and assign this disk image to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Workbench disk, make sure you have copied your Kickstar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and have it situated in the Fellow directory, and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.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ckstart is not present, Fellow will bypass the norm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and try to boot anyway.  This works with some demos an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gnore the Kickstart-routines and handle everything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elect "RESET" to enable this after inserting a disk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mount of RAM you wish to use, configure sound emulatio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and select "RU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being well and good, Fellow should boot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run-time control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resolutions, press PGUP or PG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display in lores VGA modes, press EN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entering.  Use keypad-arrows to center.  END once mo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to normal operation.  Default centering is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 of the Workbench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 meaning during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Dumps the screen onto a BM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Halt emulation and return to the GUI.  Option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serting a new disk-image, and then resu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re that changing some options will force a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(Memory sizes and kickstart-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by Brett Eden (yes, the one you all love to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another).  I can be contacted at revere@sub.net.a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any such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