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CCS64 V1.07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7 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7 COMPUTER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 27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nd use of this product is done completely und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Under no circumstances should the producer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or costs, that this produc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you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CCS64. This a software em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computer. You may say this is not the first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C64. But this is planned to be the finale C64 emulat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in several years with this product, studying the C64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ecrets. This shareware version should run perfect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demos, even those using the 1541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SHAREWARE, if you like and use this program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Of course you then will get a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dditional features and bonuses. At the moment the regist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USD, or equal amount in GBP,DEM or SEK. Credit cards or CHEQU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Please consult your local post office or bank for prop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oney to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 send a international postal money order or cash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name, address and/o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el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gatan 5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31 43 TRELL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ium processor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b of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8/16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of the C64 comput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.9% 6510 CPU. All imaginable programs should work. The emulation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ycle exact and considers all strang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.9% 6567 VIC - PAL. All imaginable graphics modes and effec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of VIC is pixel exact and considers all strang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known and unknown, as it emulates the inner workings of the VI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581 SID. Nearly 100% except for filters. The emulation of SID 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and constructs fully synthetic samples in 8 or 16 bit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.9% 6526 CIAS. All features of the I/O circuits. The emulation of C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% Commodore 1541 Diskdrive. The emulation of 1541 is cycl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64 Keyboard. All keys includ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use the progra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output for VGA in resolutions 384x282,384x246,368x240 and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output for Soundblaster or Ultrasound in quality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card manages (45454 Hz in 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Reset and Load' of one-parted programs in .PRG or .T64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nap-shot, saves an image of the whole current C6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x31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emulation, both with keys and real PC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e tape emulation including turbotape and tape images (use origi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). Sorry but for the true tape images, I am the only on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s I use special hardware and program on my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will in near future (or already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actually save the currently used .D64 file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emulation. This enables you to save hiscores etc. from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data to the 1541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wave-files from C64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trid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fferent file formats like LYNX and extended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on the working stage and will be read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register. Thus, more support from you gives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from Windows, just double-click the C64 ic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from DOS, change to correct directory and type CCS6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running the program from Windows, then reboo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rogram preferences either use the program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9 from the program, or edit the C64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the settings and want the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ack, just delete C64.CFG file and it will be restor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CS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320 horizontal pixels and 200 vertical lines Chained mode in 7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368 horizontal pixels and 240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384 horizontal pixels and 246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384 horizontal pixels and 282 vertical lines Planar mode in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384 horizontal pixels and 282 vertical lines Planar mode with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L Television standard is most like mode 4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ode that doesn't work (or look nice) on your equipment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VERY important, or your equipment can be damaged)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64 program by pressing PAUSE or shu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N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-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F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,22222,45454 etc. recommended on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25,22050,44100 etc. recommended on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value (ex. 17923) if your soundcard can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B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Tries to use 16 bits samples, otherwise us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8 bit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ere you have your C64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C joysticks you don't have to calibrate, just plug it i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 you have the possibility to calibrat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is emulated almost like a real C64 keyboard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  <w:tab/>
        <w:tab/>
        <w:t>= Exit CCS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</w:t>
        <w:tab/>
        <w:tab/>
        <w:tab/>
        <w:t>=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creen </w:t>
        <w:tab/>
        <w:t>= Captures the screen as an image (screen64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</w:t>
        <w:tab/>
        <w:tab/>
        <w:t>= Reinitialize screen mode. Some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s to distort colors when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TRL</w:t>
        <w:tab/>
        <w:tab/>
        <w:t>=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</w:t>
        <w:tab/>
        <w:tab/>
        <w:t>= Run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  <w:tab/>
        <w:tab/>
        <w:t>= Ar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  <w:tab/>
        <w:tab/>
        <w:t>=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= Clr/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   = RESTORE. Observe that you must HIT this k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a real C64! Hitting means holding dow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y shor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joystick emulation in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ALT (ALT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Options menu press F9 and then use the cursor keys to selec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ight, space or enter to enter a choice. Use cursor left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menu from a submenu. Use cursor up or down to chan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listing you could also use PageUp or PageDown to scro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- Go back to C64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ROGRAM - Load a C64 program file, select a .D64 disk image or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emul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C64 (HARD) - Reset the C64, as it would be turned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C64 (SOFT) - Reset the C64, as you would have a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MON ON/OFF - Enable or disable the CCS-MON ROM cartrid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A submenu of special option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Quits the CCS64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menu OPTIONS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 - A submenu where you could select a diffe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- A submenu where you could select from different possi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combinations (real joystick and/o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CALIBRATION - A submenu where you could calibrate your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CCS64. Useful if you have problems with your PC joystick lik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ing to movement or go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541 ON/OFF - Enable or disable the Commodore 1541 diskdriv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ome games that don't allow the C64 computer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541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version only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URRENT DISK - As the 1541 diskdrive emulation don't sa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filesystem when you save something to device 8 from the C64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force saving to PC with this selection. In this wa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not to save for example hiscores or a adventure game stat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version only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100% - This selection will allow you to change the maximum spe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64 will run in, compared to a real C64. To change the value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then use cursor left or right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When your satisfied, press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version only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EMPTY DISK - This will create a new .D64 fileim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CCS64 package lies in. Nice if you're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 to save it. Just select this option, and go back to C64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AVE "PRGRAMNAME",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version only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AMPLING START/STOP - This will create a new .WAV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CCS64 package lies in. After starting of this featu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utput from the C64 will be saved to this file continous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increase in size very quickly, and should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re so you won't run out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start a program after 'Reset and Load' you have to typ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Enter. This is because 'Reset and Load' on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C64's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1541 disk just select the .D64 file and enter its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not select 'Reset and Load', just press escape back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your sampling the C64's audio output to a .WAV fi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nd bit resolution will be the same as selected in the C64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 a german keyboard, the keys Y and Z will have changed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nder CCS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special games on .D64 images will behave badl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 and Load' feature. To solve this problems do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Reset the C64. 2). Enter menu and select the correct .D64 and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sting, but do not select a filename when the contents sh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back to the main menu and select Continue. 3). From the 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"*"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CD-ROM in your CD-drive or a disk in your disk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hang up if you select this device in the menu. So pleas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a initialized (sometimes you have to wait so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ering it) CD-ROM in your CD-drive before trying to use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load as Turbo tape should only be used when you get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PLAY ON TAPE" on your C64-screen, and you're shure about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hould be loaded as turbo tape. Otherwise nothing useful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you use 'Reset and Load' from the menu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directly, just loaded into memory. Please type RUN to ac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are made for the american version of C64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v system NTSC. As CCS64 only emulates the european C64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v system PAL, those NTSC programs could behave badly with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y would on a real C64 P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mulator under Windows with old and outdated sound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system to hang, or getting no sound at all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run in DO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64 roms is under copyright (C) by Commodore Business Mach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se original roms you could replace the files KERNAL.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ROM and CHAR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ulation problems or suggestions, that do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filters or NTSC, please contact me. Note that I get a lot of e-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on't count on that I will reply to it. But of course I will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Hakan.Sundell@xpres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64 homepage: http://www.fatal-design.com/ccs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addresses can change within near future, and when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ed you most certainly can find my new addresses by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-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-MON is a machine code monitor made for the C64 on a cartridge. CC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mulation of this cartridge. You should mainly use this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look or enter something in a c64 program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turbo, turbo tape and some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commands used in CCS-MON. The &lt;xxxx&gt;,&lt;yyyy&gt; et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memory address location in hexadecimal notation. Things in [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do not have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xxxx&gt; &lt;mnemonic&gt;           - Assemble machine code at address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&lt;xxxx&gt;                      - Set Breakpoint (see Q,W commands) at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&lt;xxxx&gt; &lt;yyyy&gt; &lt;zzzz&gt;        - Compare the memory contents betwe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xx to yyyy with the contents at zzzz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re are any differences thes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&lt;xxxx&gt; [&lt;yyyy&gt;]             - Disassemble the machine cod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xx, and optional each succeeding li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  - Installs extended interrupt handlers a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resses FFE0-FFFF, so that tracing 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dden RAM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xxxx&gt; &lt;yyyy&gt; &lt;zz&gt;          - Fills the memory at xxxx to yyy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[&lt;xxxx&gt;]                    - Executes the machine code at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R command) or optional at adress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&lt;xxxx&gt; &lt;yyyy&gt; &lt;zz&gt; ...      - Hunts the memory at xxxx to yyy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ances of the byte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xxxx&gt; [&lt;yyyy&gt;]             - Interpret the memory at xxxx to yyy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"filename" &lt;zz&gt; [&lt;xxxx&gt;]    - Loads a file from device zz into memory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xxxx&gt; [&lt;yyyy&gt;]             - Shows the memory contents at xxxx to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command"                   - Output a command to the 1541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[&lt;xxxx&gt;]                    - Quicktraces the machine cod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 (see R command) or optional at adress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           - Show the contents of the inter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6510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filename" &lt;zz&gt; &lt;xxxx&gt; &lt;yy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aves a file from memory xxxx to yyy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ce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&lt;xxxx&gt; &lt;yyyy&gt; &lt;zzzz&gt;        - Copies the memory contents of xxxx to 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zzzz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[&lt;xxxx&gt;]                    - Traces the machine cod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 (see R command) or optional at adress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     - Exit and ente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                      - Exit and enter initialized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Z                            - Exit and enter initialized BASIC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                  - Shows the status of the 1541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- Changes the contents of the 6510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to allow access to special R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have special meanings in CCS-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- Show the directory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ed 1541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      - Alternative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      - Used with F1 to load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              - Clears all RAM at adressen 0800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have special meanings in CCS-MON when you do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ding dow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      - Copies the memory at adresses at 0000-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RAM at D000-D7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have special meanings in CCS-MON when you do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RESTORE and are holding dow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                    - The same as the X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in two or more parts in a .T64 archive uses Turbo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econd Part. When the C64 shows a message on the screen like '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tape' you should enter the Menu and select the second (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archive and select 'Load as Turbo Tape'. Thereafter CC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have like you would have a cassette player connected to your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CS-MON has built in 1541 disk-turbo, you c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ime on some games. Just enable CCS-MON and Reset the C6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mmodore key. Thereafter you select the correct 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the load the correct files with the BASIC lo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on a real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problems with the configuration of CCS64, and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efault settings, just delete the C64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e Screen-Shot function, the image will be saved as CCS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S1.BMP,CCS2.BM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reate a new empty .D64 file, the image will be saved as CCS0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S1.D64,CCS2.D64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s sound sampling the audio file will be saved as CCS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S1.WAV,CCS2.WAV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