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ED COPY �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those living outside Finland. Finnish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ILAA.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UIDE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shareware. This means that you are entitl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program for no charge. This does NOT mean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 If you decide to use CCopy after trying it fo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For more information on the shareware concep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ocumentation, C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question. After all, there is no possib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make sure you do register. I personally like to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kind and therefore I have not used any annoying nag-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. Whether you register or not is your ow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on't press you on that, but should you choose no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 allowed to use CCopy after the 30 days of trial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you should be able to make up your min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will become reality should you find this program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feel good about it. This is true. Using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't possibly be very satisfying, but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 clear conscience and your own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ill support the shareware concept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areware programs allow you to test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it and should this practice die, no one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. And the only way that shareware programs can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, the user, support the idea and the author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support me. By registering I will know tha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ound my product worth a little investmen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encourage me to develop the program furth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the fun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will receive an activation code that will registe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CCopy. Registered versions will have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have all the extended feature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r data buffers to increase copying speeds (Appendix A, C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pause with resume, skip and abor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event logging (for statistics and und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get free technical support indefinitely via e-mai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xecute the program REGISTER.EXE. You can then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py or upgrade from previous registrations (which di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registered CCopy before, choose the new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version 1.06 or prior, you do not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egistration. Select th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version 1.07, choose the 1.07-upgrade, whi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version 1.07 SIX-PACK, select th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selected the correct version, you can choo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. Normally you'll only select o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will have to enter the registration informa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sked for the name that will be bran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you'll be asked to enter your personal code. This co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-one else can us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YOUR REPLY CONTAINING THE ACTIVATION CODE, YOUR PERS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NT WITH IT. THIS WILL PREVENT ANYONE ELSE FROM AB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PLEASE MAKE SURE YOU SAVE YOUR PERSONAL CODE IN A SAFE PLA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you have to enter your personal informati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. Then you can select how you want t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agi, which handles CCop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If you've selected a registration method that does no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you can send the information directly to me!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send the bar codes that are possibly generat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utomate the process at Kagi, but are useless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member of CompuServe, you can use their SWREG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But until they have implemented the methods tha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de and such, you will also have to use REGISTER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I'm still around receiving registr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make sure by contacting me and ask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ents on CCopy, bug reports or new idea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NAIL MAIL:          2.   INTERNET: tatti@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mo Toikkanen         3. COMPUSERVE: 100523,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-00250               4.      PHONE: +358-9-493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