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contains important information for commercial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anyone who wishes to distribute Auro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Aurora Editor ('Aurora', or 'the Software'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, but is distributed as 'sharewar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le copyright holder of the Software, nuText System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 program. However, the shareware version of Auror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, subject to the following restriction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file names, program code, documentation, and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No other programs or files may be included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product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or payment may be charged or accepted for the Softwa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documentation may not be distributed in any for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, apar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described in catalogs or promotion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public domain' or 'free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bligations associated with the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ggested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1a - Superb editor, 1 Gig capacity, Syntax Coloring,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1a - Superb text editor, Blazing speed, great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ig capacity, Syntax highlighting, Macro Language, Undo/Redo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1a, Superb text editor, blazing speed, windowing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very powerful AND easy-to-use. Huge file capacity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abyte, FAST Color syntax highlighting, New macro language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0 lines of macros, LIVE word wrap, unlimited undo-redo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regular expressions, very configurabl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1a - One of the finest text editors available. Blaz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windowing, full mouse support, very powerful AND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file capacity to 1 Gigabyte, FAST Color syntax highlighting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learn colorized macro language with over 9000 lin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word wrap, unlimited undo-redo, regular expressions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find and count occurrences, folding, integrated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menus, keyboard, window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distributed with Aurora v2.1a should be archiv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UROR21A.* or AURORA.*, where "*" stands for ZIP, ARC, LZH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everal suggested keywords to use when posting Aur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EDIT TEXT EDITOR WORD PROCESSOR MACRO UNDO FO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P MOUSE WINDOW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