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Mail BLUE (The FIRST BlueWave Compatible Mail Door 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 .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MAIL BLUE CMSETUP.EXE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SCANNING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LIMITS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SCANNING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M.EXE.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NetWork Conferences (Individually)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NetWork Conferences (By Range)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TXT.EXE .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CAM.EXE.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AN.EXE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 . 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BLUE (The FIRST BlueWave Compatible Mail Door for PCBo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Cam DeBu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5 Cam DeBuc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and not the author.  All responsibilitie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rest with the user of the software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is not responsible for anything that happ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works fine for us, but may not work fine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BLUE software and this document are (C) Copyright 1995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BLUE is not in the Public Domain.  Cam-Mail BLUE is not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Cam-Mail BLUE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am-Mail BLUE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Cam-Mail BLUE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engineering the program. Cam-Mail BLUE may be copi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to others, subject to the above restriction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Mail BLUE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 Cam-Mail BLUE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Mail BLUE may not be distributed with any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Cam-Mail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Cam-Mail BLUE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gistration, your KEY file is good for updates for ONE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ONE YEAR a fee will be required for future updat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ood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ered KEY file may NOT be transferred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your Registered KEY file may NOT be chang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name of your BBS, the Packet ID, etc., then you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rchase another KEY file (you will receive a discoun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-Mail BLUE (The FIRST BlueWave Compatible for PCBoard)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You can Register OnLine by calling our BBS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All Orders are Shipped Out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ration includes one year of support on our BBS which allows you</w:t>
      </w:r>
    </w:p>
    <w:p>
      <w:pPr>
        <w:pStyle w:val="PreformattedText"/>
        <w:bidi w:val="0"/>
        <w:jc w:val="left"/>
        <w:rPr/>
      </w:pPr>
      <w:r>
        <w:rPr/>
        <w:t>to access any BETA files that are not available to the general public and</w:t>
      </w:r>
    </w:p>
    <w:p>
      <w:pPr>
        <w:pStyle w:val="PreformattedText"/>
        <w:bidi w:val="0"/>
        <w:jc w:val="left"/>
        <w:rPr/>
      </w:pPr>
      <w:r>
        <w:rPr/>
        <w:t>access to all of our files/conferences on the BBS.  Your KEY file is also good</w:t>
      </w:r>
    </w:p>
    <w:p>
      <w:pPr>
        <w:pStyle w:val="PreformattedText"/>
        <w:bidi w:val="0"/>
        <w:jc w:val="left"/>
        <w:rPr/>
      </w:pPr>
      <w:r>
        <w:rPr/>
        <w:t>for any updates for one year from the tim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r registration has expired you have the option of renewing your</w:t>
      </w:r>
    </w:p>
    <w:p>
      <w:pPr>
        <w:pStyle w:val="PreformattedText"/>
        <w:bidi w:val="0"/>
        <w:jc w:val="left"/>
        <w:rPr/>
      </w:pPr>
      <w:r>
        <w:rPr/>
        <w:t>support for another year (Renewal is $10.00 for one year) for access to the</w:t>
      </w:r>
    </w:p>
    <w:p>
      <w:pPr>
        <w:pStyle w:val="PreformattedText"/>
        <w:bidi w:val="0"/>
        <w:jc w:val="left"/>
        <w:rPr/>
      </w:pPr>
      <w:r>
        <w:rPr/>
        <w:t>latest beta code, fixes, updates and a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City:___________________________________________</w:t>
      </w:r>
    </w:p>
    <w:p>
      <w:pPr>
        <w:pStyle w:val="PreformattedText"/>
        <w:bidi w:val="0"/>
        <w:jc w:val="left"/>
        <w:rPr/>
      </w:pPr>
      <w:r>
        <w:rPr/>
        <w:t>PACKET ID :________________(8 letters Max).  This is the name of you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users wil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welcomed by      : personal check or money order.</w:t>
      </w:r>
    </w:p>
    <w:p>
      <w:pPr>
        <w:pStyle w:val="PreformattedText"/>
        <w:bidi w:val="0"/>
        <w:jc w:val="left"/>
        <w:rPr/>
      </w:pPr>
      <w:r>
        <w:rPr/>
        <w:t>Registration is welcomed by      : VISA, MasterCard, Diners Club, Car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che or 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Enclosed is $39.00US Registered Version of Cam-Mail BLUE (5 1/4" Diskette)</w:t>
      </w:r>
    </w:p>
    <w:p>
      <w:pPr>
        <w:pStyle w:val="PreformattedText"/>
        <w:bidi w:val="0"/>
        <w:jc w:val="left"/>
        <w:rPr/>
      </w:pPr>
      <w:r>
        <w:rPr/>
        <w:t>[ ] Enclosed is $39.00US Registered Version of Cam-Mail BLUE (3 1/2"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Check/Money Order     [ ] Visa       [ ] MasterCard      [ ] Diners Club,</w:t>
      </w:r>
    </w:p>
    <w:p>
      <w:pPr>
        <w:pStyle w:val="PreformattedText"/>
        <w:bidi w:val="0"/>
        <w:jc w:val="left"/>
        <w:rPr/>
      </w:pPr>
      <w:r>
        <w:rPr/>
        <w:t>[ ] Carte Blanche         [ ] 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: 801-785-6286 or 801-785-6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INSTALL.DOC file (Basically, run the INSTALL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MAIL BLUE CM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ptions in the CMSETUP program are self-explanatory.  However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over some of the features of the program that we feel nee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ing.  You may always use the F1 key for help in the CM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choose the Conferences from which the new bulletins</w:t>
      </w:r>
    </w:p>
    <w:p>
      <w:pPr>
        <w:pStyle w:val="PreformattedText"/>
        <w:bidi w:val="0"/>
        <w:jc w:val="left"/>
        <w:rPr/>
      </w:pPr>
      <w:r>
        <w:rPr/>
        <w:t>will be scanned and placed into the User's Packet.  Please note that only if a</w:t>
      </w:r>
    </w:p>
    <w:p>
      <w:pPr>
        <w:pStyle w:val="PreformattedText"/>
        <w:bidi w:val="0"/>
        <w:jc w:val="left"/>
        <w:rPr/>
      </w:pPr>
      <w:r>
        <w:rPr/>
        <w:t>user is scanning for mail in the same conference that you have enabled will</w:t>
      </w:r>
    </w:p>
    <w:p>
      <w:pPr>
        <w:pStyle w:val="PreformattedText"/>
        <w:bidi w:val="0"/>
        <w:jc w:val="left"/>
        <w:rPr/>
      </w:pPr>
      <w:r>
        <w:rPr/>
        <w:t>show up in their packets (if they have enabled bulletin scanning OR if you are</w:t>
      </w:r>
    </w:p>
    <w:p>
      <w:pPr>
        <w:pStyle w:val="PreformattedText"/>
        <w:bidi w:val="0"/>
        <w:jc w:val="left"/>
        <w:rPr/>
      </w:pPr>
      <w:r>
        <w:rPr/>
        <w:t>forcing bulletin sca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Go into (A) Bulletin Scanning.  Please note,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that you have, it might take a little bit for CMSETUP to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information for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Select Conference(s) from those that show up on the new menu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creen.  Hit RETURN.  Another menu will appear on the right sid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y bulletins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Select the Bulletin(s) you want to scan for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key.  To turn a bulletin OFF (after selecting one)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key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Hit the ESC key to return to the conference area.  A check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 in any conference where you have selected a bulletin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heck marks will disappear when you try to reru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your selections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NOTE:  If you add/remove any Bulletins, then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run CMSETUP and make sure the correct Bulletin(s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Main Board New Bulletin Scann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C) Copyright 1995 Cam DeBuck Softwar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Description of Bulletin Contents          Scan 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       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1)   C:\PCB\GEN\BLT1                            No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2)   C:\PCB\GEN\BLT2                            No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3)   C:\PCB\GEN\BLT3                            No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ESC=Quit ]������[ SPACE=Toggle Yes/No ]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gives you the option to choose the methods of com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the user.  The most dominant method is PKZip.  It was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in Archive #1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Find an empty archive and Nam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Add an archiv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: Exit the program and create 2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ZIPx.BAT            (Where x is the Archive Let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UZIPx.BAT           (Where x is the Archiv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ZIPx.BAT has 2 parameters pass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Path/Name of the Download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- The Files to b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UZIPx.BAT has 3 parameter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- The Path/Name of the Upload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- The File to be UnArch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3 - The Path of th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 trailing "\" i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am-Mail BLUE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1  Archiver Name   : PKZip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Z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2  Archiver Name  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3  Archiver Name  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4  Archiver Name  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5  Archiver Name  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WNLOA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ts the limits to the amount of Downloading that can be done.</w:t>
      </w:r>
    </w:p>
    <w:p>
      <w:pPr>
        <w:pStyle w:val="PreformattedText"/>
        <w:bidi w:val="0"/>
        <w:jc w:val="left"/>
        <w:rPr/>
      </w:pPr>
      <w:r>
        <w:rPr/>
        <w:t>The Messages per Conference amount limits the number of messages from a single</w:t>
      </w:r>
    </w:p>
    <w:p>
      <w:pPr>
        <w:pStyle w:val="PreformattedText"/>
        <w:bidi w:val="0"/>
        <w:jc w:val="left"/>
        <w:rPr/>
      </w:pPr>
      <w:r>
        <w:rPr/>
        <w:t>conference that can be downloaded.  The Messages per Packet represents the</w:t>
      </w:r>
    </w:p>
    <w:p>
      <w:pPr>
        <w:pStyle w:val="PreformattedText"/>
        <w:bidi w:val="0"/>
        <w:jc w:val="left"/>
        <w:rPr/>
      </w:pPr>
      <w:r>
        <w:rPr/>
        <w:t>TOTAL number of messages that can be downloaded from all the conferences.</w:t>
      </w:r>
    </w:p>
    <w:p>
      <w:pPr>
        <w:pStyle w:val="PreformattedText"/>
        <w:bidi w:val="0"/>
        <w:jc w:val="left"/>
        <w:rPr/>
      </w:pPr>
      <w:r>
        <w:rPr/>
        <w:t>These limits are for NEW USERS and also work as default totals for any user.</w:t>
      </w:r>
    </w:p>
    <w:p>
      <w:pPr>
        <w:pStyle w:val="PreformattedText"/>
        <w:bidi w:val="0"/>
        <w:jc w:val="left"/>
        <w:rPr/>
      </w:pPr>
      <w:r>
        <w:rPr/>
        <w:t>When a user Logs On and has a specifically set up Security level, then the</w:t>
      </w:r>
    </w:p>
    <w:p>
      <w:pPr>
        <w:pStyle w:val="PreformattedText"/>
        <w:bidi w:val="0"/>
        <w:jc w:val="left"/>
        <w:rPr/>
      </w:pPr>
      <w:r>
        <w:rPr/>
        <w:t>Security Level listing of Messages per Conference and Packet are limited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ownload Limit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C) Copyright 1995 Cam DeBuck Softwar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nnect    Msgs Per    Msgs P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Rate        Conf       Packet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    ��������    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300      50          2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1200      200         4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2400      200         6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4800      200         8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9600      200         10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4400+      200         1200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ecurity    Msgs Per    Msgs P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Level        Conf       Packet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    ��������    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10         1000        50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0           0         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0           0         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0           0         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0           0         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0           0           0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MSETUP.EXE creates a file called CAMFxxx (where xxx is the conference</w:t>
      </w:r>
    </w:p>
    <w:p>
      <w:pPr>
        <w:pStyle w:val="PreformattedText"/>
        <w:bidi w:val="0"/>
        <w:jc w:val="left"/>
        <w:rPr/>
      </w:pP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: Go into (D) Files Scanning.  Please note, 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erences that you have, it might take a little bit for CM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the conference information for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: Select a Conference(s) that you wish to have Directories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t RETURN (These are your DIRx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Another menu will pop up on the side if you have any DIR'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Now select the DIR you want to scan for by pressing the F10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In most cases you will only want to select DIR's that ar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aily, Weekly, or Monthly Basis.  This would de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Upload Directory.  I personally suggest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Hit the ESC key to return to the conference area.  A check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any conference where you have selected a bulletin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NOTE:  If you add/remove any File Directory(s), then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run CMSETUP and make sure the correct File Directory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is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Select New File Scanning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escription of Directory Contents         Scan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       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  Amateur radio programs.       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)   Archive utilities, ZIP, PAK, etc.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)   Assembly &amp; C programs &amp; related.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)   Astronomy programs &amp; files.   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)   Programs for the AT only.     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)   Batch file generators, builders etc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)   Bulletin board phone number lists.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)   Bulletin board news items. (Text)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)   PCBoard BBS utilities and items.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)   RBBS system and utility files.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)   All other public domain BBS systems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)   Business programs and related files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)   Chemistry programs and files. 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)   Children's games &amp; educational.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)   Color monitor only programs.  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)   Communications programs.                  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)   Recent Uploads                             Ye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ESC=Quit ]������[ SPACE=Toggle Yes/No ]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up to 10 different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HAND CORNER is the DEFAULT protocol for NEW USERS. I suggest</w:t>
      </w:r>
    </w:p>
    <w:p>
      <w:pPr>
        <w:pStyle w:val="PreformattedText"/>
        <w:bidi w:val="0"/>
        <w:jc w:val="left"/>
        <w:rPr/>
      </w:pPr>
      <w:r>
        <w:rPr/>
        <w:t>that you have Zmodem in this position.  If this is your first installation,</w:t>
      </w:r>
    </w:p>
    <w:p>
      <w:pPr>
        <w:pStyle w:val="PreformattedText"/>
        <w:bidi w:val="0"/>
        <w:jc w:val="left"/>
        <w:rPr/>
      </w:pPr>
      <w:r>
        <w:rPr/>
        <w:t>it has already been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Find a blank protocol and add a 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Enter the protocol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 The ARQ option should be set to YES  if this protocol requir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rrecting Modem (MNP or such).  Protocols such as Ymodem-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-G require Error Correcting Modems and have been install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: Exit the Cam-Mail SetUp.  Be sure to SAVE th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reate 2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Rx.BAT   (where x is the Protocol Let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Sx.BAT   (where x is the Protocol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files work exactly as PCBoard does for external Protoc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your PCBoard documentation on how to implement the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some PCBoard external Protocols, simply copy ov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Rx.BAT and PCBSx.BAT and rename them appropriately.  Cam-Mail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ne with these.  In case you don't have your PCBoard manual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what each % valu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- Com Por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- PC to Modem Speed (D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3 - Path/Name of File to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4 - Connect Speed displayed by PCBoard to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5 - Carrier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6 - Path to the WORK directory (For Bi-Directional Proto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External Protocol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C) Copyright 1995 Cam DeBuck Softwar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 : Zmodem      Protocol Name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 : Z           Protocol Letter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 : No          MNP Connect     : No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 : HS/Link     Protocol Name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 : H           Protocol Letter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 : No          MNP Connect     : No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 :             Protocol Name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 :             Protocol Letter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 : No          MNP Connect     : No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 :             Protocol Name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 :             Protocol Letter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 : No          MNP Connect     : No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 :             Protocol Name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 :             Protocol Letter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 : No          MNP Connect     : No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���[ SPACE=Toggle Yes/No ]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 of the USERSM.EXE is fairly straight forward.  It simply allows you</w:t>
      </w:r>
    </w:p>
    <w:p>
      <w:pPr>
        <w:pStyle w:val="PreformattedText"/>
        <w:bidi w:val="0"/>
        <w:jc w:val="left"/>
        <w:rPr/>
      </w:pPr>
      <w:r>
        <w:rPr/>
        <w:t>to modify your user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B (Network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rrying 1 or more NetWorks, it will be to you and your Users</w:t>
      </w:r>
    </w:p>
    <w:p>
      <w:pPr>
        <w:pStyle w:val="PreformattedText"/>
        <w:bidi w:val="0"/>
        <w:jc w:val="left"/>
        <w:rPr/>
      </w:pPr>
      <w:r>
        <w:rPr/>
        <w:t>benefit if you define your NetWorks that you are carrying.  From the Main Menu</w:t>
      </w:r>
    </w:p>
    <w:p>
      <w:pPr>
        <w:pStyle w:val="PreformattedText"/>
        <w:bidi w:val="0"/>
        <w:jc w:val="left"/>
        <w:rPr/>
      </w:pPr>
      <w:r>
        <w:rPr/>
        <w:t>and hit the B key.  This will bring up the NetWork Names menu.  You can at</w:t>
      </w:r>
    </w:p>
    <w:p>
      <w:pPr>
        <w:pStyle w:val="PreformattedText"/>
        <w:bidi w:val="0"/>
        <w:jc w:val="left"/>
        <w:rPr/>
      </w:pPr>
      <w:r>
        <w:rPr/>
        <w:t>this point Modify an existing NetWork Name or create a new one by moving to</w:t>
      </w:r>
    </w:p>
    <w:p>
      <w:pPr>
        <w:pStyle w:val="PreformattedText"/>
        <w:bidi w:val="0"/>
        <w:jc w:val="left"/>
        <w:rPr/>
      </w:pPr>
      <w:r>
        <w:rPr/>
        <w:t>the next BLANK conference Name and hitting the &lt;Enter&gt; key.  You should ALWAYS</w:t>
      </w:r>
    </w:p>
    <w:p>
      <w:pPr>
        <w:pStyle w:val="PreformattedText"/>
        <w:bidi w:val="0"/>
        <w:jc w:val="left"/>
        <w:rPr/>
      </w:pPr>
      <w:r>
        <w:rPr/>
        <w:t>have at least ONE NetWork name defined since everybody will always have LOCAL</w:t>
      </w:r>
    </w:p>
    <w:p>
      <w:pPr>
        <w:pStyle w:val="PreformattedText"/>
        <w:bidi w:val="0"/>
        <w:jc w:val="left"/>
        <w:rPr/>
      </w:pPr>
      <w:r>
        <w:rPr/>
        <w:t>conferences (The Main Board would be considered a Local conference in most</w:t>
      </w:r>
    </w:p>
    <w:p>
      <w:pPr>
        <w:pStyle w:val="PreformattedText"/>
        <w:bidi w:val="0"/>
        <w:jc w:val="left"/>
        <w:rPr/>
      </w:pPr>
      <w:r>
        <w:rPr/>
        <w:t>cases).  The following Menu will be displayed when you have selected a NetWork</w:t>
      </w:r>
    </w:p>
    <w:p>
      <w:pPr>
        <w:pStyle w:val="PreformattedText"/>
        <w:bidi w:val="0"/>
        <w:jc w:val="left"/>
        <w:rPr/>
      </w:pPr>
      <w:r>
        <w:rPr/>
        <w:t>t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NetWork Nam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Default Inform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Name                     : Loca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Abrv                     : L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Conference for New User.. : No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F1=Help ]������[ SPACE=Toggle Yes/No ]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nu is the DEFAULT to use when defining Conferences by</w:t>
      </w:r>
    </w:p>
    <w:p>
      <w:pPr>
        <w:pStyle w:val="PreformattedText"/>
        <w:bidi w:val="0"/>
        <w:jc w:val="left"/>
        <w:rPr/>
      </w:pPr>
      <w:r>
        <w:rPr/>
        <w:t>RANGE o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NetWork Conferences (Individ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fine all of your NetWorks, you will want to define each</w:t>
      </w:r>
    </w:p>
    <w:p>
      <w:pPr>
        <w:pStyle w:val="PreformattedText"/>
        <w:bidi w:val="0"/>
        <w:jc w:val="left"/>
        <w:rPr/>
      </w:pPr>
      <w:r>
        <w:rPr/>
        <w:t>conference.  You can do this Individually or you can do it by a RANGE of</w:t>
      </w:r>
    </w:p>
    <w:p>
      <w:pPr>
        <w:pStyle w:val="PreformattedText"/>
        <w:bidi w:val="0"/>
        <w:jc w:val="left"/>
        <w:rPr/>
      </w:pPr>
      <w:r>
        <w:rPr/>
        <w:t>conferences (See Conferences (Range)). You will find that defining conferences</w:t>
      </w:r>
    </w:p>
    <w:p>
      <w:pPr>
        <w:pStyle w:val="PreformattedText"/>
        <w:bidi w:val="0"/>
        <w:jc w:val="left"/>
        <w:rPr/>
      </w:pPr>
      <w:r>
        <w:rPr/>
        <w:t>by RANGE will be much easier when initially setting up the door. However, when</w:t>
      </w:r>
    </w:p>
    <w:p>
      <w:pPr>
        <w:pStyle w:val="PreformattedText"/>
        <w:bidi w:val="0"/>
        <w:jc w:val="left"/>
        <w:rPr/>
      </w:pPr>
      <w:r>
        <w:rPr/>
        <w:t>you start expanding your conference selection to your users, you will find</w:t>
      </w:r>
    </w:p>
    <w:p>
      <w:pPr>
        <w:pStyle w:val="PreformattedText"/>
        <w:bidi w:val="0"/>
        <w:jc w:val="left"/>
        <w:rPr/>
      </w:pPr>
      <w:r>
        <w:rPr/>
        <w:t>that it might be easier defining conferences individually.  An example screen</w:t>
      </w:r>
    </w:p>
    <w:p>
      <w:pPr>
        <w:pStyle w:val="PreformattedText"/>
        <w:bidi w:val="0"/>
        <w:jc w:val="left"/>
        <w:rPr/>
      </w:pPr>
      <w:r>
        <w:rPr/>
        <w:t>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NetWork Conferences by Individual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C) Copyright 1995 Cam DeBuck Softwar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=Change Network Name &amp; Flag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   Conference     Flags  Net Work   Num   Conference    Flags  Net Work �</w:t>
      </w:r>
    </w:p>
    <w:p>
      <w:pPr>
        <w:pStyle w:val="PreformattedText"/>
        <w:bidi w:val="0"/>
        <w:jc w:val="left"/>
        <w:rPr/>
      </w:pPr>
      <w:r>
        <w:rPr/>
        <w:t>� ����� �������������   �����  ��������  ����� �������������  �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 Main Board                Local     16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Svalvards                 Local     17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PCB-Deposit               Local     18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 Cam-BLUE                  Local     19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4 Camster                   Local     20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5 Cam-Mail                  Local     21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6 Sysop                     Local     22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7 Cams-Private              Local     23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8 Cam-GOLD                  Local     24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9 CamSoft                   Local     25        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 FidoMail                  Local     26 FastGraph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1                           Local     27 GameDesign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2                           Local     28 Gardening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3                           Local     29 CamSoft    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4 PCB-Support               Local     30 HomeBrewing              Local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5                           Local     31 HSLink                   Local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feature, simply move the cursor to the conference</w:t>
      </w:r>
    </w:p>
    <w:p>
      <w:pPr>
        <w:pStyle w:val="PreformattedText"/>
        <w:bidi w:val="0"/>
        <w:jc w:val="left"/>
        <w:rPr/>
      </w:pPr>
      <w:r>
        <w:rPr/>
        <w:t>that you wish to Edit.  You can change flags or you can specify a different</w:t>
      </w:r>
    </w:p>
    <w:p>
      <w:pPr>
        <w:pStyle w:val="PreformattedText"/>
        <w:bidi w:val="0"/>
        <w:jc w:val="left"/>
        <w:rPr/>
      </w:pPr>
      <w:r>
        <w:rPr/>
        <w:t>NetWork by pressing the F2 key.  When pressing the F2 key the NetWork Names</w:t>
      </w:r>
    </w:p>
    <w:p>
      <w:pPr>
        <w:pStyle w:val="PreformattedText"/>
        <w:bidi w:val="0"/>
        <w:jc w:val="left"/>
        <w:rPr/>
      </w:pPr>
      <w:r>
        <w:rPr/>
        <w:t>Menu will come up.  Select the NetWork by using the arrow keys to select the</w:t>
      </w:r>
    </w:p>
    <w:p>
      <w:pPr>
        <w:pStyle w:val="PreformattedText"/>
        <w:bidi w:val="0"/>
        <w:jc w:val="left"/>
        <w:rPr/>
      </w:pPr>
      <w:r>
        <w:rPr/>
        <w:t>NetWork and then press the &lt;Enter&gt; key (Use the ESC Key to abort).  You will</w:t>
      </w:r>
    </w:p>
    <w:p>
      <w:pPr>
        <w:pStyle w:val="PreformattedText"/>
        <w:bidi w:val="0"/>
        <w:jc w:val="left"/>
        <w:rPr/>
      </w:pPr>
      <w:r>
        <w:rPr/>
        <w:t>then be brought back to the previous screen and the NetWork Name and flags</w:t>
      </w:r>
    </w:p>
    <w:p>
      <w:pPr>
        <w:pStyle w:val="PreformattedText"/>
        <w:bidi w:val="0"/>
        <w:jc w:val="left"/>
        <w:rPr/>
      </w:pPr>
      <w:r>
        <w:rPr/>
        <w:t>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NetWork Conferences (By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notice, the screen defined below is almost exactly the same</w:t>
      </w:r>
    </w:p>
    <w:p>
      <w:pPr>
        <w:pStyle w:val="PreformattedText"/>
        <w:bidi w:val="0"/>
        <w:jc w:val="left"/>
        <w:rPr/>
      </w:pPr>
      <w:r>
        <w:rPr/>
        <w:t>as the one regarding Conferences Individually selected.  This is because there</w:t>
      </w:r>
    </w:p>
    <w:p>
      <w:pPr>
        <w:pStyle w:val="PreformattedText"/>
        <w:bidi w:val="0"/>
        <w:jc w:val="left"/>
        <w:rPr/>
      </w:pPr>
      <w:r>
        <w:rPr/>
        <w:t>needs to be a way to change the scan and registration flags for these</w:t>
      </w:r>
    </w:p>
    <w:p>
      <w:pPr>
        <w:pStyle w:val="PreformattedText"/>
        <w:bidi w:val="0"/>
        <w:jc w:val="left"/>
        <w:rPr/>
      </w:pPr>
      <w:r>
        <w:rPr/>
        <w:t>conferences (In case you don't want to use the Default settings that you setup</w:t>
      </w:r>
    </w:p>
    <w:p>
      <w:pPr>
        <w:pStyle w:val="PreformattedText"/>
        <w:bidi w:val="0"/>
        <w:jc w:val="left"/>
        <w:rPr/>
      </w:pPr>
      <w:r>
        <w:rPr/>
        <w:t>previously for this network).  Below is a 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NetWork Conferences by Rang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C) Copyright 1995 Cam DeBuck Softwar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Name: Loca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of RANGE [Add, Delete, New]     :   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Conference Number           :  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ing Conference Number             :  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Conference for New User       :   N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an Flag Type for New User          :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[ SPACE=Toggle Yes/No ]������[ PgDn to Begin Range ]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NetWork Conferences by Range is fairly easy.  First, press the F2</w:t>
      </w:r>
    </w:p>
    <w:p>
      <w:pPr>
        <w:pStyle w:val="PreformattedText"/>
        <w:bidi w:val="0"/>
        <w:jc w:val="left"/>
        <w:rPr/>
      </w:pPr>
      <w:r>
        <w:rPr/>
        <w:t>key to bring up the NetWork Names Menu.  Select the NetWork Name by using the</w:t>
      </w:r>
    </w:p>
    <w:p>
      <w:pPr>
        <w:pStyle w:val="PreformattedText"/>
        <w:bidi w:val="0"/>
        <w:jc w:val="left"/>
        <w:rPr/>
      </w:pPr>
      <w:r>
        <w:rPr/>
        <w:t>Arrow Keys and then press the &lt;Enter&gt; Key (Use the ESC key if you want to Abort</w:t>
      </w:r>
    </w:p>
    <w:p>
      <w:pPr>
        <w:pStyle w:val="PreformattedText"/>
        <w:bidi w:val="0"/>
        <w:jc w:val="left"/>
        <w:rPr/>
      </w:pPr>
      <w:r>
        <w:rPr/>
        <w:t>the process).  The NetWork Name will then change (Assuming you selected a</w:t>
      </w:r>
    </w:p>
    <w:p>
      <w:pPr>
        <w:pStyle w:val="PreformattedText"/>
        <w:bidi w:val="0"/>
        <w:jc w:val="left"/>
        <w:rPr/>
      </w:pPr>
      <w:r>
        <w:rPr/>
        <w:t>different NetWork Name).  The Default values will then be loaded in.  If you</w:t>
      </w:r>
    </w:p>
    <w:p>
      <w:pPr>
        <w:pStyle w:val="PreformattedText"/>
        <w:bidi w:val="0"/>
        <w:jc w:val="left"/>
        <w:rPr/>
      </w:pPr>
      <w:r>
        <w:rPr/>
        <w:t>wish to change any of these values,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TYPE of RANGE.  You have three differ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    - This will append any existing flags for each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Set to YE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elete - This will Delete any existing flags for each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Set to YE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New    - This will remove any existing flags in each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add any options that have bee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verything configuration properly, press the PgDown Key.</w:t>
      </w:r>
    </w:p>
    <w:p>
      <w:pPr>
        <w:pStyle w:val="PreformattedText"/>
        <w:bidi w:val="0"/>
        <w:jc w:val="left"/>
        <w:rPr/>
      </w:pPr>
      <w:r>
        <w:rPr/>
        <w:t>You will then have the option of continuing with the procedure or aborting.</w:t>
      </w:r>
    </w:p>
    <w:p>
      <w:pPr>
        <w:pStyle w:val="PreformattedText"/>
        <w:bidi w:val="0"/>
        <w:jc w:val="left"/>
        <w:rPr/>
      </w:pPr>
      <w:r>
        <w:rPr/>
        <w:t>Repeat this for your various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TX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on of the BLUETXT.EXE is to create the BLUETEXT promp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this program to modify any of the prompts.  If you want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BLUETEXT language files, simply add the appropriate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to the name of BLUETEXT.???.  Your Language Extension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at of the ones you have defined in PCBSetup (Option B Option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ang Data file (Usually C:\PCB\GEN\PCBML.DA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Localcam is to create a download packet or insert a .NEW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easily as possible during your event or whenever you feel the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cam is simply for Local Use.  It will usually only be used by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you have other people in your office who you would like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for, then feel free to do it (or let them do it them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:xxx    - This is the DRIVE/PATH to your PCBoard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use.  You MUST include the DR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:xxx  - This is the First Name of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AME:xxx  - This is the Last Name of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RD:xxx   - This is the Password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mands (One of the two must be used or 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        - Tells the program that you want to get a download 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     - Tells the program that you want to insert a .NEW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:xxx   - Tells the program to override the default door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is BLUE (Which is the KEYWORD name via PCBSM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installed the door with a different name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eed to use this command so PCBoard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CBEXE:xx - The default pcboard executable is PCBOARD.EX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something else (like PCBOARDM.EXE), the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reate your packet in the directory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SETUP.EXE program (Paths  Path to LOCAL PACKET).  The door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NEW file defined in the CMSETUP.EXE (Paths  Path to LOCAL 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run the LOCALCAM.EXE in your CAM-BLUE directory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change to your PCB directory in order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SYS and PCBOARD.SYS.  Please note that the program requir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CBOARD.EXE (Somewhere in your PATH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couple of example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CAM.EXE PCB:D:\PCB FName:CAM LName:DeBuck Pwrd:Unknown 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BLUE Door and will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any new messages are found.  The packe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fined in the CM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CAM.EXE PCB:D:\PCB FName:CAM LName:DeBuck Pwrd:Unknown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BLUE Door and will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.NEW packet if it can be found in your NEW directory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EW file will automatically be deleted onc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CAM.EXE PCB:D:\PCB FName:CAM LName:DeBuck Pwrd:Unknown PKT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BLUE Door and will inse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EW packet if it can be found in your NEW directory.  Your .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deleted once inserted.  It will als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any new messages are found.  The packe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fined in the CMSETUP.EXE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EW file is processed first, and then the downloa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xactly is the PRESCAN.EXE file?  This file will enable you to</w:t>
      </w:r>
    </w:p>
    <w:p>
      <w:pPr>
        <w:pStyle w:val="PreformattedText"/>
        <w:bidi w:val="0"/>
        <w:jc w:val="left"/>
        <w:rPr/>
      </w:pPr>
      <w:r>
        <w:rPr/>
        <w:t>create packets for users during your Event.  This is mostly used if you have</w:t>
      </w:r>
    </w:p>
    <w:p>
      <w:pPr>
        <w:pStyle w:val="PreformattedText"/>
        <w:bidi w:val="0"/>
        <w:jc w:val="left"/>
        <w:rPr/>
      </w:pPr>
      <w:r>
        <w:rPr/>
        <w:t>long distance users who want their packets prescanned each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ne purpose of prescanning packets, as far as I can see,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money for long distance callers and to free up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 I enable the PRESCAN.EXE?  First, you need to go into the USERSM.EXE</w:t>
      </w:r>
    </w:p>
    <w:p>
      <w:pPr>
        <w:pStyle w:val="PreformattedText"/>
        <w:bidi w:val="0"/>
        <w:jc w:val="left"/>
        <w:rPr/>
      </w:pPr>
      <w:r>
        <w:rPr/>
        <w:t>program.  Select A (Edit Users Flags).  Use the ALT-F command to find a user</w:t>
      </w:r>
    </w:p>
    <w:p>
      <w:pPr>
        <w:pStyle w:val="PreformattedText"/>
        <w:bidi w:val="0"/>
        <w:jc w:val="left"/>
        <w:rPr/>
      </w:pPr>
      <w:r>
        <w:rPr/>
        <w:t>which you wish to prescan packets.  Move the cursor to OffLine Packets and put</w:t>
      </w:r>
    </w:p>
    <w:p>
      <w:pPr>
        <w:pStyle w:val="PreformattedText"/>
        <w:bidi w:val="0"/>
        <w:jc w:val="left"/>
        <w:rPr/>
      </w:pPr>
      <w:r>
        <w:rPr/>
        <w:t>a 'Y' in there.  Move down to the next line (Packet Name) and select a unique</w:t>
      </w:r>
    </w:p>
    <w:p>
      <w:pPr>
        <w:pStyle w:val="PreformattedText"/>
        <w:bidi w:val="0"/>
        <w:jc w:val="left"/>
        <w:rPr/>
      </w:pPr>
      <w:r>
        <w:rPr/>
        <w:t>packet name.  I suggest the first 8 letters of the Users Last Name.  Each user</w:t>
      </w:r>
    </w:p>
    <w:p>
      <w:pPr>
        <w:pStyle w:val="PreformattedText"/>
        <w:bidi w:val="0"/>
        <w:jc w:val="left"/>
        <w:rPr/>
      </w:pPr>
      <w:r>
        <w:rPr/>
        <w:t>needs to have a different packet name.  Repeat these steps for each user you</w:t>
      </w:r>
    </w:p>
    <w:p>
      <w:pPr>
        <w:pStyle w:val="PreformattedText"/>
        <w:bidi w:val="0"/>
        <w:jc w:val="left"/>
        <w:rPr/>
      </w:pPr>
      <w:r>
        <w:rPr/>
        <w:t>want to prescan packet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tep is to go into your PCB directory where you will be running</w:t>
      </w:r>
    </w:p>
    <w:p>
      <w:pPr>
        <w:pStyle w:val="PreformattedText"/>
        <w:bidi w:val="0"/>
        <w:jc w:val="left"/>
        <w:rPr/>
      </w:pPr>
      <w:r>
        <w:rPr/>
        <w:t>the PRESCAN.EXE file.  Once in this PCB directory, copy from your CAM-BLUE</w:t>
      </w:r>
    </w:p>
    <w:p>
      <w:pPr>
        <w:pStyle w:val="PreformattedText"/>
        <w:bidi w:val="0"/>
        <w:jc w:val="left"/>
        <w:rPr/>
      </w:pPr>
      <w:r>
        <w:rPr/>
        <w:t>directory these files: CAMZIPx.BAT and CAMUZIPx.BAT files.  If you are like me</w:t>
      </w:r>
    </w:p>
    <w:p>
      <w:pPr>
        <w:pStyle w:val="PreformattedText"/>
        <w:bidi w:val="0"/>
        <w:jc w:val="left"/>
        <w:rPr/>
      </w:pPr>
      <w:r>
        <w:rPr/>
        <w:t>you will only have the CAMZIPZ.BAT and CAMUZIPZ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*MUST* run PRESCAN.EXE from a PCBOARD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is:  PRESCAN.EXE Path_To_Cam-Blue Directory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 - If you are using the /D version of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CBEXE:file  - If you have PCBOARD.EXE renamed to something el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want to specify the proper EXE filenam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using the /M version of PCBoard, then you'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ant to use PCBOARDM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UICK        - If you have created a PRESCAN.TXT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m-Blue Directory, then use this option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canning.  The PRESCAN.TXT file simply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people you want to prescan mail for.  On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line. You must enable them in the USERSM.EX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AN.EXE C:\CAM-BLUE 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AN.EXE C:\CAM-BLUE /PCBEXE:PCBOARD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AN.EXE C:\CAM-BLUE /D /PCBEXE:PCBOARD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CAN.EXE C:\CAM-BLUE /QUICK /PCBEXE:PCBOARD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nd final step is to modify your EVENT.SYS file and add these lines</w:t>
      </w:r>
    </w:p>
    <w:p>
      <w:pPr>
        <w:pStyle w:val="PreformattedText"/>
        <w:bidi w:val="0"/>
        <w:jc w:val="left"/>
        <w:rPr/>
      </w:pPr>
      <w:r>
        <w:rPr/>
        <w:t>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CAM-BLUE\PRESCAN.EXE C:\CAM-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\CAM-MAIL command line parameter is the path to my</w:t>
      </w:r>
    </w:p>
    <w:p>
      <w:pPr>
        <w:pStyle w:val="PreformattedText"/>
        <w:bidi w:val="0"/>
        <w:jc w:val="left"/>
        <w:rPr/>
      </w:pPr>
      <w:r>
        <w:rPr/>
        <w:t>CAM-BLUE directory (Where CAM-BLUE.EXE, CAM-BLUE.KEY, and CAMMAIL.CFG is</w:t>
      </w:r>
    </w:p>
    <w:p>
      <w:pPr>
        <w:pStyle w:val="PreformattedText"/>
        <w:bidi w:val="0"/>
        <w:jc w:val="left"/>
        <w:rPr/>
      </w:pPr>
      <w:r>
        <w:rPr/>
        <w:t>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note:  Make sure that your OFFLINE directory exists, otherwise</w:t>
      </w:r>
    </w:p>
    <w:p>
      <w:pPr>
        <w:pStyle w:val="PreformattedText"/>
        <w:bidi w:val="0"/>
        <w:jc w:val="left"/>
        <w:rPr/>
      </w:pPr>
      <w:r>
        <w:rPr/>
        <w:t>no packets will be created. (This is defined in CMSETUP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AN.EXE creates a log file called PRESCAN.LOG in the current directory.</w:t>
      </w:r>
    </w:p>
    <w:p>
      <w:pPr>
        <w:pStyle w:val="PreformattedText"/>
        <w:bidi w:val="0"/>
        <w:jc w:val="left"/>
        <w:rPr/>
      </w:pPr>
      <w:r>
        <w:rPr/>
        <w:t>PRESCAN will create a new file if it doesn't exist, otherwise, it will append</w:t>
      </w:r>
    </w:p>
    <w:p>
      <w:pPr>
        <w:pStyle w:val="PreformattedText"/>
        <w:bidi w:val="0"/>
        <w:jc w:val="left"/>
        <w:rPr/>
      </w:pPr>
      <w:r>
        <w:rPr/>
        <w:t>any new informa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an will then go through the EACH User in your USERS file and see if it</w:t>
      </w:r>
    </w:p>
    <w:p>
      <w:pPr>
        <w:pStyle w:val="PreformattedText"/>
        <w:bidi w:val="0"/>
        <w:jc w:val="left"/>
        <w:rPr/>
      </w:pPr>
      <w:r>
        <w:rPr/>
        <w:t>needs to create an offline packet.  *HOWEVER*, if you have a HUGE users file,</w:t>
      </w:r>
    </w:p>
    <w:p>
      <w:pPr>
        <w:pStyle w:val="PreformattedText"/>
        <w:bidi w:val="0"/>
        <w:jc w:val="left"/>
        <w:rPr/>
      </w:pPr>
      <w:r>
        <w:rPr/>
        <w:t>this can take quite some time.  You can bypass this by creating a file called</w:t>
      </w:r>
    </w:p>
    <w:p>
      <w:pPr>
        <w:pStyle w:val="PreformattedText"/>
        <w:bidi w:val="0"/>
        <w:jc w:val="left"/>
        <w:rPr/>
      </w:pPr>
      <w:r>
        <w:rPr/>
        <w:t>PRESCAN.TXT in your CAM-BLUE directory.  Each line would then contain a valid</w:t>
      </w:r>
    </w:p>
    <w:p>
      <w:pPr>
        <w:pStyle w:val="PreformattedText"/>
        <w:bidi w:val="0"/>
        <w:jc w:val="left"/>
        <w:rPr/>
      </w:pPr>
      <w:r>
        <w:rPr/>
        <w:t>USERS NAME.  You will need to however use USERSM.EXE to enable prescanning</w:t>
      </w:r>
    </w:p>
    <w:p>
      <w:pPr>
        <w:pStyle w:val="PreformattedText"/>
        <w:bidi w:val="0"/>
        <w:jc w:val="left"/>
        <w:rPr/>
      </w:pPr>
      <w:r>
        <w:rPr/>
        <w:t>for that user and to give them their offline packet name.  You will also need</w:t>
      </w:r>
    </w:p>
    <w:p>
      <w:pPr>
        <w:pStyle w:val="PreformattedText"/>
        <w:bidi w:val="0"/>
        <w:jc w:val="left"/>
        <w:rPr/>
      </w:pPr>
      <w:r>
        <w:rPr/>
        <w:t>to ADD to the prescan.exe command line:  /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/suggestions please contact us at our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-785-6286 or 801-785-6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&amp; Shauna DeB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  846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