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rPr>
      </w:pPr>
      <w:r>
        <w:rPr>
          <w:rFonts w:eastAsia="Times New Roman" w:cs="Times New Roman"/>
        </w:rPr>
        <w:drawing>
          <wp:inline distT="0" distB="0" distL="0" distR="0">
            <wp:extent cx="4588510" cy="14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8510" cy="147955"/>
                    </a:xfrm>
                    <a:prstGeom prst="rect">
                      <a:avLst/>
                    </a:prstGeom>
                  </pic:spPr>
                </pic:pic>
              </a:graphicData>
            </a:graphic>
          </wp:inline>
        </w:drawing>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t>The Ultimate Shareware 3D Space Combat Simulation</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Times New Roman" w:cs="Times New Roman"/>
        </w:rPr>
        <w:object w:dxaOrig="15365" w:dyaOrig="115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9.2pt;height:179.2pt" filled="f" o:ole="">
            <v:imagedata r:id="rId4" o:title=""/>
          </v:shape>
          <o:OLEObject Type="Embed" ProgID="" ShapeID="ole_rId3" DrawAspect="Content" ObjectID="_160342168" r:id="rId3"/>
        </w:objec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file relates to the registered version of the game.  Some options and features listed in this file do not apply to the demo vers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ank you for purchasing Star Wraith.  It is my hope that this game </w:t>
      </w:r>
    </w:p>
    <w:p>
      <w:pPr>
        <w:pStyle w:val="Normal"/>
        <w:rPr>
          <w:rFonts w:ascii="Courier New" w:hAnsi="Courier New" w:eastAsia="Courier New" w:cs="Courier New"/>
        </w:rPr>
      </w:pPr>
      <w:r>
        <w:rPr>
          <w:rFonts w:eastAsia="Courier New" w:cs="Courier New" w:ascii="Courier New" w:hAnsi="Courier New"/>
        </w:rPr>
        <w:t>provides hours of space combat entertainment for you.  Now that you've</w:t>
      </w:r>
    </w:p>
    <w:p>
      <w:pPr>
        <w:pStyle w:val="Normal"/>
        <w:rPr>
          <w:rFonts w:ascii="Courier New" w:hAnsi="Courier New" w:eastAsia="Courier New" w:cs="Courier New"/>
        </w:rPr>
      </w:pPr>
      <w:r>
        <w:rPr>
          <w:rFonts w:eastAsia="Courier New" w:cs="Courier New" w:ascii="Courier New" w:hAnsi="Courier New"/>
        </w:rPr>
        <w:t xml:space="preserve">purchased the game, you are eligible to download updates for Star Wraith directly from the game's website at no additional cost.  Check back occasionally at www.starwraith.com for the latest updates.  If the game does well, I plan to add new graphics, missions, options, sounds, images, ships, and possibly multiplayer support to keep the game current.  I hope to add multiplayer support once DarkBasic supports the feature.  Star Wraith will likely be improving as time goes along, I also plan to keep the game current with modern technolog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r Wraith Hist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goal of making Star Wraith was simple enough.  I wanted to create a game that offered many of the features and graphics found in major </w:t>
      </w:r>
    </w:p>
    <w:p>
      <w:pPr>
        <w:pStyle w:val="Normal"/>
        <w:rPr>
          <w:rFonts w:ascii="Courier New" w:hAnsi="Courier New" w:eastAsia="Courier New" w:cs="Courier New"/>
        </w:rPr>
      </w:pPr>
      <w:r>
        <w:rPr>
          <w:rFonts w:eastAsia="Courier New" w:cs="Courier New" w:ascii="Courier New" w:hAnsi="Courier New"/>
        </w:rPr>
        <w:t>production games, but without the long load times, drawn out plots, dull movies, massive disk space requirements, and repetitive campaigns.  I also wanted to keep the game true to the shareware concept by offering a low price and straightforward gameplay.  Aside from graphics, the most important aspect of Star Wraith's focus was random mission generation. When you click on Continue Campaign in Star Wraith, the mission is randomly generated, you won't know what you will be facing until the mission briefing.  Objects in the environment are randomly created and placed.  I hope to expand on this feature with new ships and environments in future updates.  Another important feature is the mission creator.  Instead of using a complex interface that creates a fixed mission, Star Wraith offers an easy-to-use creation menu that lets you enter basic mission parameters, then the game does the work of generating the mission around the information you enter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ry effort has been made to present a believable space environment</w:t>
      </w:r>
    </w:p>
    <w:p>
      <w:pPr>
        <w:pStyle w:val="Normal"/>
        <w:rPr>
          <w:rFonts w:ascii="Courier New" w:hAnsi="Courier New" w:eastAsia="Courier New" w:cs="Courier New"/>
        </w:rPr>
      </w:pPr>
      <w:r>
        <w:rPr>
          <w:rFonts w:eastAsia="Courier New" w:cs="Courier New" w:ascii="Courier New" w:hAnsi="Courier New"/>
        </w:rPr>
        <w:t>for you to fly in.  Star Wraith features planets, realistic nebulas,</w:t>
      </w:r>
    </w:p>
    <w:p>
      <w:pPr>
        <w:pStyle w:val="Normal"/>
        <w:rPr>
          <w:rFonts w:ascii="Courier New" w:hAnsi="Courier New" w:eastAsia="Courier New" w:cs="Courier New"/>
        </w:rPr>
      </w:pPr>
      <w:r>
        <w:rPr>
          <w:rFonts w:eastAsia="Courier New" w:cs="Courier New" w:ascii="Courier New" w:hAnsi="Courier New"/>
        </w:rPr>
        <w:t>accurate physics, and detailed models.  Unlike other space sims, planets are not simply background images.  If you dogfight around a planet, you will have to carefully avoid the planet as you f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Times New Roman" w:cs="Times New Roman"/>
        </w:rPr>
        <w:drawing>
          <wp:inline distT="0" distB="0" distL="0" distR="0">
            <wp:extent cx="2759710" cy="1668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759710" cy="1668780"/>
                    </a:xfrm>
                    <a:prstGeom prst="rect">
                      <a:avLst/>
                    </a:prstGeom>
                  </pic:spPr>
                </pic:pic>
              </a:graphicData>
            </a:graphic>
          </wp:inline>
        </w:drawing>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r Wraith System Requireme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233 Mhz class processor minimum (400+ strongly recommend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6MB of RAM, 24-32 may be required if system resources are l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DirectX 7.0+ (available free at www.microsoft.com/direct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Direct3D compatible 3D video acceleration (4MB minimum video RAM)</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80MB free hard drive spa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Mou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Windows 95+ minimum operating syst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DirectX compatible sound c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Star Wraith may run on systems that don't meet these minimu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equirements, but the game may become unreliable.  Also, Star Wrait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s not been tested on Windows NT/Windows 200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ontrol Quick Reference:  </w:t>
      </w:r>
    </w:p>
    <w:p>
      <w:pPr>
        <w:pStyle w:val="Normal"/>
        <w:tabs>
          <w:tab w:val="clear" w:pos="720"/>
          <w:tab w:val="left" w:pos="600" w:leader="none"/>
        </w:tabs>
        <w:ind w:left="600" w:hanging="60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e keyboard.bmp for a quick reference card)</w:t>
      </w:r>
    </w:p>
    <w:p>
      <w:pPr>
        <w:pStyle w:val="Normal"/>
        <w:tabs>
          <w:tab w:val="clear" w:pos="720"/>
          <w:tab w:val="left" w:pos="600" w:leader="none"/>
        </w:tabs>
        <w:ind w:left="600" w:hanging="600"/>
        <w:rPr>
          <w:rFonts w:ascii="Courier New" w:hAnsi="Courier New" w:eastAsia="Courier New" w:cs="Courier New"/>
        </w:rPr>
      </w:pPr>
      <w:r>
        <w:rPr>
          <w:rFonts w:eastAsia="Courier New" w:cs="Courier New" w:ascii="Courier New" w:hAnsi="Courier New"/>
        </w:rPr>
      </w:r>
    </w:p>
    <w:p>
      <w:pPr>
        <w:pStyle w:val="Normal"/>
        <w:tabs>
          <w:tab w:val="clear" w:pos="720"/>
          <w:tab w:val="left" w:pos="600" w:leader="none"/>
        </w:tabs>
        <w:ind w:left="600" w:hanging="600"/>
        <w:rPr>
          <w:rFonts w:ascii="Courier New" w:hAnsi="Courier New" w:eastAsia="Courier New" w:cs="Courier New"/>
        </w:rPr>
      </w:pPr>
      <w:r>
        <w:rPr>
          <w:rFonts w:eastAsia="Courier New" w:cs="Courier New" w:ascii="Courier New" w:hAnsi="Courier New"/>
        </w:rPr>
        <w:t>1-9</w:t>
        <w:tab/>
        <w:t xml:space="preserve">            =  Throttle setting (1 is 10%, 2 is 20%, etc)</w:t>
      </w:r>
    </w:p>
    <w:p>
      <w:pPr>
        <w:pStyle w:val="Normal"/>
        <w:rPr>
          <w:rFonts w:ascii="Courier New" w:hAnsi="Courier New" w:eastAsia="Courier New" w:cs="Courier New"/>
        </w:rPr>
      </w:pPr>
      <w:r>
        <w:rPr>
          <w:rFonts w:eastAsia="Courier New" w:cs="Courier New" w:ascii="Courier New" w:hAnsi="Courier New"/>
        </w:rPr>
        <w:t>+/-              =  Trim throttle setting</w:t>
      </w:r>
    </w:p>
    <w:p>
      <w:pPr>
        <w:pStyle w:val="Normal"/>
        <w:rPr>
          <w:rFonts w:ascii="Courier New" w:hAnsi="Courier New" w:eastAsia="Courier New" w:cs="Courier New"/>
        </w:rPr>
      </w:pPr>
      <w:r>
        <w:rPr>
          <w:rFonts w:eastAsia="Courier New" w:cs="Courier New" w:ascii="Courier New" w:hAnsi="Courier New"/>
        </w:rPr>
        <w:t>T/button 4       =  Switch target</w:t>
      </w:r>
    </w:p>
    <w:p>
      <w:pPr>
        <w:pStyle w:val="Normal"/>
        <w:rPr>
          <w:rFonts w:ascii="Courier New" w:hAnsi="Courier New" w:eastAsia="Courier New" w:cs="Courier New"/>
        </w:rPr>
      </w:pPr>
      <w:r>
        <w:rPr>
          <w:rFonts w:eastAsia="Courier New" w:cs="Courier New" w:ascii="Courier New" w:hAnsi="Courier New"/>
        </w:rPr>
        <w:t>L/button 3       =  MDTS on/off</w:t>
      </w:r>
    </w:p>
    <w:p>
      <w:pPr>
        <w:pStyle w:val="Normal"/>
        <w:rPr>
          <w:rFonts w:ascii="Courier New" w:hAnsi="Courier New" w:eastAsia="Courier New" w:cs="Courier New"/>
        </w:rPr>
      </w:pPr>
      <w:r>
        <w:rPr>
          <w:rFonts w:eastAsia="Courier New" w:cs="Courier New" w:ascii="Courier New" w:hAnsi="Courier New"/>
        </w:rPr>
        <w:t>Shift/button 2   =  Fire missile</w:t>
      </w:r>
    </w:p>
    <w:p>
      <w:pPr>
        <w:pStyle w:val="Normal"/>
        <w:rPr>
          <w:rFonts w:ascii="Courier New" w:hAnsi="Courier New" w:eastAsia="Courier New" w:cs="Courier New"/>
        </w:rPr>
      </w:pPr>
      <w:r>
        <w:rPr>
          <w:rFonts w:eastAsia="Courier New" w:cs="Courier New" w:ascii="Courier New" w:hAnsi="Courier New"/>
        </w:rPr>
        <w:t>Control/button 1 =  Fire guns</w:t>
      </w:r>
    </w:p>
    <w:p>
      <w:pPr>
        <w:pStyle w:val="Normal"/>
        <w:rPr>
          <w:rFonts w:ascii="Courier New" w:hAnsi="Courier New" w:eastAsia="Courier New" w:cs="Courier New"/>
        </w:rPr>
      </w:pPr>
      <w:r>
        <w:rPr>
          <w:rFonts w:eastAsia="Courier New" w:cs="Courier New" w:ascii="Courier New" w:hAnsi="Courier New"/>
        </w:rPr>
        <w:t>Arrow keys/</w:t>
      </w:r>
    </w:p>
    <w:p>
      <w:pPr>
        <w:pStyle w:val="Normal"/>
        <w:rPr>
          <w:rFonts w:ascii="Courier New" w:hAnsi="Courier New" w:eastAsia="Courier New" w:cs="Courier New"/>
        </w:rPr>
      </w:pPr>
      <w:r>
        <w:rPr>
          <w:rFonts w:eastAsia="Courier New" w:cs="Courier New" w:ascii="Courier New" w:hAnsi="Courier New"/>
        </w:rPr>
        <w:t>Joystick control =  turn/bank fighter</w:t>
      </w:r>
    </w:p>
    <w:p>
      <w:pPr>
        <w:pStyle w:val="Normal"/>
        <w:rPr>
          <w:rFonts w:ascii="Courier New" w:hAnsi="Courier New" w:eastAsia="Courier New" w:cs="Courier New"/>
        </w:rPr>
      </w:pPr>
      <w:r>
        <w:rPr>
          <w:rFonts w:eastAsia="Courier New" w:cs="Courier New" w:ascii="Courier New" w:hAnsi="Courier New"/>
        </w:rPr>
        <w:t>&lt;                =  Roll left</w:t>
      </w:r>
    </w:p>
    <w:p>
      <w:pPr>
        <w:pStyle w:val="Normal"/>
        <w:rPr>
          <w:rFonts w:ascii="Courier New" w:hAnsi="Courier New" w:eastAsia="Courier New" w:cs="Courier New"/>
        </w:rPr>
      </w:pPr>
      <w:r>
        <w:rPr>
          <w:rFonts w:eastAsia="Courier New" w:cs="Courier New" w:ascii="Courier New" w:hAnsi="Courier New"/>
        </w:rPr>
        <w:t>&gt;                =  Roll right</w:t>
      </w:r>
    </w:p>
    <w:p>
      <w:pPr>
        <w:pStyle w:val="Normal"/>
        <w:rPr>
          <w:rFonts w:ascii="Courier New" w:hAnsi="Courier New" w:eastAsia="Courier New" w:cs="Courier New"/>
        </w:rPr>
      </w:pPr>
      <w:r>
        <w:rPr>
          <w:rFonts w:eastAsia="Courier New" w:cs="Courier New" w:ascii="Courier New" w:hAnsi="Courier New"/>
        </w:rPr>
        <w:t>C                =  Countermeasures</w:t>
      </w:r>
    </w:p>
    <w:p>
      <w:pPr>
        <w:pStyle w:val="Normal"/>
        <w:rPr>
          <w:rFonts w:ascii="Courier New" w:hAnsi="Courier New" w:eastAsia="Courier New" w:cs="Courier New"/>
        </w:rPr>
      </w:pPr>
      <w:r>
        <w:rPr>
          <w:rFonts w:eastAsia="Courier New" w:cs="Courier New" w:ascii="Courier New" w:hAnsi="Courier New"/>
        </w:rPr>
        <w:t>H                =  Heads-Up-Display on/off</w:t>
      </w:r>
    </w:p>
    <w:p>
      <w:pPr>
        <w:pStyle w:val="Normal"/>
        <w:rPr>
          <w:rFonts w:ascii="Courier New" w:hAnsi="Courier New" w:eastAsia="Courier New" w:cs="Courier New"/>
        </w:rPr>
      </w:pPr>
      <w:r>
        <w:rPr>
          <w:rFonts w:eastAsia="Courier New" w:cs="Courier New" w:ascii="Courier New" w:hAnsi="Courier New"/>
        </w:rPr>
        <w:t>A                =  Order fellow pilots to attack your target</w:t>
      </w:r>
    </w:p>
    <w:p>
      <w:pPr>
        <w:pStyle w:val="Normal"/>
        <w:rPr>
          <w:rFonts w:ascii="Courier New" w:hAnsi="Courier New" w:eastAsia="Courier New" w:cs="Courier New"/>
        </w:rPr>
      </w:pPr>
      <w:r>
        <w:rPr>
          <w:rFonts w:eastAsia="Courier New" w:cs="Courier New" w:ascii="Courier New" w:hAnsi="Courier New"/>
        </w:rPr>
        <w:t>S                =  Order fellow pilots to scatter and attack randomly</w:t>
      </w:r>
    </w:p>
    <w:p>
      <w:pPr>
        <w:pStyle w:val="Normal"/>
        <w:rPr>
          <w:rFonts w:ascii="Courier New" w:hAnsi="Courier New" w:eastAsia="Courier New" w:cs="Courier New"/>
        </w:rPr>
      </w:pPr>
      <w:r>
        <w:rPr>
          <w:rFonts w:eastAsia="Courier New" w:cs="Courier New" w:ascii="Courier New" w:hAnsi="Courier New"/>
        </w:rPr>
        <w:t>D                =  Order fellow pilots to defend you</w:t>
      </w:r>
    </w:p>
    <w:p>
      <w:pPr>
        <w:pStyle w:val="Normal"/>
        <w:rPr>
          <w:rFonts w:ascii="Courier New" w:hAnsi="Courier New" w:eastAsia="Courier New" w:cs="Courier New"/>
        </w:rPr>
      </w:pPr>
      <w:r>
        <w:rPr>
          <w:rFonts w:eastAsia="Courier New" w:cs="Courier New" w:ascii="Courier New" w:hAnsi="Courier New"/>
        </w:rPr>
        <w:t>F                =  Order fellow pilots to form on your wing</w:t>
      </w:r>
    </w:p>
    <w:p>
      <w:pPr>
        <w:pStyle w:val="Normal"/>
        <w:rPr>
          <w:rFonts w:ascii="Courier New" w:hAnsi="Courier New" w:eastAsia="Courier New" w:cs="Courier New"/>
        </w:rPr>
      </w:pPr>
      <w:r>
        <w:rPr>
          <w:rFonts w:eastAsia="Courier New" w:cs="Courier New" w:ascii="Courier New" w:hAnsi="Courier New"/>
        </w:rPr>
        <w:t xml:space="preserve">Q                =  Exit to main menu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stallation and getting star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stalling Star Wraith is simple.  If you received the game on CD-ROM, insert the CD into the CD-ROM drive and run the SETUP.EXE program.  The game will be installed into the sub-directory c:\starwraith.  If you downloaded the game from the internet, simply place the ZIPPED file into the subdirectory of your choice and UNZIP SW.ZIP.  To start the game, run the SW.EXE file.  There is no need to configure or setup Star Wraith for your computer.  The game automatically configures itself to your system.  You may see a display of the graphics features your video card support when you run the game for the first time, press a key to close the display.  If your computer meets the minimum requirements, the introduction sequence should begin.  Once finished, you will have access to the main menu.  From here you can begin your campaign, configure the game, modify your squadron, fly an instant action mission, modify your weapons, or exit.  Move the 3D-mouse pointer over the icons to view the option.  You may want to select instant action and choose the freeflight option.  This lets you take an F-144C fighter out for a test flight with no mission goal.  This is the best way to familiarize yourself with the controls.  Press Q to exit the Freeflight mode.  The training mission will let you destroy a few cargo containers.  Try using the MDTS (multi-directional targetting system) on the cargo containers while you're moving.  The MDTS is very useful at short distances when an enemy fighter is flying directly at or away from you.  It also helps when firing in a nebula cloud since visibility is substantially reduced.  At longer distances or when the enemy is moving rapidly, you will likely want to turn the MDTS off and aim with the gun s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F144-C Star Wraith Heads-Up-Displa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verview of Features</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Times New Roman" w:cs="Times New Roman"/>
        </w:rPr>
        <w:drawing>
          <wp:inline distT="0" distB="0" distL="0" distR="0">
            <wp:extent cx="5693410" cy="912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693410" cy="912495"/>
                    </a:xfrm>
                    <a:prstGeom prst="rect">
                      <a:avLst/>
                    </a:prstGeom>
                  </pic:spPr>
                </pic:pic>
              </a:graphicData>
            </a:graphic>
          </wp:inline>
        </w:drawing>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apon loadout   Shield Level/   Radar   Speed Indicator  Enemy Info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in Energy Lev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HUD (Heads-Up-Display) projects important information about your fighter and the combat environment.  On the left is the Weapon Loadout section, it displays the secondary weapons you are currently carrying.  Missiles are indicated as solid bright blue lines.  When you fire a missile, the corresponding line on the display will disappear.  The standard missile loadout on the F-144C is 8, 4 in each missile pod.  The shield level is displayed as the green bar graph.  If the shield level becomes dangerously low a flashing red bar will appear above the shield indicator and an alarm will sound.  If your shields run out, all it takes is one cannon shot or missile to destroy you, so watch this gauge closely.  The main energy level is indicated by the blue bar graph below the shield level.  This displays how much core power your fighter currently has to use.  As you use your afterburners or main cannons, the energy level falls.  If the level drops too low, you won't be able to use your afterburner or the cannons and you will have to let the system recharge.  The radar is in the middle and displays all craft in the area.  Ships and fighters are displayed as either green or red squares.  The brighter the square, the more significant the ship.  Friendly fighters are indicated by a bright green square, capital ships are dark green.  Enemy fighters, torpedoes, and cargo containers are indicated as bright red squares, while capital ships are dark red.  The target you have locked will appear as a very bright red square.  The radar displays objects in relation to the nose of your fighter.  The Star Wraith fighter uses a 3D radar system that displays both angle relation and direction.  You can read the angle relation of any object in space by the tilt of of each tracking square.  You can also tell whether the object is in front, behind, above, below, right, or left of your position.  If an object is behind you, the tracking square will be very large, if it's in front, the tracking square will be small.  Imagine you're looking down on the combat scene from behind.  That's how the radar displays target information.  With the new radar, you can easily determine exactly where the target is in relation to your position and nose angle.  Simply line up a target square with the box in the front of the radar display and you will have the target in your gunsight.  The speed gauge is to the right of the radar and uses both a bar graph and a numerical indicator to display the throttle setting and speed of your fighter.  By hitting your afterburner, you can boost the throttle setting to about 150% of full throttle.  The bar graph will display the actual speed of your fighter in relation to the throttle setting.  No other vessel in known space can keep up with the F-144, so if you need to get away, make sure you have power and hit the afterburner.  Enemy target information is displayed on the far right of the HUD.  You can track the shield level of every fighter in the area.  When you switch your lock, the red highlight bars will indicate which fighter you are tracking and the target type is displayed in the upper right corner.  You can also watch your target's movement in the zoom indicator at the very top of the HUD.  If you launch a missile, the missile's distance from the target will be displayed below the shield indicators.  When the MDTS system is turned on, the letters MDTS-LOCK will be displayed below the gunsite.  When the command is given to order your wingmen to form on your wing, the word FORM will appear above the shield indicat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emy missiles are displayed at the top of the HUD, just below the target ID box.  The missile's position is displayed directly above the missile distance bargraph.  When a missile gets dangerously close, an alarm will sound.  The missile tracking system will monitor the closest missile threat in the area.  UFA fighters carry a "leech" class missile that will not lose a lock and carries enough fuel to chase you around an entire solar system, so your only option is to evade and trick the missle into exploding before it hits you.  You can cause a missile to explode in a couple of ways.  One way is to use countermeasures, another is to hide behind a moon or planet.  Most of the time, a missile will not be able to follow you behind a moon or a planet, so if you can get behind one in time, the missile will likely strike it.  If you attempt to run from a missile, make sure your throttle is set to 100 and use your afterburner as much as possibl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bargraph below the Weapon Loadout display indicates the remaining countermeasures you have left.  Use the countermeasures carefully.  Wait until a missile is fairly close before launching countermeasures.  It will likely take 4 or 5 countermeasures to fool a missile, sometimes less, sometimes more.  The more countermeasures you launch, the more distracted the missile will be, but if you use too many, you will likely run out before the fight is ov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ing the MDTS</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Times New Roman" w:cs="Times New Roman"/>
        </w:rPr>
        <w:object w:dxaOrig="15397" w:dyaOrig="43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2pt;height:14.4pt" filled="f" o:ole="">
            <v:imagedata r:id="rId8" o:title=""/>
          </v:shape>
          <o:OLEObject Type="Embed" ProgID="" ShapeID="ole_rId7" DrawAspect="Content" ObjectID="_1380435667" r:id="rId7"/>
        </w:objec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MDTS will be your most valuable attack tool.  This system will automatically track an enemy target with the main gun on your fighter.  </w:t>
      </w:r>
    </w:p>
    <w:p>
      <w:pPr>
        <w:pStyle w:val="Normal"/>
        <w:rPr>
          <w:rFonts w:ascii="Courier New" w:hAnsi="Courier New" w:eastAsia="Courier New" w:cs="Courier New"/>
        </w:rPr>
      </w:pPr>
      <w:r>
        <w:rPr>
          <w:rFonts w:eastAsia="Courier New" w:cs="Courier New" w:ascii="Courier New" w:hAnsi="Courier New"/>
        </w:rPr>
        <w:t>The gun turret is aimed directly at your target, no matter what direction you fly in.  The gun barrel will rotate and turn to obtain the optimal attack configuration.  The system works in nearly 360-degrees in any direction.  The MDTS allows you to fire at an enemy craft without having to point the nose of your fighter directly at the target.  It works best when firing at a target that is moving directly at or away from you, but can be used in a variety of situations.  The closer you are to the target, the more effective the MDTS will be at striking the target.  At various angles and speeds, you will need to turn the MDTS off to aim effectively.  Using the MDTS will take practice, so you might want to try a few created missions before you dive into the campaign m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nu Op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You can customize the weapon loadout for your squadron by clicking </w:t>
      </w:r>
    </w:p>
    <w:p>
      <w:pPr>
        <w:pStyle w:val="Normal"/>
        <w:rPr>
          <w:rFonts w:ascii="Courier New" w:hAnsi="Courier New" w:eastAsia="Courier New" w:cs="Courier New"/>
        </w:rPr>
      </w:pPr>
      <w:r>
        <w:rPr>
          <w:rFonts w:eastAsia="Courier New" w:cs="Courier New" w:ascii="Courier New" w:hAnsi="Courier New"/>
        </w:rPr>
        <w:t>on the weapon center in the main menu.  You can adjust the speed/maneuverability and the destructive force of your missiles.  You can also change the main cannons for the fighters in your squadron.  Most pilots prefer the PC-20 plasma cannon (which produces a blue flare) because of its long range, speed, and destructive potential.  However, the IC-5 (green flare) and LC-12 (cyan flare) also produce impressive results.  Each cannon will draw a different level of energy and inflict a different level of damage.  The PC-20 will rapidly drain your fighter's energy reserves, so if you're a good shot and know how to use the MDTS system effectively, the PC-20 may be the weapon of choice for you.  Once you've adjusted your weapons, the configuration is saved automatically, so you don't need to change the setup every time.  Click on EXIT to return to the main men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lick on Duty Log/Squadron to select the number of pilots you would </w:t>
      </w:r>
    </w:p>
    <w:p>
      <w:pPr>
        <w:pStyle w:val="Normal"/>
        <w:rPr>
          <w:rFonts w:ascii="Courier New" w:hAnsi="Courier New" w:eastAsia="Courier New" w:cs="Courier New"/>
        </w:rPr>
      </w:pPr>
      <w:r>
        <w:rPr>
          <w:rFonts w:eastAsia="Courier New" w:cs="Courier New" w:ascii="Courier New" w:hAnsi="Courier New"/>
        </w:rPr>
        <w:t xml:space="preserve">like to have fly with you on each mission.  Click on Acquire to add a </w:t>
      </w:r>
    </w:p>
    <w:p>
      <w:pPr>
        <w:pStyle w:val="Normal"/>
        <w:rPr>
          <w:rFonts w:ascii="Courier New" w:hAnsi="Courier New" w:eastAsia="Courier New" w:cs="Courier New"/>
        </w:rPr>
      </w:pPr>
      <w:r>
        <w:rPr>
          <w:rFonts w:eastAsia="Courier New" w:cs="Courier New" w:ascii="Courier New" w:hAnsi="Courier New"/>
        </w:rPr>
        <w:t>pilot or Dismiss to remove one.  You can have up to four other pilots</w:t>
      </w:r>
    </w:p>
    <w:p>
      <w:pPr>
        <w:pStyle w:val="Normal"/>
        <w:rPr>
          <w:rFonts w:ascii="Courier New" w:hAnsi="Courier New" w:eastAsia="Courier New" w:cs="Courier New"/>
        </w:rPr>
      </w:pPr>
      <w:r>
        <w:rPr>
          <w:rFonts w:eastAsia="Courier New" w:cs="Courier New" w:ascii="Courier New" w:hAnsi="Courier New"/>
        </w:rPr>
        <w:t xml:space="preserve">in your squadron for each mission.  If one of the pilots in your </w:t>
      </w:r>
    </w:p>
    <w:p>
      <w:pPr>
        <w:pStyle w:val="Normal"/>
        <w:rPr>
          <w:rFonts w:ascii="Courier New" w:hAnsi="Courier New" w:eastAsia="Courier New" w:cs="Courier New"/>
        </w:rPr>
      </w:pPr>
      <w:r>
        <w:rPr>
          <w:rFonts w:eastAsia="Courier New" w:cs="Courier New" w:ascii="Courier New" w:hAnsi="Courier New"/>
        </w:rPr>
        <w:t>squadron is killed, a replacement will be assigned to you automatically.  If a high-risk mission comes up, a full squadron will automatically be assigned for you.  Some missions may require you to rendezvous with a squadron from another ship, you will find out in the mission briefing.  Want more of a challenge?  Select more pilots for your squadron.  If you have more pilots, you will be assigned missions that are more difficult.  The Duty Log menu also displays statistics for you and your squadron.  Promotions are given based on your personal success.  If you just sit around and let your squadron do the work, you won't get promoted.  Your rank will be indicated at the top of the main menu.  One silver bar is 2nd Lt., 2 bars is 1st Lt., 3 bars is captain, the gold bar with a blue background is major, two gold bars is Lt. Colonel, and 3 gold bars means you've reached Colonel.  Your squadron configuration is saved once you exit.  When you've completed your tour, you will be given the option to continue or retire.  A typical tour consists of 30 combat miss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ick on Instant Action to select a non-campaign mode.  Click on Freeflight to simply fly around with no enemy.  Click on Gauntlet to see how far you can get in a 10 wave conflict.  If you reach the 5th wave, you're an excellent pilot.  Completing all 10 means I need to introduce some new features to make the game more challenging.  Select Create to design your own mission.  Click on the parameter you wish to adjust and make sure to select a mission type, then click on launch to immediately fly the mission you created.  Joint missions involve working with another squadron to complete the mission.  Escort will require you to guard a ship through a blockade or escort one back to the Lexington.  Strike missions will usually require you to simply eliminate any enemy fighters.  Defend will require you to guard the Lexington against attack.  You will need to destroy a series of torpedoes before any other target to succesfully complete a defense mission.  Created missions won't give you campaign cred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ick on Continue Campaign to begin your tour.  Your first mission will let you destroy a few cargo containers.  Practice maneuvering your fighter and using the MDTS.  Do not ram the containers, they are equipped with a shielding system that will override many of the F-144's systems.  If you do hit one, the only thing you can do is try to turn away.  Once you've destroyed all of the cargo containers, the word FORM will appear on your HUD.  This orders all fellow pilots to form on your wing and also indicates the mission is complete.  Return to the Lexington to finish the mission.  From this point forward you will be a combat pilot and the missions you will be assigned to are random.  Fixed campaigns may be available in the future, but for now, you will face random odds in random environme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ick on Detail to toggle the detail level of the game between high and low.  Setting the detail to low will remove the background stars, planet rings, and few other graphics options and increases the frame rate on some systems.  Click on the bottom panel of the Detail icon to turn the menu music on or o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actic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ogfighting is a learned trait.  It will take practice.  One move </w:t>
      </w:r>
    </w:p>
    <w:p>
      <w:pPr>
        <w:pStyle w:val="Normal"/>
        <w:rPr>
          <w:rFonts w:ascii="Courier New" w:hAnsi="Courier New" w:eastAsia="Courier New" w:cs="Courier New"/>
        </w:rPr>
      </w:pPr>
      <w:r>
        <w:rPr>
          <w:rFonts w:eastAsia="Courier New" w:cs="Courier New" w:ascii="Courier New" w:hAnsi="Courier New"/>
        </w:rPr>
        <w:t xml:space="preserve">to watch out for is the lead-away.  A UFA-25 will likely attack head </w:t>
      </w:r>
    </w:p>
    <w:p>
      <w:pPr>
        <w:pStyle w:val="Normal"/>
        <w:rPr>
          <w:rFonts w:ascii="Courier New" w:hAnsi="Courier New" w:eastAsia="Courier New" w:cs="Courier New"/>
        </w:rPr>
      </w:pPr>
      <w:r>
        <w:rPr>
          <w:rFonts w:eastAsia="Courier New" w:cs="Courier New" w:ascii="Courier New" w:hAnsi="Courier New"/>
        </w:rPr>
        <w:t>on, but will turn away at a close distance.  One or more fighters will</w:t>
      </w:r>
    </w:p>
    <w:p>
      <w:pPr>
        <w:pStyle w:val="Normal"/>
        <w:rPr>
          <w:rFonts w:ascii="Courier New" w:hAnsi="Courier New" w:eastAsia="Courier New" w:cs="Courier New"/>
        </w:rPr>
      </w:pPr>
      <w:r>
        <w:rPr>
          <w:rFonts w:eastAsia="Courier New" w:cs="Courier New" w:ascii="Courier New" w:hAnsi="Courier New"/>
        </w:rPr>
        <w:t xml:space="preserve">likely continue to fly directly away from you in an attempt to lead </w:t>
      </w:r>
    </w:p>
    <w:p>
      <w:pPr>
        <w:pStyle w:val="Normal"/>
        <w:rPr>
          <w:rFonts w:ascii="Courier New" w:hAnsi="Courier New" w:eastAsia="Courier New" w:cs="Courier New"/>
        </w:rPr>
      </w:pPr>
      <w:r>
        <w:rPr>
          <w:rFonts w:eastAsia="Courier New" w:cs="Courier New" w:ascii="Courier New" w:hAnsi="Courier New"/>
        </w:rPr>
        <w:t>you away from a more important target or so other fighters can line up</w:t>
      </w:r>
    </w:p>
    <w:p>
      <w:pPr>
        <w:pStyle w:val="Normal"/>
        <w:rPr>
          <w:rFonts w:ascii="Courier New" w:hAnsi="Courier New" w:eastAsia="Courier New" w:cs="Courier New"/>
        </w:rPr>
      </w:pPr>
      <w:r>
        <w:rPr>
          <w:rFonts w:eastAsia="Courier New" w:cs="Courier New" w:ascii="Courier New" w:hAnsi="Courier New"/>
        </w:rPr>
        <w:t xml:space="preserve">behind you for an attack.  If you speed up to follow the leading </w:t>
      </w:r>
    </w:p>
    <w:p>
      <w:pPr>
        <w:pStyle w:val="Normal"/>
        <w:rPr>
          <w:rFonts w:ascii="Courier New" w:hAnsi="Courier New" w:eastAsia="Courier New" w:cs="Courier New"/>
        </w:rPr>
      </w:pPr>
      <w:r>
        <w:rPr>
          <w:rFonts w:eastAsia="Courier New" w:cs="Courier New" w:ascii="Courier New" w:hAnsi="Courier New"/>
        </w:rPr>
        <w:t>fighter, it won't be long before you will be the target.  It is a good</w:t>
      </w:r>
    </w:p>
    <w:p>
      <w:pPr>
        <w:pStyle w:val="Normal"/>
        <w:rPr>
          <w:rFonts w:ascii="Courier New" w:hAnsi="Courier New" w:eastAsia="Courier New" w:cs="Courier New"/>
        </w:rPr>
      </w:pPr>
      <w:r>
        <w:rPr>
          <w:rFonts w:eastAsia="Courier New" w:cs="Courier New" w:ascii="Courier New" w:hAnsi="Courier New"/>
        </w:rPr>
        <w:t>idea to maintain your speed and attack from behind with a missile or main cannons.  The enemy fighter will soon realize that you aren't falling for the move and will likely turn around to strike.  UFA-25 and UFA-80 squadrons are pack hunters, they will almost always work in teams against you.  In many cases, the entire squadron will strategically attack one plane, then move on to the next, although they may scatter and attack one-on-one.  It is extremely important to be a team player, you will have to defend your fellow pilots and they will have to defend you, it's the only chance your squadron has for surviv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ke sure to give appropriate orders.  If you want to avoid a head-to-head conflict and are outgunned, order your pilots to form on your wing, then fly to the position you would prefer to attack from, then give the order to scatter and attack.  If you're having trouble, call your fellow pilots in to defend you.  If you give the order to attack your target, you can switch targets and your fellow pilots will continue to strike your original target until it's destroyed or you give the order to attack the new target.  It is vital you use these commands carefully or you may find yourself alone in the middle of the f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rn how to use the MDTS option.  In nebula clouds, you will need to rely on the radar display and the MDTS to effectively fight at longer distances.  The MDTS relys on the radar, so it doesn't need to visibly see the target to fire at it.  The MDTS can help you in other situations as well.  One of the best methods of striking a target with the MDTS is pointing the nose of your fighter down slightly when flying towards the target, keeping the target slightly above the main gun site.  Activate the MDTS and fire at a distance of 5000 meters or less.  The enemy will try to shoot at you, but in most cases, the shots will miss if you keep the nose down far enoug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 your missiles carefully.  In most cases, you should save your missiles until your shields are drained.  That way, you don't have to risk being destroyed by trying to fire at the enemy with cannons.  Your missiles will track the locked fighter, no matter what direction you're facing.  You can be flying away from a UFA-25 squadron and still fire a missile back at them.  However, if you waste all of your missiles early in the fight, you will have to rely on your dogfighting skills to succeed at the end of the conflict when your shields will likely be drained and your squadron may not have as many pilots left.  You can also change the course of your missiles in flight.  If the fighter you are attacking has a low shield level and you don't want to waste a missile you already fired on a weak target, select a different target and the missile will change course to strike the new target you selec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iking a cargo container or a fuel depot is fairly simple, shoot it until it explodes.  Just make sure you've eliminated any fighters in the area first, otherwise a container will just be a distraction that gives the enemy an advantage.  Don't waste your missiles on a container.  They may have shields and armor, but they don't have gu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roubleshoo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he screen goes blank and message about a video card test failure</w:t>
      </w:r>
    </w:p>
    <w:p>
      <w:pPr>
        <w:pStyle w:val="Normal"/>
        <w:ind w:left="360" w:hanging="0"/>
        <w:rPr>
          <w:rFonts w:ascii="Courier New" w:hAnsi="Courier New" w:eastAsia="Courier New" w:cs="Courier New"/>
        </w:rPr>
      </w:pPr>
      <w:r>
        <w:rPr>
          <w:rFonts w:eastAsia="Courier New" w:cs="Courier New" w:ascii="Courier New" w:hAnsi="Courier New"/>
        </w:rPr>
        <w:t>appears followed by a list and some numbers.</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This will happen if your video card fails the initial test the game</w:t>
      </w:r>
    </w:p>
    <w:p>
      <w:pPr>
        <w:pStyle w:val="Normal"/>
        <w:ind w:left="360" w:hanging="0"/>
        <w:rPr>
          <w:rFonts w:ascii="Courier New" w:hAnsi="Courier New" w:eastAsia="Courier New" w:cs="Courier New"/>
        </w:rPr>
      </w:pPr>
      <w:r>
        <w:rPr>
          <w:rFonts w:eastAsia="Courier New" w:cs="Courier New" w:ascii="Courier New" w:hAnsi="Courier New"/>
        </w:rPr>
        <w:t>runs to make sure your system is capable of displaying the necessary</w:t>
      </w:r>
    </w:p>
    <w:p>
      <w:pPr>
        <w:pStyle w:val="Normal"/>
        <w:ind w:left="360" w:hanging="0"/>
        <w:rPr>
          <w:rFonts w:ascii="Courier New" w:hAnsi="Courier New" w:eastAsia="Courier New" w:cs="Courier New"/>
        </w:rPr>
      </w:pPr>
      <w:r>
        <w:rPr>
          <w:rFonts w:eastAsia="Courier New" w:cs="Courier New" w:ascii="Courier New" w:hAnsi="Courier New"/>
        </w:rPr>
        <w:t>graphics.  The list includes the tests performed and the numbers</w:t>
      </w:r>
    </w:p>
    <w:p>
      <w:pPr>
        <w:pStyle w:val="Normal"/>
        <w:ind w:left="360" w:hanging="0"/>
        <w:rPr>
          <w:rFonts w:ascii="Courier New" w:hAnsi="Courier New" w:eastAsia="Courier New" w:cs="Courier New"/>
        </w:rPr>
      </w:pPr>
      <w:r>
        <w:rPr>
          <w:rFonts w:eastAsia="Courier New" w:cs="Courier New" w:ascii="Courier New" w:hAnsi="Courier New"/>
        </w:rPr>
        <w:t>indicate if the test passed or failed.  Any 0 you see means a test</w:t>
      </w:r>
    </w:p>
    <w:p>
      <w:pPr>
        <w:pStyle w:val="Normal"/>
        <w:ind w:left="360" w:hanging="0"/>
        <w:rPr>
          <w:rFonts w:ascii="Courier New" w:hAnsi="Courier New" w:eastAsia="Courier New" w:cs="Courier New"/>
        </w:rPr>
      </w:pPr>
      <w:r>
        <w:rPr>
          <w:rFonts w:eastAsia="Courier New" w:cs="Courier New" w:ascii="Courier New" w:hAnsi="Courier New"/>
        </w:rPr>
        <w:t xml:space="preserve">failed.  If your video accelerator supports most rendering options </w:t>
      </w:r>
    </w:p>
    <w:p>
      <w:pPr>
        <w:pStyle w:val="Normal"/>
        <w:ind w:left="360" w:hanging="0"/>
        <w:rPr>
          <w:rFonts w:ascii="Courier New" w:hAnsi="Courier New" w:eastAsia="Courier New" w:cs="Courier New"/>
        </w:rPr>
      </w:pPr>
      <w:r>
        <w:rPr>
          <w:rFonts w:eastAsia="Courier New" w:cs="Courier New" w:ascii="Courier New" w:hAnsi="Courier New"/>
        </w:rPr>
        <w:t>and has at least 4 MB of video memory, you may want to make sure</w:t>
      </w:r>
    </w:p>
    <w:p>
      <w:pPr>
        <w:pStyle w:val="Normal"/>
        <w:ind w:left="360" w:hanging="0"/>
        <w:rPr>
          <w:rFonts w:ascii="Courier New" w:hAnsi="Courier New" w:eastAsia="Courier New" w:cs="Courier New"/>
        </w:rPr>
      </w:pPr>
      <w:r>
        <w:rPr>
          <w:rFonts w:eastAsia="Courier New" w:cs="Courier New" w:ascii="Courier New" w:hAnsi="Courier New"/>
        </w:rPr>
        <w:t>DirectX 7.0 is installed along with the latest drivers for your</w:t>
      </w:r>
    </w:p>
    <w:p>
      <w:pPr>
        <w:pStyle w:val="Normal"/>
        <w:ind w:left="360" w:hanging="0"/>
        <w:rPr>
          <w:rFonts w:ascii="Courier New" w:hAnsi="Courier New" w:eastAsia="Courier New" w:cs="Courier New"/>
        </w:rPr>
      </w:pPr>
      <w:r>
        <w:rPr>
          <w:rFonts w:eastAsia="Courier New" w:cs="Courier New" w:ascii="Courier New" w:hAnsi="Courier New"/>
        </w:rPr>
        <w:t xml:space="preserve">accelerator. </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Some objects that should be transparent lose the effect at some</w:t>
      </w:r>
    </w:p>
    <w:p>
      <w:pPr>
        <w:pStyle w:val="Normal"/>
        <w:ind w:left="360" w:hanging="0"/>
        <w:rPr>
          <w:rFonts w:ascii="Courier New" w:hAnsi="Courier New" w:eastAsia="Courier New" w:cs="Courier New"/>
        </w:rPr>
      </w:pPr>
      <w:r>
        <w:rPr>
          <w:rFonts w:eastAsia="Courier New" w:cs="Courier New" w:ascii="Courier New" w:hAnsi="Courier New"/>
        </w:rPr>
        <w:t>point.</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This may occur if you use drivers not intended for your particular</w:t>
      </w:r>
    </w:p>
    <w:p>
      <w:pPr>
        <w:pStyle w:val="Normal"/>
        <w:ind w:left="360" w:hanging="0"/>
        <w:rPr>
          <w:rFonts w:ascii="Courier New" w:hAnsi="Courier New" w:eastAsia="Courier New" w:cs="Courier New"/>
        </w:rPr>
      </w:pPr>
      <w:r>
        <w:rPr>
          <w:rFonts w:eastAsia="Courier New" w:cs="Courier New" w:ascii="Courier New" w:hAnsi="Courier New"/>
        </w:rPr>
        <w:t>video accelerator.  For instance, if you have a Quantum Raven 3D</w:t>
      </w:r>
    </w:p>
    <w:p>
      <w:pPr>
        <w:pStyle w:val="Normal"/>
        <w:ind w:left="360" w:hanging="0"/>
        <w:rPr>
          <w:rFonts w:ascii="Courier New" w:hAnsi="Courier New" w:eastAsia="Courier New" w:cs="Courier New"/>
        </w:rPr>
      </w:pPr>
      <w:r>
        <w:rPr>
          <w:rFonts w:eastAsia="Courier New" w:cs="Courier New" w:ascii="Courier New" w:hAnsi="Courier New"/>
        </w:rPr>
        <w:t xml:space="preserve">card (which features the VooDoo Banshee chipset), you will need to use Quantum's driver set, not just the reference drivers for a VooDoo Banshee card.  Often, the BIOS info may be different on the card, so the manufacturer's drivers need to be used.  </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he game crashes at some point for no apparent reason, but usually</w:t>
      </w:r>
    </w:p>
    <w:p>
      <w:pPr>
        <w:pStyle w:val="Normal"/>
        <w:ind w:left="360" w:hanging="0"/>
        <w:rPr>
          <w:rFonts w:ascii="Courier New" w:hAnsi="Courier New" w:eastAsia="Courier New" w:cs="Courier New"/>
        </w:rPr>
      </w:pPr>
      <w:r>
        <w:rPr>
          <w:rFonts w:eastAsia="Courier New" w:cs="Courier New" w:ascii="Courier New" w:hAnsi="Courier New"/>
        </w:rPr>
        <w:t>occurs when the mission is loading.</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Make sure you are using DirectX 7.0 or higher.  Also check your</w:t>
      </w:r>
    </w:p>
    <w:p>
      <w:pPr>
        <w:pStyle w:val="Normal"/>
        <w:ind w:left="360" w:hanging="0"/>
        <w:rPr>
          <w:rFonts w:ascii="Courier New" w:hAnsi="Courier New" w:eastAsia="Courier New" w:cs="Courier New"/>
        </w:rPr>
      </w:pPr>
      <w:r>
        <w:rPr>
          <w:rFonts w:eastAsia="Courier New" w:cs="Courier New" w:ascii="Courier New" w:hAnsi="Courier New"/>
        </w:rPr>
        <w:t>system resources (start, settings, control panel, system, performance), the percentage needs to be above 80% for the game to play well, otherwise low resources can cause crashing.  Star Wraith</w:t>
      </w:r>
    </w:p>
    <w:p>
      <w:pPr>
        <w:pStyle w:val="Normal"/>
        <w:ind w:left="360" w:hanging="0"/>
        <w:rPr>
          <w:rFonts w:ascii="Courier New" w:hAnsi="Courier New" w:eastAsia="Courier New" w:cs="Courier New"/>
        </w:rPr>
      </w:pPr>
      <w:r>
        <w:rPr>
          <w:rFonts w:eastAsia="Courier New" w:cs="Courier New" w:ascii="Courier New" w:hAnsi="Courier New"/>
        </w:rPr>
        <w:t xml:space="preserve">attempts to close down if there is driver/audio/video problem rather than freezing your computer.  Also make sure the drivers you are using are certified with DirectX.  </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he game doesn't work with the joystick.</w:t>
      </w:r>
    </w:p>
    <w:p>
      <w:pPr>
        <w:pStyle w:val="Normal"/>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Make sure you've configured the joystick using the Windows game</w:t>
      </w:r>
    </w:p>
    <w:p>
      <w:pPr>
        <w:pStyle w:val="Normal"/>
        <w:ind w:left="360" w:hanging="0"/>
        <w:rPr>
          <w:rFonts w:ascii="Courier New" w:hAnsi="Courier New" w:eastAsia="Courier New" w:cs="Courier New"/>
        </w:rPr>
      </w:pPr>
      <w:r>
        <w:rPr>
          <w:rFonts w:eastAsia="Courier New" w:cs="Courier New" w:ascii="Courier New" w:hAnsi="Courier New"/>
        </w:rPr>
        <w:t>controller icon (start, settings, control panel).  The device needs</w:t>
      </w:r>
    </w:p>
    <w:p>
      <w:pPr>
        <w:pStyle w:val="Normal"/>
        <w:ind w:left="360" w:hanging="0"/>
        <w:rPr>
          <w:rFonts w:ascii="Courier New" w:hAnsi="Courier New" w:eastAsia="Courier New" w:cs="Courier New"/>
        </w:rPr>
      </w:pPr>
      <w:r>
        <w:rPr>
          <w:rFonts w:eastAsia="Courier New" w:cs="Courier New" w:ascii="Courier New" w:hAnsi="Courier New"/>
        </w:rPr>
        <w:t xml:space="preserve">to be listed in the game controller section and have OK appear in </w:t>
      </w:r>
    </w:p>
    <w:p>
      <w:pPr>
        <w:pStyle w:val="Normal"/>
        <w:ind w:left="360" w:hanging="0"/>
        <w:rPr>
          <w:rFonts w:ascii="Courier New" w:hAnsi="Courier New" w:eastAsia="Courier New" w:cs="Courier New"/>
        </w:rPr>
      </w:pPr>
      <w:r>
        <w:rPr>
          <w:rFonts w:eastAsia="Courier New" w:cs="Courier New" w:ascii="Courier New" w:hAnsi="Courier New"/>
        </w:rPr>
        <w:t xml:space="preserve">the status.  Star Wraith uses your current Windows configuration </w:t>
      </w:r>
    </w:p>
    <w:p>
      <w:pPr>
        <w:pStyle w:val="Normal"/>
        <w:ind w:left="360" w:hanging="0"/>
        <w:rPr>
          <w:rFonts w:ascii="Courier New" w:hAnsi="Courier New" w:eastAsia="Courier New" w:cs="Courier New"/>
        </w:rPr>
      </w:pPr>
      <w:r>
        <w:rPr>
          <w:rFonts w:eastAsia="Courier New" w:cs="Courier New" w:ascii="Courier New" w:hAnsi="Courier New"/>
        </w:rPr>
        <w:t>for audio, video, and game controll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he framerate is too low.</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tar Wraith may slow down substantially if you're playing the gam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n an older PC.  Missions that have several fighters in the comba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zone at once will demand a lot from your computer.  You can speed up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game by selecting fewer wingmen or setting the detail level to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ow.   To see the game at its best, you will need a minimum of a 35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hz CPU with a good 3D card.  Your 3D card will directly effect how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fast Star Wraith will appear.  Older 3D cards or cards rated a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ower speeds will slow the game down considerably.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Most of the graphics aren't rendered and/or have a stran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ppearanc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me older 3D cards may not support some of the newer graphics tha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tar Wraith requires.  Also make sure you have the latest version of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rectX installe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cense Agree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software product, Star Wraith (the "Software" or "Software Demonstration"), is intended solely for your personal noncommercial home entertainment use.  You may not decompile, reverse engineer, fragment, or disassemble the Software by any electronic or nonelectronic methods, except as permitted by law.  The author retains all rights and title in the Software.  The Software, including, without limitation, all code, images, sounds, text, screens, derivative works and all other elements of the Software may not be copied (except as provided below), resold, rented, leased, distributed (electronically or nonelectronically), or for any commercial purpose.  You may make copies of the Software for your personal noncommercial home entertainment use.  You may make copies of the Software Demonstration (the unregistered version only) to distribute to others on a noncommercial basis, the Software Demonstration must not be altered in any way.  This limited right to distribute copies of the Software Demonstration expressly excludes distributing copies of the registered version of the Software.  Images of gameplay you capture by means of the Software or image capturing utility may be displayed on websites or other electronic public display medias used for noncommercial purpos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Software Demonstration is considered shareware and requires registering (paying for it) to acquire the complete version of the Software.  If you elect to register your copy of the Software, you will be given a registeration key which will convert the Software Demonstration into the registered Software.  This key is solely intended to convert your copy of the Software Demonstration, it may not be used to convert any other copy of the Software Demonstration.  The key may not be distributed or copied. The key is altered periodicall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Software and Software Demonstration are offered as is, no warranty is expressed or implied.  The Software author and TopFiero Games are not liable or responsible for any damages, lost data, injury, or harm arising from the use or misuse of the Software or Software Demonstration or any derivites of the Software or Software Demonstration.  If your copy of the Software is damaged, you may acquire another copy by downloading the latest version from the </w:t>
      </w:r>
      <w:r>
        <w:rPr>
          <w:rFonts w:eastAsia="Courier New" w:cs="Courier New" w:ascii="Courier New" w:hAnsi="Courier New"/>
          <w:color w:val="0000FF"/>
          <w:u w:val="single"/>
        </w:rPr>
        <w:t>www.starwraith.com</w:t>
      </w:r>
      <w:r>
        <w:rPr>
          <w:rFonts w:eastAsia="Courier New" w:cs="Courier New" w:ascii="Courier New" w:hAnsi="Courier New"/>
        </w:rPr>
        <w:t xml:space="preserve"> websi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y permissions granted herein are provided on a temporary basis and can be withdrawn by the author at any time. All rights not expressly granted are reserv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cceptance of License Terms:  By downloading or acquiring and then retaining this Software, you agree to accept the terms and restrictions of this limited license. If you acquired the Software and do not accept the terms of this limited license, you must return the Software </w:t>
      </w:r>
    </w:p>
    <w:p>
      <w:pPr>
        <w:pStyle w:val="Normal"/>
        <w:rPr>
          <w:rFonts w:ascii="Courier New" w:hAnsi="Courier New" w:eastAsia="Courier New" w:cs="Courier New"/>
        </w:rPr>
      </w:pPr>
      <w:r>
        <w:rPr>
          <w:rFonts w:eastAsia="Courier New" w:cs="Courier New" w:ascii="Courier New" w:hAnsi="Courier New"/>
        </w:rPr>
        <w:t>along with all packaging, manuals and other material contained with the Software to the store where you acquired the Software for a full refund and if you downloaded the Software, you must delete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pyright (c) 1999-2000 TopFiero Games.  All rights reserv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fund Policy:</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Courier New" w:cs="Courier New" w:ascii="Courier New" w:hAnsi="Courier New"/>
        </w:rPr>
        <w:t xml:space="preserve">  </w:t>
      </w:r>
      <w:r>
        <w:rPr>
          <w:rFonts w:eastAsia="Courier New" w:cs="Courier New" w:ascii="Courier New" w:hAnsi="Courier New"/>
        </w:rPr>
        <w:t>By purchasing Star Wraith, you become a registered user which qualifies you for free updates, should they be made available.  You may also send me e-mail suggesting improvements you would like to see in the game.  If you are not satisfied with your purchase, please wait for future updates, there are a number of revisions planned for the game.  I can't afford a refund policy, so DO NOT buy Star Wraith if you don't enjoy playing the demo mission.  Make sure the game runs correctly on your computer before considering buying Star Wraith.  Also, review the benefits of registering on the closing screen in the demo.  If the game runs well on your computer, you enjoy the action in the demo, and would like the features you see listed in the closing demo screen, then registering the game may be for you.  By purchasing Star Wraith you will be supporting my programming efforts.  Space combat simulations have always been what I enjoy creating, so the money I make from this project will determine how much time and effort I will put into Star Wraith and other similar projects in the future.</w:t>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